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ŁĄCZNIK  NR  6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rmonogram rzeczowo-finansowym</w:t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dres wykonawcy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Numer telefonu: ..…………., numer fax-u: ……………………………., e-mail: …………………….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Standard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36" w:type="dxa"/>
        <w:jc w:val="left"/>
        <w:tblInd w:w="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5646"/>
        <w:gridCol w:w="1732"/>
        <w:gridCol w:w="1622"/>
      </w:tblGrid>
      <w:tr>
        <w:trPr>
          <w:trHeight w:val="360" w:hRule="atLeast"/>
        </w:trPr>
        <w:tc>
          <w:tcPr>
            <w:tcW w:w="736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l.p.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odział na zakres rzeczowy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Koszty ogółem   </w:t>
              <w:br/>
              <w:t>(brutto zł)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ermin realizacji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/>
              <w:t>Przebudowa części zaplecza szatniowo-sanitarnego hali widowiskowo-sportowej przy ul. Lotniczej 52 w Legnicy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.230.00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2.2024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/>
              <w:t>Przebudowa części zaplecza szatniowo-sanitarnego hali widowiskowo-sportowej przy ul. Lotniczej 52 w Legnicy – Kontynuacja robót rozpoczętych w roku 2024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.2025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/>
              <w:t>Modernizacja dachu hali widowiskowo-sportowej przy ul. Lotniczej 52 w Legnicy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.2025</w:t>
            </w:r>
          </w:p>
        </w:tc>
      </w:tr>
      <w:tr>
        <w:trPr>
          <w:trHeight w:val="509" w:hRule="atLeast"/>
        </w:trPr>
        <w:tc>
          <w:tcPr>
            <w:tcW w:w="6382" w:type="dxa"/>
            <w:gridSpan w:val="2"/>
            <w:tcBorders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 umowna robót</w:t>
            </w:r>
          </w:p>
        </w:tc>
        <w:tc>
          <w:tcPr>
            <w:tcW w:w="3354" w:type="dxa"/>
            <w:gridSpan w:val="2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………………</w:t>
            </w:r>
            <w:r>
              <w:rPr>
                <w:b/>
              </w:rPr>
              <w:t>.zł brutto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UWAGA:</w:t>
        <w:br/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WWTekstpodstawowy2">
    <w:name w:val="WW-Tekst podstawowy 2"/>
    <w:basedOn w:val="Standard"/>
    <w:qFormat/>
    <w:pPr>
      <w:jc w:val="both"/>
      <w:textAlignment w:val="baseline"/>
    </w:pPr>
    <w:rPr>
      <w:rFonts w:eastAsia="NSimSun" w:cs="Lucida Sans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6:00Z</dcterms:created>
  <dc:creator>Urząd Miasta Legnica</dc:creator>
  <dc:description/>
  <cp:keywords/>
  <dc:language>en-US</dc:language>
  <cp:lastModifiedBy>vpiwonska</cp:lastModifiedBy>
  <cp:lastPrinted>2024-04-03T11:44:00Z</cp:lastPrinted>
  <dcterms:modified xsi:type="dcterms:W3CDTF">2024-11-05T12:17:00Z</dcterms:modified>
  <cp:revision>6</cp:revision>
  <dc:subject/>
  <dc:title>ZAŁĄCZNIK  NR  6a</dc:title>
</cp:coreProperties>
</file>