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240"/>
        <w:ind w:left="0" w:hanging="0"/>
        <w:jc w:val="right"/>
        <w:rPr/>
      </w:pPr>
      <w:r>
        <w:rPr>
          <w:rFonts w:cs="Arial" w:ascii="Arial" w:hAnsi="Arial"/>
          <w:sz w:val="22"/>
          <w:szCs w:val="22"/>
          <w:u w:val="single"/>
        </w:rPr>
        <w:t xml:space="preserve">Załącznik nr 5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............................................                                                              </w:t>
        <w:tab/>
        <w:tab/>
        <w:tab/>
        <w:tab/>
        <w:tab/>
        <w:tab/>
        <w:tab/>
        <w:t xml:space="preserve">                                                  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ieczęć adresowa Wykonawcy)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</w:t>
      </w:r>
      <w:r>
        <w:rPr>
          <w:rFonts w:cs="Arial" w:ascii="Arial" w:hAnsi="Arial"/>
          <w:i/>
          <w:sz w:val="16"/>
          <w:szCs w:val="16"/>
        </w:rPr>
        <w:t>miejscowość, data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920" w:leader="none"/>
        </w:tabs>
        <w:ind w:left="0" w:right="-65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</w:t>
      </w:r>
    </w:p>
    <w:p>
      <w:pPr>
        <w:pStyle w:val="Normal"/>
        <w:ind w:left="142" w:right="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stępując do postępowania</w:t>
      </w:r>
      <w:r>
        <w:rPr>
          <w:rFonts w:cs="Arial" w:ascii="Arial" w:hAnsi="Arial"/>
          <w:b/>
          <w:i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którego przedmiotem jest: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,, Usługa  w zakresie konwojowania sprzętu bojowego, broni, amunicji, materiałów wybuchowych oraz innych środków i materiałów niebezpiecznych, realizowanych na rzecz 16 Wojskowego Oddziału Gospodarczego 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rawsku Pomorskim .</w:t>
      </w:r>
    </w:p>
    <w:p>
      <w:pPr>
        <w:pStyle w:val="Akapitzlist"/>
        <w:autoSpaceDE w:val="false"/>
        <w:ind w:left="36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Znak  postępowania 484/2024</w:t>
      </w:r>
    </w:p>
    <w:p>
      <w:pPr>
        <w:pStyle w:val="Normal"/>
        <w:spacing w:lineRule="auto" w:line="360"/>
        <w:ind w:left="-709" w:right="-8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:</w:t>
      </w:r>
    </w:p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22"/>
          <w:szCs w:val="22"/>
        </w:rPr>
        <w:t>Dysponuję/my  potencjałem osobowym, który będzie uczestniczył w wykonywaniu zamówienia wraz z udokumentowanymi informacjami na temat ich kwalifikacji zawodowych niezbędnymi do wykonywania zamówienia, a także zakresu ich wykonywania wraz z wykazem osób, które będą uczestniczyć w realizacji przedmiotu zamówienia, z dołączonymi kopiami następujących dokumentów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2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22"/>
        <w:gridCol w:w="1874"/>
        <w:gridCol w:w="2937"/>
        <w:gridCol w:w="1701"/>
        <w:gridCol w:w="1664"/>
        <w:gridCol w:w="1637"/>
        <w:gridCol w:w="1878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 i imię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legitymacji kwalifikowanego pracownika ochrony fizycznej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legitymacji osoby dopuszczonej do posiadania broni - cel posiadania broni - „B” lub legitymację określoną według wzoru określonego w Rozporządzeniu MSWiA z dnia 28 czerwca  2023r. (Dz. U z 2023  poz. 1316)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r upoważnienia </w:t>
              <w:br/>
              <w:t>lub poświadczenia bezpieczeństwa osoboweg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zaświadczenia </w:t>
              <w:br/>
              <w:t xml:space="preserve">o przeszkoleniu </w:t>
              <w:br/>
              <w:t>z zakresu ochrony informacji niejawnych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orzeczenia lekarskiego z datą ważnośc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orzeczenia psychologicznego </w:t>
              <w:br/>
              <w:t>z datą ważnośc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spacing w:before="0" w:after="0"/>
        <w:ind w:left="0" w:right="-65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before="0" w:after="0"/>
        <w:ind w:left="0" w:right="-650" w:hanging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 xml:space="preserve">, dnia...………….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-650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</w:t>
      </w:r>
    </w:p>
    <w:p>
      <w:pPr>
        <w:pStyle w:val="Normal"/>
        <w:ind w:right="-650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 xml:space="preserve">(miejscowość, data)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                                 </w:t>
        <w:tab/>
        <w:tab/>
        <w:tab/>
        <w:tab/>
        <w:tab/>
      </w:r>
    </w:p>
    <w:p>
      <w:pPr>
        <w:pStyle w:val="Bezodstpw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                                                               (</w:t>
      </w:r>
      <w:r>
        <w:rPr>
          <w:rFonts w:cs="Arial" w:ascii="Arial" w:hAnsi="Arial"/>
          <w:sz w:val="16"/>
          <w:szCs w:val="16"/>
        </w:rPr>
        <w:t>podpis (elektroniczny) osoby upoważnionej do złożenia oferty)</w:t>
      </w:r>
    </w:p>
    <w:sectPr>
      <w:type w:val="nextPage"/>
      <w:pgSz w:orient="landscape" w:w="16838" w:h="11906"/>
      <w:pgMar w:left="1985" w:right="851" w:gutter="567" w:header="0" w:top="142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360" w:hanging="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57:00Z</dcterms:created>
  <dc:creator>User</dc:creator>
  <dc:description/>
  <cp:keywords/>
  <dc:language>en-US</dc:language>
  <cp:lastModifiedBy>Trębas Katarzyna</cp:lastModifiedBy>
  <cp:lastPrinted>2024-11-06T09:47:00Z</cp:lastPrinted>
  <dcterms:modified xsi:type="dcterms:W3CDTF">2024-11-06T08:47:00Z</dcterms:modified>
  <cp:revision>45</cp:revision>
  <dc:subject/>
  <dc:title>Załącznik nr 1</dc:title>
</cp:coreProperties>
</file>