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 w:eastAsia="pl-PL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  <w:lang w:val="pl-PL"/>
        </w:rPr>
        <w:t xml:space="preserve">                    </w:t>
      </w:r>
      <w:r>
        <w:rPr>
          <w:rFonts w:cs="Arial" w:ascii="Arial" w:hAnsi="Arial"/>
          <w:i/>
          <w:sz w:val="24"/>
          <w:szCs w:val="24"/>
        </w:rPr>
        <w:t xml:space="preserve">ZAŁĄCZNIK NR </w:t>
      </w:r>
      <w:r>
        <w:rPr>
          <w:rFonts w:cs="Arial" w:ascii="Arial" w:hAnsi="Arial"/>
          <w:i/>
          <w:sz w:val="24"/>
          <w:szCs w:val="24"/>
          <w:lang w:val="pl-PL"/>
        </w:rPr>
        <w:t>7</w:t>
      </w:r>
      <w:r>
        <w:rPr>
          <w:rFonts w:cs="Arial" w:ascii="Arial" w:hAnsi="Arial"/>
          <w:i/>
          <w:sz w:val="24"/>
          <w:szCs w:val="24"/>
        </w:rPr>
        <w:t xml:space="preserve"> DO SIWZ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Arial" w:hAnsi="Arial"/>
          <w:b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ZAŁOŻENIA WYJŚCIOWE  DO KOSZTORYS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zadania:</w:t>
      </w:r>
      <w:r>
        <w:rPr>
          <w:rFonts w:cs="Arial" w:ascii="Arial" w:hAnsi="Arial"/>
          <w:sz w:val="24"/>
          <w:szCs w:val="24"/>
        </w:rPr>
        <w:t xml:space="preserve"> Wymiana bram garażowych na budynku nr 21 na terenie kompleksu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wojskowego  przy ul. 1-go Maja w  Giżyc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: 24 WOJSKOWY OKRĘG GOSPODARCZY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REGON: 280 602 118    NIP 845 197 50 09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Jednostka projektowa: nie dotyczy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ane dotyczące organizacji i zagospodarowania placu budow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zagospodarowanie placu budowy, utylizacja odpadów, opracowanie planu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bezpieczeństwa i ochrony zdrowia - w ramach kosztów ogólnych budowy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opłata inwestora za następujące elementy placu budowy - doprowadzeni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energii i 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) transport zewnętrzny materiałów - w ramach kosztów zakupów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) koszty jednorazowe – nie przewiduje się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) usuwanie odpadów z rozbiórek budowy itp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Odpady mają zastać usunięte z terenu JW (odległość wywozu gruzu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ykonawca określi wg. własnych kalkulacji),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) rozliczenie złomu – wartość oferty należy pomniejszyć o wartość złomu; ( ilość, cena jednostkowa oraz wartość złomu podana w przedmiarze robót)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liczenia wartości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[wartość kosztorysu ofertowego (netto) – wartość złomu (netto)] x 1,23(VAT) =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artość kosztorysu ofertowego (brutto)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rzęt technologiczny wynikający z tabel KNR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Dane dotyczące opracowania kosztorysów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kosztorysowanie szczegółowe zgodnie z zasadami określonymi wg KN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 wyceną wynikową każdej pozycji i 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mb, szt., kpl.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tp.)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) podział kosztorysu na elementy robót z podsumowaniem każdego elementu oraz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sztorysu - jak w przedmiarze robót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) nie przewiduje się zwiększonej kalkulacji kosztów z tytułu utrudnie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) do kosztorysu dołączyć zestawienie ilościowe materiałów, sprzętu i urządzeń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raz z cenam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) kosztorys wykonać z uwzględnieniem podatku VAT zgodnie z obowiązującym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zepisami,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) kosztorys ofertowy należy sporządzić zgodnie z załączonymi do SIWZ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zedmiarami robót, z podziałem i podsumowaniem każdego elementu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g) katalogi nakładów rzeczowych mają jedynie charakter pomocniczy, nie są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</w:t>
      </w:r>
      <w:r>
        <w:rPr>
          <w:rFonts w:cs="Arial" w:ascii="Arial" w:hAnsi="Arial"/>
          <w:sz w:val="24"/>
          <w:szCs w:val="24"/>
          <w:lang w:val="pl-PL"/>
        </w:rPr>
        <w:t>obligatoryjną podstawą kalkulacji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Sporządził :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7:00Z</dcterms:created>
  <dc:creator>XP</dc:creator>
  <dc:description/>
  <cp:keywords/>
  <dc:language>en-US</dc:language>
  <cp:lastModifiedBy>Prokopczuk Marzena</cp:lastModifiedBy>
  <cp:lastPrinted>2018-03-20T10:39:00Z</cp:lastPrinted>
  <dcterms:modified xsi:type="dcterms:W3CDTF">2020-02-18T14:14:00Z</dcterms:modified>
  <cp:revision>4</cp:revision>
  <dc:subject/>
  <dc:title/>
</cp:coreProperties>
</file>