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</w:rPr>
        <w:t xml:space="preserve">                   ZAŁĄCZNIK NR 6 DO SIWZ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ZADANIE:</w:t>
      </w:r>
      <w:r>
        <w:rPr>
          <w:rFonts w:cs="Arial" w:ascii="Arial" w:hAnsi="Arial"/>
        </w:rPr>
        <w:t xml:space="preserve"> Wymiana bram garażowych w budynku nr 21 na terenie kompleks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wojskowego przy ul. 1-go  Maja w Giżyc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 xml:space="preserve">INWESTOR: </w:t>
      </w:r>
      <w:r>
        <w:rPr>
          <w:rFonts w:cs="Arial" w:ascii="Arial" w:hAnsi="Arial"/>
        </w:rPr>
        <w:t>24 WOJSKOWY ODDZIAŁ GOSPODARCZ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u w:val="single"/>
        </w:rPr>
        <w:t>11-500 Giżycko ul. Nowowiejska 20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Cs/>
        </w:rPr>
        <w:t>Opracował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4320" w:firstLine="14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left="4320"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4320" w:firstLine="14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left="4320" w:firstLine="14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left="4320" w:firstLine="14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32"/>
          <w:szCs w:val="32"/>
        </w:rPr>
        <w:t>I. WYMAGANIA OGÓL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WSTĘP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są wymagania ogólne dotyczące wykonania i odbioru robót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</w:rPr>
        <w:t>1.2. Zakres stosowania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stanowi dokument przetargowy i kontraktowy przy zleceni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realizacji robót. Ustalenia zawarte w niniejszej specyfikacji dotyczą zasad prowadzenia robó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.3. Ogólne wymagania dotyczące robó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 za jakość ich wykonania oraz za ich zgodność z ST, przedmiarem robót i poleceniami przedstawiciela Inwes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1. Przekazanie terenu budow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mawiający w terminie określonym w dokumentach umowy przekaże Wykonawcy teren budowy wraz ze wszystkimi wymaganymi uzgodnieniami prawnymi i administracyjnymi, poda lokalizację i przekaże dziennik bud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Wykonawcy spoczywa odpowiedzialność za ochronę przekazanych mu punktów pomiarowych do chwili odbioru końcowego robót. Uszkodzone lub zniszczone punkty Wykonawcy odtworzy i utrwali na własny ko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2. Dokumentacja projektowa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kazana ST oraz dodatkowe dokumenty przekazane Wykonawcy przez przedstawiciela Inwestora  stanowią załączniki do umowy, a wymagania wyszczególnione w choćby jednym z nich są obowiązujące dla Wykonawcy tak, jakby zawarte były w całej dokumentacji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nie może wykorzystywać błędów lub opuszczeń w dokumentach kontraktowych, a o ich wykryciu winien natychmiast powiadomić przedstawiciela Inwestora, który dokona odpowiednich zmian i popraw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bieżności, podane na rysunku wielkości liczbowe są ważniejsze od odczytu ze skali rysu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i dostarczone materiały mają być zgodne z 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ci określone w 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rczane materiały lub wykonane roboty nie będą zgodne z 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3. Zabezpieczenie terenu 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zabezpieczenia terenu budowy w okresie trwania realizacji kontaktu, aż do zakończenia i odbioru ostatecznego robó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wca dostarczy, zainstaluje i będzie utrzymywać tymczasowe urządzenia zabezpieczające i wszelkie inne środki niezbędne do ochrony robót, wygody społeczności i in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 zabezpieczenia terenu budowy nie podlega odrębnej zapłacie i przyjmuje się, że jest włączony w cenę umow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4. Ochrona środowiska w czasie wykonywania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trwania budowy i wykonywania robót Wykonawca będzie podejmować wszelkie konieczne kroki mające na celu stosowanie się do przepisów i norm dotyczących ochrony środowiska na terenie i wokół terenu budowy oraz będzie unikać uszkodzeń lub uciążliwości dla osób lub własności społecznej, a wynikających ze skażenia, hałasu lub innych przyczyn powstałych w następującej jego sposobu dział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5. Ochrona przeciwpożarowa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będzie przestrzegać przepisów ochrony przeciwpożarowej. Będzie utrzymywać sprawny sprzęt p.poż., wymagany odpowiedni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łatwopalne będą składane w sposób zgodny z odpowiednimi przepisami i zabezpieczone przed dostępem osób trzec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6. Ochrona własności publicznej i prywat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ochronę instalacji i urządzeń zlokalizowanych w budynku, takie jak rurociągi, kable itp. Wykonawca zapewni właściwe oznaczenie i zabezpieczenie przed uszkodzeniem tych instalacji i urządzeń w czasie trwania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fakcie przypadkowego uszkodzenia tych instalacji Wykonawca bezzwłocznie powiadomi Inspektora nadzoru i zainteresowanych użytkowników oraz będzie współpracował, dostarczając wszelkiej pomocy potrzebnej przy wykonywaniu napra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7. Bezpieczeństwo i higiena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realizacji robót Wykonawca będzie przestrzegać przepisów dotyczących bhp.</w:t>
      </w:r>
    </w:p>
    <w:p>
      <w:pPr>
        <w:pStyle w:val="Normal"/>
        <w:jc w:val="both"/>
        <w:rPr/>
      </w:pPr>
      <w:r>
        <w:rPr>
          <w:rFonts w:cs="Arial" w:ascii="Arial" w:hAnsi="Arial"/>
        </w:rPr>
        <w:t>W szczególności,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wszystkie koszty związane z wypełnieniem wymagań określonych powyżej nie podlegają odrębnej zapłacie i są uwzględnione w cenie umow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8. Ochrona i utrzymywanie robó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ochronę i za wszelkie materiały i urządzenia używane do robót od daty rozpoczęcia do daty odbioru ostate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9. Stosowanie się do praw i innych przepis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nać wszelkie przepisy wydane przez organ administracji państwowej i samorządowej, które są w jakikolwiek sposób związane z robotami i będzie w pełni odpowiedzialny za przestrzeganie tych praw, przepisów i wytycznych podczas prowadzenia robót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w sposób ciągły będzie informować przedstawiciela Inwestora o swoich działaniach, przedstawiając kopie zezwoleń i inne odnośne dokume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Źródła uzyskania materiałów do elementów konstrukcyjn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przedstawi przedstawicielowi Inwestora szczegółowe informacje dotyczące zamawiania lub wydobywania materiałów i odpowiednie aprobaty techniczne lub świadectwa badań laboratoryjnych oraz próbki do zatwierdzenia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prowadzenia ciągłych badań określonych w ST w celu udokumentowania, że materiały uzyskane z dopuszczalnego źródła spełniają wymagania ST w czasie postępu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materiały budowlane powinny spełniać wymagania jakościowe określone Polskimi Normami, aprobatami technicznymi, o których mowa w 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 Pozyskiwanie masowych materiałów pochodzenia miejsc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odpowiada za uzyskanie pozwoleń od właścicieli i odnośnych władz na pozyskanie materiałów z jakichkolwiek złóż miejscowych, włączając w to źródła wskazane przez Zamawiającego i jest zobowiązany dostarczyć przedstawicielowi Inwestora wymagane dokumenty przed rozpoczęciem eksploatacji złóż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przedstawi dokumentację zawierającą raporty z badań terenowych i laboratoryjnych oraz proponowaną przez siebie metodę wydobycia i selekcji do zatwierdzenia przedstawicielowi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spełnienie wymagań ilościowych i jakościowych materiałów z jakiegokolwiek złoża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poniesie wszelkie koszty, a tym: opłaty, wynagrodzenia i jakiekolwiek inne koszty związane z dostarczeniem materiałów do robót chyba, że postanowienia ogólne lub szczegółowe warunków umowy stanowią ina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odpowiednie materiały pozyskane na terenie budowy lub z innych miejsc wskazanych w dokumentach umowy będą wykorzystane do robót lub odwiezione na odkład odpowiednio do wymagań umowy lub wskazań przedstawiciela Inwesto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3. Materiały nie odpowiadające wymaganiom jakościow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nie odpowiadające wymaganiom jakościowym zostaną przez Wykonawcę wywiezione z terenu budowy, bądź złożone w miejscu wskazania przez przedstawiciela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rodzaj robót, w którym znajdują się niezbadane i nie zaakceptowane materiały, Wykonawca wykonuje na własne ryzyko, licząc się z jego nieprzyjęciem i niezapłac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. Przechowywanie i składowanie materiał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apewni, aby tymczasowo składowane materiały, do czasu ich wbudowania, były zabezpieczone przed zanieczyszczeniem, zachowały swoją jakość i właściwości do robót i były dostępne do kontroli przez przedstawiciela Inwestora.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a czasowego składania materiałów będą zlokalizowane w obrębie terenu budowy w miejscach uzgodnionych z przedstawicielem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. Wariantowe stosowanie materiałów</w:t>
      </w:r>
    </w:p>
    <w:p>
      <w:pPr>
        <w:pStyle w:val="Normal"/>
        <w:jc w:val="both"/>
        <w:rPr/>
      </w:pPr>
      <w:r>
        <w:rPr>
          <w:rFonts w:cs="Arial" w:ascii="Arial" w:hAnsi="Arial"/>
        </w:rPr>
        <w:t>Jeśli ST przewiduje możliwość zastosowania różnych rodzajów materiałów do wykonywania poszczególnych elementów robót Wykonawca powiadamia przedstawiciela Inwestora o zamiarze zastosowania konkretnego rodzaju materiału. Wybrany i zaakceptowany rodzaj materiału nie może być później zamieniany bez zgody przedstawiciela Inwestora i nie może powodować (bez zgody Zamawiającego) zwiększenia kosztu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3. SPRZĘT</w:t>
      </w:r>
    </w:p>
    <w:p>
      <w:pPr>
        <w:pStyle w:val="TextBody"/>
        <w:rPr/>
      </w:pPr>
      <w:r>
        <w:rPr>
          <w:rFonts w:cs="Arial" w:ascii="Arial" w:hAnsi="Arial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, ilości i wydajności wskazaniom zawartym w dokumentacji projektowej i SST, a także w projekcie organizacji robót i wskazaniach przedstawiciela Inwestora.</w:t>
      </w:r>
    </w:p>
    <w:p>
      <w:pPr>
        <w:pStyle w:val="TextBody"/>
        <w:rPr/>
      </w:pPr>
      <w:r>
        <w:rPr>
          <w:rFonts w:cs="Arial" w:ascii="Arial" w:hAnsi="Arial"/>
        </w:rPr>
        <w:t>Sprzęt będący własnością Wykonawcy lub wynajęty do wykonania robót ma być utrzymywany w dobrym stanie i gotowości do pracy. Będzie spełniał normy ochrony środowiska i przepisy dotyczące jego użytkowania. Wykonawca dostarczy przedstawicielowi Inwestora kopie dokumentów potwierdzających dopuszczenie sprzętu do użytkowania tam, gdzie jest to wymagane przepisami.</w:t>
      </w:r>
    </w:p>
    <w:p>
      <w:pPr>
        <w:pStyle w:val="TextBody"/>
        <w:rPr/>
      </w:pPr>
      <w:r>
        <w:rPr>
          <w:rFonts w:cs="Arial" w:ascii="Arial" w:hAnsi="Arial"/>
        </w:rPr>
        <w:t>Jeżeli dokumentacja projektowa lub SST przewidują taką możliwość wariantowego użycia sprzętu przy wykonywanych robotach, Wykonawca powiadomi przedstawiciela Inwestora o swoim zamiarze wyboru i uzyska jego akceptację przed użyciem sprzętu. Wybrany sprzęt nie może być później zmieniany bez jego zg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 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jedynie takich środków transportu, które nie wpływają niekorzystnie na jakość robót i właściwości przewożonych materiał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Liczba środków transportu będzie zapewniać prowadzenie robót zgodnie z zasadami określonymi w ST i wskazaniach przedstawiciela Inwestora w terminie ustalonym w umowie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 ruchu na drogach publicznych pojazdy będą spełniać wymagania przepisów ruchu drogowego w odniesieniu do dopuszczalnych obciążeń na osie i innych parametrów technicznych. Środki, które nie odpowiadają powyższym wymaganiom mogą być dopuszczalne przez właściwy zarząd dróg pod warunkiem przywrócenia stanu pierwotnego użytkowych odcinków drogi na koszt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jest odpowiedzialny za prowadzenie robót zgodnie z warunkami umowy, za jakość zastosowanych materiałów i wykonywanych robót, za ich zgodność z wymaganiami ST oraz poleceniami przedstawiciela Inwestora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 – podano w dalszych opisach branżowych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. Pobieranie prób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pełną kontrolę jakości robót i stosowanych materiałów i zapewni odpowiedni system kontroli, włączając w to personel, laboratoria, sprzęt, zaopatrzenie i wszelkie urządzenia niezbędne do pobierania próbek i badań materiałów oraz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prowadzać pomiary i badania materiałów z częstotliwością zapewniającą stwierdzenie, że roboty wykonano zgodnie z wymogami zawartymi w 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koszty związane z organizowaniem i prowadzeniem badań materiałów i robót ponosi Wykonaw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óbki będą pobierane losowo. Zaleca się stosowanie statystycznych metod pobierania próbek, opartych na zasadzie, że wszystkie jednostkowe elementy produkcji mogą być z jednakowym prawdopodobieństwem wytypowane do bad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badania i pomiary będą przeprowadzane zgodnie z wymaganiami nor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będzie przekazywał dla przedstawiciela Inwestora kopie raportów z wynikami badań w terminach określonych w programie zapewnienia jakoś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stawiciela Inwestora jest uprawniony do dokonywania kontroli, pobierania próbek i badania materiałów u źródła ich wytwarzania, może tego dokonać niezależnie od Wykonawcy, na swój ko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 Certyfikaty i deklaracje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stawiciela Inwestora może dopuścić do użycia tylko te wyroby i materiały, któ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certyfikat na znak bezpieczeństwa wskazujący, że zapewniono zgodność z kryteriami technicznymi określonymi na podstawie PN, aprobat technicznych oraz właściwości przepisów i informacji o ich istnieniu zgodnie z rozporządzeniem MSWiA z 1998 r. (Dz.U.Nr 99/98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deklarację zgodności z PN,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siadają deklarację zgodności z aprobatą techniczną, w przypadku wyrobów, dla których nie ustanowiono PN, jeżeli nie są objęte certyfikatem, i które spełniają wymogi S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ę w wykazie wyrobów, o których mowa w rozporządzeniu j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kiekolwiek materiały, które nie spełniają tych wymagań będą odrzu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3. Dokumenty budow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ziennik budowy jest obowiązkowy dla Wykonawcy i Zamawiającego w okresie od przekazania dla Wykonawcy terenu budowy do końca okresu gwarancyjnego. Prowadzenie dziennika budowy spoczywa na Wykonawc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siążka obmiarów stanowiąca dokument pozwalający na rozliczenie faktycznego postępu każdego z elementów robót. Obmiary przeprowadza się sukcesywnie w jednostkach przyjętych w kosztorysie lub ST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kumenty laboratoryjne stanowiące załączniki do odbioru robót.</w:t>
      </w:r>
    </w:p>
    <w:p>
      <w:pPr>
        <w:pStyle w:val="Normal"/>
        <w:ind w:left="705" w:hanging="345"/>
        <w:jc w:val="both"/>
        <w:rPr/>
      </w:pPr>
      <w:r>
        <w:rPr>
          <w:rFonts w:cs="Arial" w:ascii="Arial" w:hAnsi="Arial"/>
        </w:rPr>
        <w:t>-</w:t>
        <w:tab/>
        <w:t>Pozostałe dokumenty (protokoły przekazania terenu budowy, protokoły z narad, ustaleń itp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budowy są przechowywane na terenie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7. OBMIA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kreśla faktyczny zakres wykonywanych robót, zgodnie z ST w jednostkach ustalonych w kosztory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urządzenia i sprzęt pomiarowy, stosowany w czasie obmiaru robót będą zaakceptowane przez przedstawiciela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>Roboty w zależności od ustaleń, podlegaj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biorowi robót zanikających i ulegających zakryciu – polegającemu na fina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cenie jakości wykonywanych robót oraz ilości tych robót, które w dalszym proces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alizacji ulegną zakryciu. Odbioru dokonuje przedstawiciel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biorowi częściowemu – polegającemu na ocenie ilości i jakości wykonywanych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 robót. Odbioru dokonuje przedstawiciel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biorowi ostatecznemu (końcowemu) – polegającemu na finalnej oce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zeczywistego wykonania robót w odniesieniu do zakresu (ilości) oraz jak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bioru, na podstawie przedłożonych dokumentów, wyników badań i pomiar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konuje komisja wyznaczona przez Zmawiającego w obecności przedstawicie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westora i Wykonawcy. Podstawowym dokumentem odbioru ostatecznego jest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tokół odbioru robót sporządzony wg wzoru ustalonego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biorowi pogwarancyjnemu – polegającemu na ocenie wykonanych robó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wiązanych z usunięciem wad i usterek, które ujawniają się w okres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warancyjnym i rękojmi. Odbioru dokonuje komis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 PODSTAWA PŁATN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ą płatności jest wartość ryczałtowa określona w ofer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. Normy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Wg opisów branż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7 lipca 1994 r. Prawo budowlane (t. jednolity Dz. U. Z 2003 r. Nr 207, poz. 2016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6 czerwca 2002 r. w sprawie dziennika budowy, montażu i rozbiórki tablicy informacyjnej oraz ogłoszenia zawierającego dane dotyczące bezpieczeństwa pracy i ochrony zdrowia (Dz. U. z 2002 r. nr 108, poz. 838 z późn. zmianami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r. w sprawie bhp podczas wykonywania robót budowlanych ( Dz. U. Z 2003 r. Nr 48, poz. 40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I. WYMAGANIA SZCZEGÓŁOWE</w:t>
      </w:r>
    </w:p>
    <w:p>
      <w:pPr>
        <w:pStyle w:val="TextBody"/>
        <w:spacing w:lineRule="auto" w:line="276"/>
        <w:ind w:firstLine="70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u w:val="single"/>
        </w:rPr>
        <w:t>OGÓLNY</w:t>
      </w:r>
      <w:r>
        <w:rPr>
          <w:rFonts w:cs="Arial" w:ascii="Arial" w:hAnsi="Arial"/>
          <w:i/>
        </w:rPr>
        <w:t xml:space="preserve"> zakres robót do wykonania:</w:t>
      </w:r>
    </w:p>
    <w:p>
      <w:pPr>
        <w:pStyle w:val="TextBody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dokładny zakres prac podany jest w PRZEDMIARZE ROBÓT)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Akapitzlist"/>
        <w:overflowPunct w:val="false"/>
        <w:autoSpaceDE w:val="false"/>
        <w:spacing w:lineRule="auto" w:line="276"/>
        <w:ind w:left="709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AMY  GARAŻOWE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.1  Demontaż stalowych bram garażowych. Bramy należy złożyć do 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Magazynu SOI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2  Zerwanie ocieplenia  z ościeży  bram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3  Montaż bram kompletnych  ( skrzydło + ościeżnica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Bramy rozwierane dwuskrzydłowe, symetrycznie dzielone,  3 szt skrzydeł z   drzwiami wejściowymi 0,90x 2,0 m, bramy ocieplone   pianką poliuretanową                         gr min. 4cm  i    uszczelką na całym obwodzie skrzydeł. 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Konstrukcja ramy skrzydeł z kształtowników   stalowych walcowanych na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gorąco, ocynkowanych  zamkniętych,  powlekanych farbami antykorozyjnymi,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oliestrowymi. Poszycie z blachy stalowej ocynkowanej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        profilowanej trapezowej powlekanej w kolorze brązowym.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o otwarciu bram, światło wjazdu powinno zachować szerokość 3,10m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ysokość bram dostosować do istniejących elementów konstrukcyjnych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otworu bramowego. /około 3,56m/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szystkie metalowe podzespoły z blachy ocynkowanej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krzydło bramy należy osadzić na 4 zawiasach, z możliwością smarowania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Zamontować progi wejściowe, osadzić zasuwy   w podłożu do blokowania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otwartych pod kątem 90 stopni,  bram wraz z stopką umożliwiającą podparcie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krzydła przy rozwarciu mniejszym niż 90 stopni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dno skrzydło bramy wyposażone w zamek patentowy i uchwyt do otwierania,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drugie ryglowane jest do góry i do dołu. Bramy dodatkowo wyposażone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w kłódkę oraz plombowniczkę. Drzwi wejściowe w bramie garażowej wyposa-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żone w zamek patentowy, kłódkę i plombowniczkę. Bramy wyposażone w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tabliczkę z numerem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,4. Uzupełnienie ocieplenia ościeży bram /kolor wyprawy elewacyjnej dobrać do 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istniejącej/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0"/>
          <w:szCs w:val="20"/>
          <w:highlight w:val="lightGray"/>
          <w:lang w:val="pl-PL"/>
        </w:rPr>
      </w:pPr>
      <w:r>
        <w:rPr>
          <w:rFonts w:cs="Arial" w:ascii="Arial" w:hAnsi="Arial"/>
          <w:bCs/>
          <w:sz w:val="20"/>
          <w:szCs w:val="20"/>
          <w:highlight w:val="lightGray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i odbiór robót budowlanych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wymagania i właściwości materiałów wg polskich lub europejskich norm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potwierdzone przez aprobaty techniczne i świadectwa dopuszczenia do stosowan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budownictwie oraz zgodnie z instrukcjami producenta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wymagania w zakresie sposobu wykonania i odbioru robót zgodnie z „Warunkam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technicznymi wykonania i odbioru robót budowlano montażowych” tom I część I, II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III i IV oraz instrukcjami producenta stosowanych materiał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ind w:right="72" w:hanging="0"/>
      <w:jc w:val="both"/>
    </w:pPr>
    <w:rPr/>
  </w:style>
  <w:style w:type="paragraph" w:styleId="TextBodyIndent">
    <w:name w:val="Body Text Indent"/>
    <w:basedOn w:val="Normal"/>
    <w:pPr>
      <w:ind w:left="705" w:hanging="345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36:00Z</dcterms:created>
  <dc:creator>Orzysz</dc:creator>
  <dc:description/>
  <cp:keywords/>
  <dc:language>en-US</dc:language>
  <cp:lastModifiedBy>Prokopczuk Marzena</cp:lastModifiedBy>
  <cp:lastPrinted>2020-02-04T12:17:00Z</cp:lastPrinted>
  <dcterms:modified xsi:type="dcterms:W3CDTF">2020-02-18T14:14:00Z</dcterms:modified>
  <cp:revision>4</cp:revision>
  <dc:subject/>
  <dc:title>SPECYFIKACJA TECHNICZNA WYKONANIA I ODBIORU ROBÓT</dc:title>
</cp:coreProperties>
</file>