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Pełnienie funkcji inspektora nadzoru inwestorskiego nad realizacją rekanalizacji w miejscowościach Jabłonka-Centrum, Jabłonka-Bory, Orawka i Zubrzyca Górna”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„</w:t>
    </w:r>
    <w:r>
      <w:rPr>
        <w:rFonts w:cs="Arial"/>
        <w:bCs/>
        <w:iCs/>
        <w:sz w:val="16"/>
        <w:szCs w:val="16"/>
      </w:rPr>
      <w:t>Pełnienie funkcji inspektora nadzoru inwestorskiego nad realizacją rekanalizacji w miejscowościach Jabłonka-Centrum, Jabłonka-Bory, Orawka i Zubrzyca Górna”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4.2023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2:08:00Z</dcterms:modified>
  <cp:revision>34</cp:revision>
  <dc:subject/>
  <dc:title>ZATWIERDZAM</dc:title>
</cp:coreProperties>
</file>