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ełnienie funkcji inspektora nadzoru inwestorskiego nad realizacją rekanalizacji w miejscowościach Jabłonka-Centrum, Jabłonka-Bory, Orawka i Zubrzyca Górna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wa Wyk</w:t>
      </w:r>
      <w:r>
        <w:rPr/>
        <w:t>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/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</w:t>
      </w:r>
      <w:r>
        <w:rPr/>
        <w:t>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1903891797"/>
      <w:bookmarkStart w:id="5" w:name="__Fieldmark__0_1903891797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1903891797"/>
      <w:bookmarkStart w:id="7" w:name="__Fieldmark__1_1903891797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1. W odpowiedzi na ogłoszenie zamieszczone w Biuletynie Zamówień Publicznych,  do składania ofert trybie podstawowym na podstawie art. 275 pkt 1 ustawy Pzp, pn.: „Pełnienie funkcji inspektora nadzoru inwestorskiego nad realizacją rekanalizacji w miejscowościach Jabłonka-Centrum, Jabłonka-Bory, Orawka i Zubrzyca Górna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tbl>
      <w:tblPr>
        <w:tblW w:w="924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6"/>
        <w:gridCol w:w="2160"/>
        <w:gridCol w:w="2521"/>
        <w:gridCol w:w="2541"/>
      </w:tblGrid>
      <w:tr>
        <w:trPr>
          <w:trHeight w:val="1546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łnienie funkcji inspektora nadzoru inwestorskiego podczas realizacji zadań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1400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ind w:left="360" w:right="-143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DODATKOWYCH DOŚWIADCZEŃ.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.1. OŚWIADCZAMY, </w:t>
      </w:r>
      <w:r>
        <w:rPr>
          <w:rFonts w:cs="Arial" w:ascii="Arial" w:hAnsi="Arial"/>
          <w:sz w:val="18"/>
          <w:szCs w:val="18"/>
        </w:rPr>
        <w:t xml:space="preserve">że osobą skierowaną do realizacji zamówienia posiadającą dodatkowe doświadczenie zgodnie z opisem rozdziału 29 pkt 2b SWZ, </w:t>
      </w:r>
      <w:bookmarkStart w:id="8" w:name="_Hlk132982008"/>
      <w:r>
        <w:rPr>
          <w:rFonts w:cs="Arial" w:ascii="Arial" w:hAnsi="Arial"/>
          <w:sz w:val="18"/>
          <w:szCs w:val="18"/>
        </w:rPr>
        <w:t xml:space="preserve">skierowaną do pełnienie funkcji </w:t>
      </w:r>
      <w:bookmarkStart w:id="9" w:name="_Hlk132982039"/>
      <w:r>
        <w:rPr>
          <w:rFonts w:cs="Arial" w:ascii="Arial" w:hAnsi="Arial"/>
          <w:sz w:val="18"/>
          <w:szCs w:val="18"/>
        </w:rPr>
        <w:t xml:space="preserve">Inspektora nadzoru inwestorskiego </w:t>
      </w:r>
      <w:bookmarkEnd w:id="8"/>
      <w:bookmarkEnd w:id="9"/>
      <w:r>
        <w:rPr>
          <w:rFonts w:cs="Arial" w:ascii="Arial" w:hAnsi="Arial"/>
          <w:sz w:val="18"/>
          <w:szCs w:val="18"/>
        </w:rPr>
        <w:t>będzie</w:t>
      </w:r>
      <w:r>
        <w:rPr>
          <w:rFonts w:cs="Arial" w:ascii="Arial" w:hAnsi="Arial"/>
          <w:b/>
          <w:bCs/>
          <w:sz w:val="18"/>
          <w:szCs w:val="18"/>
        </w:rPr>
        <w:t xml:space="preserve">: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….,</w:t>
      </w:r>
    </w:p>
    <w:p>
      <w:pPr>
        <w:pStyle w:val="Normal"/>
        <w:widowControl w:val="false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b/>
          <w:bCs/>
          <w:i/>
          <w:iCs/>
          <w:sz w:val="18"/>
          <w:szCs w:val="18"/>
        </w:rPr>
        <w:t>wpisać imię i nazwisko)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hi-IN"/>
        </w:rPr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iCs/>
          <w:sz w:val="18"/>
          <w:szCs w:val="18"/>
          <w:lang w:eastAsia="hi-IN"/>
        </w:rPr>
        <w:t>2.2. Liczba usług (dodatkowych doświadczeń) podczas realizacji których wskazana osoba pełniła funkcje</w:t>
      </w:r>
      <w:r>
        <w:rPr/>
        <w:t xml:space="preserve"> 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Inspektora nadzoru inwestorskiego: </w:t>
      </w:r>
      <w:r>
        <w:rPr>
          <w:rFonts w:eastAsia="Calibri" w:cs="Arial" w:ascii="Arial" w:hAnsi="Arial"/>
          <w:b/>
          <w:bCs/>
          <w:iCs/>
          <w:sz w:val="18"/>
          <w:szCs w:val="18"/>
          <w:lang w:eastAsia="hi-IN"/>
        </w:rPr>
        <w:t>………………………………………………….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(wpisać liczbę usług - </w:t>
      </w:r>
      <w:bookmarkStart w:id="10" w:name="_Hlk144971657"/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>dodatkowych doświadczeń</w:t>
      </w:r>
      <w:bookmarkEnd w:id="10"/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 -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8"/>
          <w:lang w:eastAsia="hi-IN"/>
        </w:rPr>
        <w:t>odrębnych od usługi dla potwierdzenia spełnienia warunku udziału w postępowaniu określonego w rozdziale 13 pkt. 2 db)</w:t>
      </w:r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 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63"/>
        <w:gridCol w:w="3156"/>
        <w:gridCol w:w="1654"/>
        <w:gridCol w:w="1552"/>
      </w:tblGrid>
      <w:tr>
        <w:trPr>
          <w:trHeight w:val="128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Imię i nazwisko osoby skierowanej do realizacji zamówienia zgodnie z rozdziałem 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29 pkt. 2.ppkt. b 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eastAsia="Calibri"/>
                <w:iCs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Rodzaj i numer uprawnień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Nazwa zadania, opi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Termin wykonania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usługi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(dzień/miesiąc/rok)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Podmiot na rzecz którego wykonywano usługę</w:t>
            </w:r>
          </w:p>
        </w:tc>
      </w:tr>
      <w:tr>
        <w:trPr>
          <w:trHeight w:val="1342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Style w:val="Podpistabeli3"/>
                <w:rFonts w:eastAsia="Arial" w:cs="Arial" w:ascii="Arial" w:hAnsi="Arial"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-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uppressAutoHyphens w:val="false"/>
        <w:rPr>
          <w:rStyle w:val="Podpistabeli3"/>
          <w:rFonts w:ascii="Arial" w:hAnsi="Arial" w:eastAsia="Calibri" w:cs="Arial"/>
          <w:iCs/>
          <w:sz w:val="18"/>
          <w:szCs w:val="18"/>
          <w:lang w:eastAsia="pl-PL"/>
        </w:rPr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overflowPunct w:val="false"/>
        <w:spacing w:lineRule="atLeast" w:line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 xml:space="preserve">Oświadczam/oświadczamy*  iż w okresie </w:t>
      </w:r>
      <w:r>
        <w:rPr>
          <w:rFonts w:cs="Arial" w:ascii="Arial" w:hAnsi="Arial"/>
          <w:b/>
          <w:bCs/>
        </w:rPr>
        <w:t>ostatnich pięciu lat</w:t>
      </w:r>
      <w:r>
        <w:rPr>
          <w:rFonts w:cs="Arial" w:ascii="Arial" w:hAnsi="Arial"/>
        </w:rPr>
        <w:t xml:space="preserve"> przed upływem terminu składania ofert inspektor nadzoru w branży drogowej, o którym mowa w pkt. 2.1 (konkretna osoba wykazywana do realizacji zamówienia i która zostanie skierowana do jego realizacji) pełnił/pełni*  funkcję inspektora nadzoru przy realizacji inwestycji wskazanych w powyższej tabeli inwestycji – okres pięcioletni liczy się wstecz od dnia w którym upływa termin składania ofert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3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2_1903891797"/>
      <w:bookmarkStart w:id="12" w:name="__Fieldmark__2_1903891797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3_1903891797"/>
      <w:bookmarkStart w:id="14" w:name="__Fieldmark__3_1903891797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5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4_1903891797"/>
      <w:bookmarkStart w:id="16" w:name="__Fieldmark__4_1903891797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7" w:name="__Fieldmark__5_1903891797"/>
      <w:bookmarkStart w:id="18" w:name="__Fieldmark__5_1903891797"/>
      <w:bookmarkEnd w:id="18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</w:t>
      </w:r>
      <w:r>
        <w:rPr>
          <w:rFonts w:cs="Arial" w:ascii="Arial" w:hAnsi="Arial"/>
          <w:sz w:val="18"/>
          <w:szCs w:val="18"/>
          <w:lang w:eastAsia="pl-PL"/>
        </w:rPr>
        <w:t>ł</w:t>
      </w:r>
      <w:r>
        <w:rPr>
          <w:rFonts w:cs="Arial" w:ascii="Arial" w:hAnsi="Arial"/>
          <w:sz w:val="18"/>
          <w:szCs w:val="18"/>
          <w:lang w:eastAsia="pl-PL"/>
        </w:rPr>
        <w:t>ania wspieraniu agresji na Ukrainę oraz służących ochronie bezpieczeństwa narodowego (Dz.U. poz. 835).</w:t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8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 koszty serwisów, przeglądów zgodnie z załącznikiem nr 1 do projektu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9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6_1903891797"/>
      <w:bookmarkStart w:id="20" w:name="__Fieldmark__6_1903891797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7_1903891797"/>
      <w:bookmarkStart w:id="22" w:name="__Fieldmark__7_1903891797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8_1903891797"/>
      <w:bookmarkStart w:id="24" w:name="__Fieldmark__8_1903891797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9_1903891797"/>
      <w:bookmarkStart w:id="26" w:name="__Fieldmark__9_1903891797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/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kres oferty/ nazwa wyodrębnianego plik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1. Załączniki do niniejszego formularza oferty są: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7" w:name="_Hlk520797217"/>
      <w:bookmarkStart w:id="28" w:name="_Hlk484673536"/>
      <w:bookmarkStart w:id="29" w:name="_Za%25252525C5%2525252582%25252525C4%252"/>
      <w:bookmarkStart w:id="30" w:name="_Oferty_cz%25252525C4%2525252599%2525252"/>
      <w:bookmarkStart w:id="31" w:name="_Hlk520797217"/>
      <w:bookmarkStart w:id="32" w:name="_Hlk484673536"/>
      <w:bookmarkStart w:id="33" w:name="_Za%25252525C5%2525252582%25252525C4%252"/>
      <w:bookmarkStart w:id="34" w:name="_Oferty_cz%25252525C4%2525252599%2525252"/>
      <w:bookmarkEnd w:id="31"/>
      <w:bookmarkEnd w:id="32"/>
      <w:bookmarkEnd w:id="33"/>
      <w:bookmarkEnd w:id="34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bookmarkStart w:id="35" w:name="_Hlk146534371"/>
    <w:r>
      <w:rPr>
        <w:rFonts w:cs="Arial"/>
        <w:bCs/>
        <w:iCs/>
        <w:sz w:val="16"/>
        <w:szCs w:val="16"/>
      </w:rPr>
      <w:t>Pełnienie funkcji inspektora nadzoru inwestorskiego nad realizacją rekanalizacji w miejscowościach Jabłonka-Centrum, Jabłonka-Bory, Orawka i Zubrzyca Górna</w:t>
    </w:r>
    <w:bookmarkEnd w:id="35"/>
    <w:r>
      <w:rPr>
        <w:rFonts w:cs="Arial"/>
        <w:bCs/>
        <w:iCs/>
        <w:sz w:val="16"/>
        <w:szCs w:val="16"/>
      </w:rPr>
      <w:t>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54.2023.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olor w:val="000000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i w:val="false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>
      <w:position w:val="0"/>
      <w:sz w:val="18"/>
      <w:sz w:val="18"/>
      <w:szCs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i w:val="false"/>
      <w:sz w:val="24"/>
      <w:szCs w:val="24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eastAsia="Times New Roman" w:cs="Times New Roman"/>
      <w:sz w:val="24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18"/>
      <w:szCs w:val="1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  <w:sz w:val="24"/>
      <w:szCs w:val="24"/>
    </w:rPr>
  </w:style>
  <w:style w:type="character" w:styleId="WW8Num126z1">
    <w:name w:val="WW8Num126z1"/>
    <w:qFormat/>
    <w:rPr>
      <w:sz w:val="24"/>
      <w:szCs w:val="24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z1">
    <w:name w:val="WW8Num130z1"/>
    <w:qFormat/>
    <w:rPr>
      <w:rFonts w:ascii="Arial" w:hAnsi="Arial" w:cs="Arial"/>
      <w:b/>
      <w:i w:val="false"/>
      <w:sz w:val="18"/>
      <w:szCs w:val="18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9-25T12:08:00Z</dcterms:modified>
  <cp:revision>31</cp:revision>
  <dc:subject/>
  <dc:title>ZATWIERDZAM</dc:title>
</cp:coreProperties>
</file>