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nad realizacją rekanalizacji w miejscowościach Jabłonka-Centrum, Jabłonka-Bory, Orawka i Zubrzyca Górna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„</w:t>
    </w:r>
    <w:r>
      <w:rPr>
        <w:rFonts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4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10:00Z</dcterms:modified>
  <cp:revision>13</cp:revision>
  <dc:subject/>
  <dc:title>ZATWIERDZAM</dc:title>
</cp:coreProperties>
</file>