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rgary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rgaryny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rgaryny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3 Tłuszcze roślinne jadalne - Metody badań - Określanie zawartości substancji tłuszczowej w margarynie</w:t>
      </w:r>
    </w:p>
    <w:p>
      <w:pPr>
        <w:pStyle w:val="E1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. Jodometryczne (wizualne) oznaczanie punktu końcowego</w:t>
      </w:r>
    </w:p>
    <w:p>
      <w:pPr>
        <w:pStyle w:val="Normal"/>
        <w:numPr>
          <w:ilvl w:val="1"/>
          <w:numId w:val="4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gary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spożywczy otrzymany z olejów i tłuszczów roślinnych (w zmiennych proporcjach) i wody z wykorzystaniem emulgatorów i regulatorów kwasowości i innych substancji dodatkowych, w formie plastycznej emulsji, głównie typu woda w olej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306"/>
        <w:gridCol w:w="5210"/>
      </w:tblGrid>
      <w:tr>
        <w:trPr>
          <w:trHeight w:val="28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-41" w:hanging="0"/>
              <w:jc w:val="center"/>
              <w:outlineLvl w:val="7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kremowa do kremowej, jasnożółta, niedopuszczalna niejednolitość barwy</w:t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plastyczna, smarowna, niedopuszczalne rozwarstwienie</w:t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użytych składników, niedopuszczalny obcy 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905"/>
        <w:gridCol w:w="1856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1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tłuszczowej, % nie mniej ni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33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kwasowa osnowy, mg KOH na 1kg produktu, nie więcej niż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wartość nadtlenków w osnowie jako milirównoważnik tlenu aktywnego na 1 kg produktu, nie więcej niż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5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1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cenić organoleptycznie na zgodność z wymaganiami zawart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482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20:02:00Z</dcterms:created>
  <dc:creator>Marcin</dc:creator>
  <dc:description/>
  <cp:keywords/>
  <dc:language>en-US</dc:language>
  <cp:lastModifiedBy>Tomczak Małgorzata</cp:lastModifiedBy>
  <dcterms:modified xsi:type="dcterms:W3CDTF">2024-06-24T05:56:00Z</dcterms:modified>
  <cp:revision>10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a6d89b16-aacc-40a0-adf4-774516078e3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