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ałącznik nr 10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dardy zimowego utrzymania dróg powiatowych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terenie Powiatu Goleniowskieg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2694"/>
        <w:gridCol w:w="2693"/>
        <w:gridCol w:w="2052"/>
      </w:tblGrid>
      <w:tr>
        <w:trPr>
          <w:trHeight w:val="41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 zimowego utrzymani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warunków ruchu na jezdni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uszczalne odstępstwa od standardu po ustaniu zjawiska</w:t>
            </w:r>
          </w:p>
        </w:tc>
      </w:tr>
      <w:tr>
        <w:trPr>
          <w:trHeight w:val="32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nie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liskość zim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zdnia odśnieżona na całej szerokośc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zdnia posypana na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krzyżowaniach z drogami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krzyżowaniach z koleją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dcinkach o pochyleniu &gt;4%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zystankach autobusowych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ych miejscach ustalonych przez zarząd drogi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luźny                    - 6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jeżdżony      - występuj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spy, języki śnież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</w:rPr>
              <w:t>lokalnie               - 6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trudnienie dla samochodów osobowych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miejscach wyznaczonych:</w:t>
            </w:r>
          </w:p>
          <w:p>
            <w:pPr>
              <w:pStyle w:val="TextBody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gołoledź       - 5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ośniegowa  - 6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lodowica       - 5 godz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zron           - 5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adź            - 5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zdnia odśnieżona na całej szerokości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zdnia posypana na odcinkach decydujących o możliwości ruchu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luźny                   - 8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jeżdżony          - występuj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języki śnieżne     - występują</w:t>
            </w:r>
          </w:p>
          <w:p>
            <w:pPr>
              <w:pStyle w:val="Heading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spy                  - do 8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uszcza się przerwy w komunikacji do 8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miejscach wyznaczonych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gołoledź       - 8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ośniegowa -10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lodowica       - 8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zdnia odśnieżona w miejscach zasp odśnieżony co najmniej jeden pas ruchu z wykonaniem mijanek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zdnia posypana na odcinkach decydujących o możliwościach ruchu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luźny                   - 16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jeżdżony          - występuj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nabój śnieżny      - występuj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zaspy występują - do 24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uszcza się przerwy w komunikacji do 24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miejscach wyznaczonych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gołoledź       8 godz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ośnieg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pracowano na podstawie zarządzenia nr 46 Ministra Transportu i Gospodarki Morskiej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dnia 25 października 1994r.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5:00:00Z</dcterms:created>
  <dc:creator>Twoja nazwa użytkownika</dc:creator>
  <dc:description/>
  <cp:keywords/>
  <dc:language>en-US</dc:language>
  <cp:lastModifiedBy>Agata Wachowiak</cp:lastModifiedBy>
  <cp:lastPrinted>2010-08-20T11:04:00Z</cp:lastPrinted>
  <dcterms:modified xsi:type="dcterms:W3CDTF">2024-09-24T11:45:00Z</dcterms:modified>
  <cp:revision>13</cp:revision>
  <dc:subject/>
  <dc:title/>
</cp:coreProperties>
</file>