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…..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Umowy Nr 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/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 oświadcza, że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CZĘ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Częściowego Wykonawca/ Podwykonawca* nie zalega względem Podwykonawcy/ Dalszego Podwykonawcy* z zapłatą należnego wynagrodzenia (uwzględniając płatność za roboty uwzględnione w fakturze Wykonawcy nr ……………………..)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Częściowego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Końcowego Podwykonawca/ Dalszy Podwykonawca* otrzymał od Wykonawcy/ Podwykonawcy* zapłatę całości wynagrodzenia za roboty/dostawy/usługi*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18:00Z</dcterms:created>
  <dc:creator>4</dc:creator>
  <dc:description/>
  <cp:keywords/>
  <dc:language>en-US</dc:language>
  <cp:lastModifiedBy>Agnieszka Moskaluk</cp:lastModifiedBy>
  <cp:lastPrinted>2014-10-07T07:57:00Z</cp:lastPrinted>
  <dcterms:modified xsi:type="dcterms:W3CDTF">2023-10-23T09:18:00Z</dcterms:modified>
  <cp:revision>2</cp:revision>
  <dc:subject/>
  <dc:title>Wersja 26</dc:title>
</cp:coreProperties>
</file>