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CZENIE  USŁUG ODBIORU I WYWOZU NIECZYSTOŚCI STAŁYCH SEGREGOWANYCH I NIESEGREGOWANYCH WRAZ Z UŻYTKOWANIEM POJEMNIKÓW ORAZ OPRÓŻNIANIEA ZBIORNIKÓW BEZODPŁYWOWYCH W KOMPLEKSACH WOJSKOWYCH ADMINISTROWANYCH PRZEZ 35 WOJSKOWY ODDZIAŁ GOSPODARCZY W OKRESIE OD 01.01.2025 R. DO 31.12.2025 R.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MAWIAJĄCY:  </w:t>
        <w:tab/>
        <w:t>35 WOJSKOWY ODDZIAŁ GOSPODARCZY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ab/>
        <w:tab/>
        <w:t xml:space="preserve">           UL. KRAKOWSKA 2 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32-080 RZĄSKA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pis przedmiotu zamówienia dla wyszczególnionych zadań opracowała Sekcja Gospodarki Komunalnej i Energetycznej 35 WOG</w:t>
      </w:r>
    </w:p>
    <w:p>
      <w:pPr>
        <w:pStyle w:val="TextBody"/>
        <w:spacing w:lineRule="auto" w:line="276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numPr>
          <w:ilvl w:val="0"/>
          <w:numId w:val="15"/>
        </w:numPr>
        <w:spacing w:lineRule="auto" w:line="276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zamówienia: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Przedmiotem zamówienia jest odbiór i wywóz nieczystości stałych segregowanych </w:t>
        <w:br/>
        <w:t>i niesegregowanych wraz z użytkowaniem pojemników oraz opróżnianie zbiorników bezodpływowych w kompleksach wojskowych administrowanych przez 35 Wojskowy Oddział Gospodarczy od 01.01.2025 r. do 31.12.2025 r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siadanie kwalifikacji technicznych, czyli dysponowanie odpowiednim potencjałem technicznym i osobami zdolnymi do właściwej realizacji przedmiotu zamówienia oraz posiadania wiedzy i doświadczenia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Miejscem realizacji przedmiotu umowy są tereny zamknięte w rozumieniu </w:t>
        <w:br/>
        <w:t xml:space="preserve">art. 4 ust. 2a ustawy Prawo geodezyjne i kartograficzne (Dz. U. z 2024 poz.1151 </w:t>
        <w:br/>
        <w:t>z późn. zm.)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zedmiotem zamówienia jest usługa polegająca na wywozie odpadów w okresie </w:t>
        <w:br/>
        <w:t>od 01.01.2025 r. do 31.12.2025 r. na wezwanie telefoniczne lub faksem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600" w:leader="none"/>
        </w:tabs>
        <w:spacing w:lineRule="auto" w:line="276" w:before="0" w:after="0"/>
        <w:ind w:left="600" w:right="720"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próżnianie zbiorników bezodpływowych z nieczystości ciekłych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600" w:leader="none"/>
        </w:tabs>
        <w:spacing w:lineRule="auto" w:line="276" w:before="0" w:after="0"/>
        <w:ind w:left="600" w:right="720" w:first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ieczystości stałych komunalnych niesegregowanych   </w:t>
      </w:r>
    </w:p>
    <w:p>
      <w:pPr>
        <w:pStyle w:val="NormalnyWeb"/>
        <w:spacing w:lineRule="auto" w:line="276" w:before="0" w:after="0"/>
        <w:ind w:left="600" w:right="720" w:hanging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</w:t>
      </w:r>
      <w:r>
        <w:rPr>
          <w:rFonts w:cs="Arial" w:ascii="Arial" w:hAnsi="Arial"/>
          <w:color w:val="000000"/>
          <w:sz w:val="24"/>
        </w:rPr>
        <w:t>(zmieszanych)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276" w:before="0" w:after="0"/>
        <w:ind w:left="960" w:righ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ieczystości stałych segregowanych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276" w:before="0" w:after="0"/>
        <w:ind w:left="960" w:righ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użytkowanie pojemników do gromadzenia nieczystości stałych   </w:t>
        <w:tab/>
        <w:t>segregowanych i niesegregowanych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276" w:before="0" w:after="0"/>
        <w:ind w:left="960" w:righ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zupełnianie worków na śmieci.</w:t>
      </w:r>
    </w:p>
    <w:p>
      <w:pPr>
        <w:pStyle w:val="NormalnyWeb"/>
        <w:spacing w:lineRule="auto" w:line="276" w:before="0" w:after="0"/>
        <w:ind w:righ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la części od 1 do 7 w cenę wywozu 1 m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nieczystości stałych niesegregowanych, segregowanych Wykonawca musi wkalkulować koszt użytkowania pojemników wraz z ich dezynfekcją. Dla części 11 w cenę wywozu 1 m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nieczystości stałych niesegregowanych Wykonawca musi wkalkulować koszt worków na śmieci </w:t>
        <w:br/>
        <w:t xml:space="preserve">o pojemności 60 litrów oraz 120 litrów dla siedmiu koszy o pojemności </w:t>
        <w:br/>
        <w:t>0,04 m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oraz dwóch o pojemności 0,12 m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przy częstotliwości opróżniania raz na dwa tygodnie.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 xml:space="preserve">Przedmiot zamówienia podzielono na 11 oddzielnych części odpowiadającym specyfice </w:t>
      </w:r>
      <w:r>
        <w:rPr>
          <w:rFonts w:cs="Arial" w:ascii="Arial" w:hAnsi="Arial"/>
          <w:b/>
          <w:bCs/>
          <w:szCs w:val="24"/>
        </w:rPr>
        <w:t>oraz miejscu realizacji: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1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ch kompleksach wojskowych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ernik koło Krakowa - Garnizonowy Ośrodek Szkolenia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lanowana ilość – Rząsk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</w:t>
        <w:tab/>
        <w:t>-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 000 </w:t>
      </w:r>
      <w:r>
        <w:rPr>
          <w:rFonts w:cs="Arial" w:ascii="Arial" w:hAnsi="Arial"/>
          <w:b/>
          <w:color w:val="000000"/>
          <w:sz w:val="24"/>
          <w:szCs w:val="24"/>
        </w:rPr>
        <w:t>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segregowanych    -</w:t>
        <w:tab/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1 8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lanowana ilość – Pasternik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</w:t>
        <w:tab/>
        <w:t xml:space="preserve">-             </w:t>
      </w:r>
      <w:r>
        <w:rPr>
          <w:rFonts w:cs="Arial" w:ascii="Arial" w:hAnsi="Arial"/>
          <w:b/>
          <w:sz w:val="24"/>
          <w:szCs w:val="24"/>
        </w:rPr>
        <w:t xml:space="preserve">80 </w:t>
      </w:r>
      <w:r>
        <w:rPr>
          <w:rFonts w:cs="Arial" w:ascii="Arial" w:hAnsi="Arial"/>
          <w:b/>
          <w:color w:val="000000"/>
          <w:sz w:val="24"/>
          <w:szCs w:val="24"/>
        </w:rPr>
        <w:t>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segregowanych    -</w:t>
        <w:tab/>
        <w:t xml:space="preserve">              </w:t>
      </w:r>
      <w:r>
        <w:rPr>
          <w:rFonts w:cs="Arial" w:ascii="Arial" w:hAnsi="Arial"/>
          <w:b/>
          <w:color w:val="000000"/>
          <w:sz w:val="24"/>
          <w:szCs w:val="24"/>
        </w:rPr>
        <w:t>20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 mniej niż raz w tygodniu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 mniej niż raz w tygodni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1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wykaz pojemników na odpady niesegregowane i segregowane</w:t>
        <w:br/>
        <w:t>– pojemniki zabezpieczane przez firmę wywożącą odpady – dla części 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2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łaj, gmina Kłaj, powiat wielicki, woj. Małopolski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 xml:space="preserve">-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00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          </w:t>
      </w:r>
      <w:r>
        <w:rPr>
          <w:rFonts w:cs="Arial" w:ascii="Arial" w:hAnsi="Arial"/>
          <w:b/>
          <w:sz w:val="24"/>
          <w:szCs w:val="24"/>
        </w:rPr>
        <w:t>14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2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2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CZĘŚĆ 3 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źwiedź, gmina Słomniki, powiat krakowski, woj. Małopolsk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</w:r>
      <w:r>
        <w:rPr>
          <w:rFonts w:cs="Arial" w:ascii="Arial" w:hAnsi="Arial"/>
          <w:b/>
          <w:sz w:val="24"/>
          <w:szCs w:val="24"/>
        </w:rPr>
        <w:t>7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        </w:t>
      </w:r>
      <w:r>
        <w:rPr>
          <w:rFonts w:cs="Arial" w:ascii="Arial" w:hAnsi="Arial"/>
          <w:b/>
          <w:sz w:val="24"/>
          <w:szCs w:val="24"/>
        </w:rPr>
        <w:t>10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4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4 r. do 31.12.2024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rnów, ul. Dąbrowskiego 11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</w:r>
      <w:r>
        <w:rPr>
          <w:rFonts w:cs="Arial" w:ascii="Arial" w:hAnsi="Arial"/>
          <w:b/>
          <w:sz w:val="24"/>
          <w:szCs w:val="24"/>
        </w:rPr>
        <w:t>4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</w:t>
        <w:tab/>
      </w:r>
      <w:r>
        <w:rPr>
          <w:rFonts w:cs="Arial" w:ascii="Arial" w:hAnsi="Arial"/>
          <w:b/>
          <w:sz w:val="24"/>
          <w:szCs w:val="24"/>
        </w:rPr>
        <w:t>3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4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4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5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anowa, ul. Reymonta 3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5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5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5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6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narowa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narowa - obozowisko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 - Wojnarow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</w:r>
      <w:r>
        <w:rPr>
          <w:rFonts w:cs="Arial" w:ascii="Arial" w:hAnsi="Arial"/>
          <w:b/>
          <w:sz w:val="24"/>
          <w:szCs w:val="24"/>
        </w:rPr>
        <w:t>8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        </w:t>
      </w:r>
      <w:r>
        <w:rPr>
          <w:rFonts w:cs="Arial" w:ascii="Arial" w:hAnsi="Arial"/>
          <w:b/>
          <w:sz w:val="24"/>
          <w:szCs w:val="24"/>
        </w:rPr>
        <w:t>10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nowana ilość – Wojnarowa - obozowisk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 xml:space="preserve">-        </w:t>
      </w:r>
      <w:r>
        <w:rPr>
          <w:rFonts w:cs="Arial" w:ascii="Arial" w:hAnsi="Arial"/>
          <w:b/>
          <w:sz w:val="24"/>
          <w:szCs w:val="24"/>
        </w:rPr>
        <w:t>16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        </w:t>
      </w:r>
      <w:r>
        <w:rPr>
          <w:rFonts w:cs="Arial" w:ascii="Arial" w:hAnsi="Arial"/>
          <w:b/>
          <w:sz w:val="24"/>
          <w:szCs w:val="24"/>
        </w:rPr>
        <w:t>18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6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6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7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segregowanych i niesegregowanych wraz z użytkowaniem pojemników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rzenn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</w:r>
      <w:r>
        <w:rPr>
          <w:rFonts w:cs="Arial" w:ascii="Arial" w:hAnsi="Arial"/>
          <w:b/>
          <w:sz w:val="24"/>
          <w:szCs w:val="24"/>
        </w:rPr>
        <w:t>4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czystości stałych segregowanych</w:t>
        <w:tab/>
        <w:tab/>
        <w:t xml:space="preserve">          -</w:t>
        <w:tab/>
      </w:r>
      <w:r>
        <w:rPr>
          <w:rFonts w:cs="Arial" w:ascii="Arial" w:hAnsi="Arial"/>
          <w:b/>
          <w:sz w:val="24"/>
          <w:szCs w:val="24"/>
        </w:rPr>
        <w:t>4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nieczystości stałych segregowanych</w:t>
        <w:tab/>
        <w:t xml:space="preserve">   - zgodnie z potrzebami na wezwanie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, nie mniej niż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7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- wykaz pojemników na odpady niesegregowane i segregowane </w:t>
        <w:br/>
        <w:t>– pojemniki zabezpieczane przez firmę wywożącą odpady – dla części 7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CZĘŚĆ 8 </w:t>
      </w:r>
      <w:r>
        <w:rPr>
          <w:rFonts w:cs="Arial" w:ascii="Arial" w:hAnsi="Arial"/>
          <w:color w:val="000000"/>
          <w:sz w:val="24"/>
          <w:szCs w:val="24"/>
        </w:rPr>
        <w:t xml:space="preserve"> – opróżnianie zbiorników bezodpływowych na okres </w:t>
      </w:r>
      <w:r>
        <w:rPr>
          <w:rFonts w:cs="Arial" w:ascii="Arial" w:hAnsi="Arial"/>
          <w:sz w:val="24"/>
        </w:rPr>
        <w:t xml:space="preserve">od 01.01.2025 r. </w:t>
        <w:br/>
        <w:t xml:space="preserve">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raków, ul. Ułanów 43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raków Pasternik – Garnizonowy Ośrodek Szkol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 – Kraków, ul. Ułanów 43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</w:rPr>
        <w:t>- nieczystości płynne</w:t>
        <w:tab/>
        <w:tab/>
        <w:t xml:space="preserve">                           -</w:t>
        <w:tab/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100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nowana ilość – Kraków Pasternik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płynne</w:t>
        <w:tab/>
        <w:tab/>
        <w:t xml:space="preserve">                           -</w:t>
        <w:tab/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>30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płynne                                    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8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CZĘŚĆ 9 </w:t>
      </w:r>
      <w:r>
        <w:rPr>
          <w:rFonts w:cs="Arial" w:ascii="Arial" w:hAnsi="Arial"/>
          <w:color w:val="000000"/>
          <w:sz w:val="24"/>
          <w:szCs w:val="24"/>
        </w:rPr>
        <w:t xml:space="preserve"> – opróżnianie zbiorników bezodpływowych na okres </w:t>
      </w:r>
      <w:r>
        <w:rPr>
          <w:rFonts w:cs="Arial" w:ascii="Arial" w:hAnsi="Arial"/>
          <w:sz w:val="24"/>
        </w:rPr>
        <w:t xml:space="preserve">od 01.01.2025 r. </w:t>
        <w:br/>
        <w:t xml:space="preserve">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łaj, gmina Kłaj, powiat wielicki, woj. Małopolski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płynne</w:t>
        <w:tab/>
        <w:tab/>
        <w:t xml:space="preserve">                           -</w:t>
        <w:tab/>
      </w:r>
      <w:r>
        <w:rPr>
          <w:rFonts w:cs="Arial" w:ascii="Arial" w:hAnsi="Arial"/>
          <w:b/>
          <w:sz w:val="24"/>
          <w:szCs w:val="24"/>
        </w:rPr>
        <w:t xml:space="preserve">    2 00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płynne                                    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I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9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CZĘŚĆ 10 </w:t>
      </w:r>
      <w:r>
        <w:rPr>
          <w:rFonts w:cs="Arial" w:ascii="Arial" w:hAnsi="Arial"/>
          <w:color w:val="000000"/>
          <w:sz w:val="24"/>
          <w:szCs w:val="24"/>
        </w:rPr>
        <w:t xml:space="preserve"> – opróżnianie zbiorników bezodpływowych na okres </w:t>
      </w:r>
      <w:r>
        <w:rPr>
          <w:rFonts w:cs="Arial" w:ascii="Arial" w:hAnsi="Arial"/>
          <w:sz w:val="24"/>
        </w:rPr>
        <w:t xml:space="preserve">od 01.01.2025 r. </w:t>
        <w:br/>
        <w:t xml:space="preserve">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źwiedź, gmina Słomniki, powiat krakowski, woj. Małopolski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płynne</w:t>
        <w:tab/>
        <w:tab/>
        <w:t xml:space="preserve">                           -</w:t>
        <w:tab/>
      </w:r>
      <w:r>
        <w:rPr>
          <w:rFonts w:cs="Arial" w:ascii="Arial" w:hAnsi="Arial"/>
          <w:b/>
          <w:sz w:val="24"/>
          <w:szCs w:val="24"/>
        </w:rPr>
        <w:t xml:space="preserve">     35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płynne                                      - zgodnie z potrzebami na wezwanie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telefonicz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10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ZĘŚĆ 11</w:t>
      </w:r>
      <w:r>
        <w:rPr>
          <w:rFonts w:cs="Arial" w:ascii="Arial" w:hAnsi="Arial"/>
          <w:color w:val="000000"/>
          <w:sz w:val="24"/>
          <w:szCs w:val="24"/>
        </w:rPr>
        <w:t xml:space="preserve"> – wywóz nieczystości stałych niesegregowanych na okres </w:t>
      </w:r>
      <w:r>
        <w:rPr>
          <w:rFonts w:cs="Arial" w:ascii="Arial" w:hAnsi="Arial"/>
          <w:sz w:val="24"/>
        </w:rPr>
        <w:t xml:space="preserve">od 01.01.2025 r. do 31.12.2025 r. </w:t>
      </w:r>
      <w:r>
        <w:rPr>
          <w:rFonts w:cs="Arial" w:ascii="Arial" w:hAnsi="Arial"/>
          <w:color w:val="000000"/>
          <w:sz w:val="24"/>
          <w:szCs w:val="24"/>
        </w:rPr>
        <w:t>z niżej wymienionym kompleksie wojskowy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hechło, gmina Klucze, powiat olkuski, woj. Małopolsk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chło – Terenowy Punkt Informacyjn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chło-Dąbrówka – Platforma Widokowa (platforma widokowa przy bunkrze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Planowana iloś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czystości stałych niesegregowanych</w:t>
        <w:tab/>
        <w:tab/>
        <w:t>-</w:t>
        <w:tab/>
      </w:r>
      <w:r>
        <w:rPr>
          <w:rFonts w:cs="Arial" w:ascii="Arial" w:hAnsi="Arial"/>
          <w:b/>
          <w:sz w:val="24"/>
          <w:szCs w:val="24"/>
        </w:rPr>
        <w:t>2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stotliwość wywoz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ieczystości stałych niesegregowanych  - zgodnie z potrzebami, nie mniej niż raz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na dwa tygod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- formularz cenowy dla części 11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 - wykaz koszy na śmieci o pojemności 0,04 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oraz 0,12 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  <w:t>i worków na śmieci o pojemności 60 litrów oraz 120 litrów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kosze na śmieci własność 35 WOG – dla części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worki na śmieci zabezpieczane przez firmę wywożącą odpady – dla części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res Zamawiającego: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ind w:left="720" w:hanging="4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 Wojskowy Oddział Gospodarcz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ul.  Krakowska 2, Rząsk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ab/>
        <w:t xml:space="preserve">31-901 Kraków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FAX . (012) 455 51 0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NIP 513022243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EGON 12150664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Telefon kontaktowy:  </w:t>
      </w:r>
    </w:p>
    <w:p>
      <w:pPr>
        <w:pStyle w:val="Normal"/>
        <w:numPr>
          <w:ilvl w:val="0"/>
          <w:numId w:val="16"/>
        </w:numPr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Zamówień Publicznych                            -  261 13-51-16</w:t>
      </w:r>
    </w:p>
    <w:p>
      <w:pPr>
        <w:pStyle w:val="Subtitle"/>
        <w:numPr>
          <w:ilvl w:val="0"/>
          <w:numId w:val="4"/>
        </w:numPr>
        <w:spacing w:lineRule="auto" w:line="276" w:before="0" w:after="240"/>
        <w:ind w:left="284" w:hanging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udziału w postępowaniu oraz opis sposobu dokonywania oceny spełniania tych warunk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posiadania aktualnego zezwolenia na prowadzenie działalności w zakresie odbioru i transportu odpadów komunalnych wydane przez właściwy organ </w:t>
        <w:br/>
        <w:t xml:space="preserve">w myśl ustawy z dnia 13 września 1996 roku o utrzymaniu czystości </w:t>
        <w:br/>
        <w:t xml:space="preserve">i porządku w gminach (tekst jednolity DZ. U. z 2024 r., poz. 36969 z późn. zm.). </w:t>
      </w:r>
    </w:p>
    <w:p>
      <w:pPr>
        <w:pStyle w:val="Normal"/>
        <w:autoSpaceDE w:val="false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/>
        </w:rPr>
        <w:t xml:space="preserve">Zamawiający informuje, iż przed przystąpieniem do przetargu dla części </w:t>
        <w:br/>
        <w:t xml:space="preserve">    nr 11 możliwe jest odbycie wizji lokalnej.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uwagi na specyfikę przedmiotu zamówienia, warunki usytuowania terenu, utrudniony dojazd oraz odległość. Wizja lokalna nie jest obowiązk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W przypadku kiedy Wykonawca wyrazi chęć odbycia wizji lokalnej Zamawiający wyznaczy termin jej odbycia w ciągu trzech dni roboczych od otrzymania zgłoszenia za pośrednictwem platformy zakupowej</w:t>
        <w:br/>
        <w:t>w  wiadomości prywatnej niniejszego postępowania przetargowego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mówienia powtarzanej podobnej usługi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Zamawiający dopuszcza składanie zamówień powtarzanej podobnej usługi do 20% </w:t>
        <w:br/>
        <w:t xml:space="preserve">o których mowa w art. </w:t>
      </w:r>
      <w:r>
        <w:rPr>
          <w:rFonts w:cs="Arial" w:ascii="Arial" w:hAnsi="Arial"/>
          <w:bCs/>
          <w:color w:val="000000"/>
          <w:sz w:val="24"/>
          <w:szCs w:val="24"/>
        </w:rPr>
        <w:t>214 ust. 1 pkt 7</w:t>
      </w:r>
      <w:r>
        <w:rPr>
          <w:rFonts w:cs="Arial"/>
          <w:bCs/>
          <w:color w:val="000000"/>
        </w:rPr>
        <w:t xml:space="preserve"> </w:t>
      </w:r>
      <w:r>
        <w:rPr>
          <w:rFonts w:cs="Arial" w:ascii="Arial" w:hAnsi="Arial"/>
          <w:bCs/>
          <w:sz w:val="24"/>
        </w:rPr>
        <w:t xml:space="preserve">ustawy Pzp., wyliczonej na podstawie cen jednostkowych w formularzu cenowym zamówienia podstawowego poprzez wyliczenie potrzeb dodatkowych usług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rmin realizacji zamówieni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Termin wykonania zamówienia dla wszystkich części od 01.01.2025 r. </w:t>
        <w:br/>
        <w:t>do 31.12.2025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Załącznik nr 7 do SWZ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3"/>
      <w:szCs w:val="1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6:00Z</dcterms:created>
  <dc:creator>wak</dc:creator>
  <dc:description/>
  <cp:keywords/>
  <dc:language>en-US</dc:language>
  <cp:lastModifiedBy>Dane Ukryte</cp:lastModifiedBy>
  <cp:lastPrinted>2024-10-21T09:30:00Z</cp:lastPrinted>
  <dcterms:modified xsi:type="dcterms:W3CDTF">2024-10-25T06:19:00Z</dcterms:modified>
  <cp:revision>115</cp:revision>
  <dc:subject/>
  <dc:title>ISTOTNE WARUNKI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ce8b515b-b032-4298-85e7-f32852aeb9b3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