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  USŁUG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cowanie planu ogólnego Gminy Żukowo”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usług (zamówień)</w:t>
      </w:r>
      <w:r>
        <w:rPr/>
        <w:t>: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4394"/>
        <w:gridCol w:w="1275"/>
        <w:gridCol w:w="1701"/>
        <w:gridCol w:w="3261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tórego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ostała wykonana /zamówienie/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ałączeniu dowody określające czy usługi  wskazane w wykazie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right="679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right="679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5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6 tabeli i podaje w kolumnie 6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right="679" w:hanging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Cs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Cs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81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Start w:id="4" w:name="_Hlk64489316"/>
    <w:bookmarkStart w:id="5" w:name="_Hlk64489316"/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37.2024 </w:t>
    </w:r>
    <w:bookmarkEnd w:id="5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wona Bujalska</cp:lastModifiedBy>
  <cp:lastPrinted>2019-03-25T12:36:00Z</cp:lastPrinted>
  <dcterms:modified xsi:type="dcterms:W3CDTF">2024-10-09T07:23:00Z</dcterms:modified>
  <cp:revision>72</cp:revision>
  <dc:subject/>
  <dc:title/>
</cp:coreProperties>
</file>