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bCs w:val="false"/>
        </w:rPr>
      </w:pPr>
      <w:r>
        <w:rPr>
          <w:bCs w:val="false"/>
        </w:rPr>
        <w:t>Załącznik nr 2-1</w:t>
      </w:r>
    </w:p>
    <w:p>
      <w:pPr>
        <w:pStyle w:val="Heading1"/>
        <w:ind w:firstLine="708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Szczegółowa charakterystyka zadania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8"/>
          <w:sz w:val="22"/>
          <w:szCs w:val="22"/>
          <w:highlight w:val="lightGray"/>
          <w:u w:val="single"/>
        </w:rPr>
        <w:t>Realizacja nasadzeń oraz pielęgnacja roślin ozdobnych (kwietniki, pojemniki, stalowy rowerek,</w:t>
      </w:r>
      <w:r>
        <w:rPr>
          <w:rFonts w:cs="Arial" w:ascii="Arial" w:hAnsi="Arial"/>
          <w:b/>
          <w:sz w:val="22"/>
          <w:szCs w:val="22"/>
          <w:highlight w:val="lightGray"/>
          <w:u w:val="single"/>
        </w:rPr>
        <w:t xml:space="preserve"> wieże kwiatowe i nasadzenia roślin w grunc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eastAsia="Arial" w:cs="Arial"/>
          <w:spacing w:val="-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roślinny zapewni Wykonawca.</w:t>
      </w:r>
    </w:p>
    <w:p>
      <w:pPr>
        <w:pStyle w:val="WWZwykytekst"/>
        <w:numPr>
          <w:ilvl w:val="0"/>
          <w:numId w:val="5"/>
        </w:numPr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zobowiązuje się do zapewnienia roślin, które powinny: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powiadać normie przewidzianej dla pierwszego wyboru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yć w początkowej fazie kwitnienia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yć wolne od chorób i szkodników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pacing w:val="-8"/>
          <w:sz w:val="22"/>
        </w:rPr>
        <w:t>wymogi co do wielkości doniczek odnośnie roślin wieloletnich:– co najmniej C2, trawy – co najmniej</w:t>
      </w:r>
      <w:r>
        <w:rPr>
          <w:rFonts w:cs="Arial" w:ascii="Arial" w:hAnsi="Arial"/>
          <w:color w:val="000000"/>
          <w:sz w:val="22"/>
        </w:rPr>
        <w:t xml:space="preserve"> C3, krzewy C3/C5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orazowo przed posadzeniem rośliny podlegać będą ocenie i akceptacji przez Zamawiającego. Rośliny zostaną policzone komisyjnie, a ich liczba zostanie potwierdzona w protokole odbioru roślin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pacing w:val="-6"/>
          <w:sz w:val="22"/>
          <w:szCs w:val="22"/>
        </w:rPr>
        <w:t>Zamawiający nie przyjmie roślin, które nie będą spełniały wymogów określonych w punkcie 2.    Jeżeli rośliny zostaną posadzone bez wcześniejszej akceptacji, Wykonawca zobowiązany będzie  do wymiany materiału, jeżeli nie będzie on spełniać wyżej wymienionych wymogów jakościowych     w terminie wyznaczonym przez Zamawiającego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adzenia roślin według koncepcji przedstawionych przez Wykonawcę i zaopiniowanych przez Zamawiającego. Zamawiający zastrzega sobie prawo wnoszenia uwag oraz ewentualnie swoich projektów. </w:t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adzenia roślin jednorocznych, bylin oraz wieloletnich wykonywane będą  w  dwóch terminach – letnim oraz jesiennym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ERMIN I</w:t>
      </w:r>
      <w:r>
        <w:rPr>
          <w:rFonts w:cs="Arial" w:ascii="Arial" w:hAnsi="Arial"/>
          <w:b/>
          <w:sz w:val="22"/>
          <w:szCs w:val="22"/>
        </w:rPr>
        <w:t xml:space="preserve">  NASADZENIA LETNIE – od 31 maja 2021 r. do 25 czerwca 2021 r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podzielone na </w:t>
      </w:r>
      <w:r>
        <w:rPr>
          <w:rFonts w:cs="Arial" w:ascii="Arial" w:hAnsi="Arial"/>
          <w:b/>
          <w:bCs/>
          <w:sz w:val="22"/>
          <w:szCs w:val="22"/>
        </w:rPr>
        <w:t>dwa etapy: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b/>
          <w:spacing w:val="-8"/>
          <w:sz w:val="22"/>
          <w:szCs w:val="22"/>
        </w:rPr>
        <w:t xml:space="preserve">  </w:t>
      </w:r>
      <w:r>
        <w:rPr>
          <w:rFonts w:cs="Arial" w:ascii="Arial" w:hAnsi="Arial"/>
          <w:b/>
          <w:spacing w:val="-8"/>
          <w:sz w:val="22"/>
          <w:szCs w:val="22"/>
        </w:rPr>
        <w:t xml:space="preserve">I ETAP Wieże kwiatowe, ample, doniczki do stalowego rowerka oraz pojemniki tarasowe planowane do obsadzenia od 31 maja do 02 czerwca 2021 r. </w:t>
      </w:r>
      <w:r>
        <w:rPr>
          <w:rFonts w:cs="Arial" w:ascii="Arial" w:hAnsi="Arial"/>
          <w:spacing w:val="-8"/>
          <w:sz w:val="22"/>
          <w:szCs w:val="22"/>
        </w:rPr>
        <w:t>oraz przechowanie do momentu wystawienia zgodnie z poleceniem Zamawiającego.</w:t>
      </w:r>
    </w:p>
    <w:p>
      <w:pPr>
        <w:pStyle w:val="Normal"/>
        <w:ind w:left="709" w:hanging="283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-  wieże kwiatowe – 17 szt.</w:t>
      </w:r>
    </w:p>
    <w:p>
      <w:pPr>
        <w:pStyle w:val="Normal"/>
        <w:ind w:left="709" w:hanging="283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-  stalowy rowerek fi 40  h = 40 cm 4 sz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8"/>
          <w:sz w:val="22"/>
          <w:szCs w:val="22"/>
        </w:rPr>
        <w:t xml:space="preserve">        </w:t>
      </w:r>
      <w:r>
        <w:rPr>
          <w:rFonts w:cs="Arial" w:ascii="Arial" w:hAnsi="Arial"/>
          <w:spacing w:val="-8"/>
          <w:sz w:val="22"/>
          <w:szCs w:val="22"/>
        </w:rPr>
        <w:t>-  donice tarasowe Urząd Stanu Cywilnego (Pałac Ślubów) – 10 szt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mple – Most Staromiejski – 21 szt.,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mple – bulwar – 21 szt.,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mple – PWL – 9 szt.</w:t>
      </w:r>
    </w:p>
    <w:p>
      <w:pPr>
        <w:pStyle w:val="Normal"/>
        <w:spacing w:before="0" w:after="12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12"/>
          <w:sz w:val="22"/>
          <w:szCs w:val="22"/>
        </w:rPr>
        <w:t>II ETAP ul. Śląska: Nasadzenia roślin wieloletnich w pojemnikach betonowych (7 szt. o wymiarach</w:t>
      </w:r>
      <w:r>
        <w:rPr>
          <w:rFonts w:cs="Arial" w:ascii="Arial" w:hAnsi="Arial"/>
          <w:b/>
          <w:spacing w:val="-2"/>
          <w:sz w:val="22"/>
          <w:szCs w:val="22"/>
        </w:rPr>
        <w:t xml:space="preserve"> 0,90/0,40/0,50 m) </w:t>
      </w:r>
      <w:r>
        <w:rPr>
          <w:rFonts w:cs="Arial" w:ascii="Arial" w:hAnsi="Arial"/>
          <w:b/>
          <w:sz w:val="22"/>
          <w:szCs w:val="22"/>
        </w:rPr>
        <w:t>gruncie</w:t>
      </w:r>
      <w:r>
        <w:rPr>
          <w:rFonts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2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 xml:space="preserve">oraz nasadzenie roślin w 11 pojemnikach betonowych (0,60 m/0,60/0,60 m) przy teatrze - </w:t>
      </w:r>
      <w:r>
        <w:rPr>
          <w:rFonts w:cs="Arial" w:ascii="Arial" w:hAnsi="Arial"/>
          <w:b/>
          <w:sz w:val="22"/>
          <w:szCs w:val="22"/>
          <w:u w:val="single"/>
        </w:rPr>
        <w:t>od dnia 07 do 10 czerwca 2021 r.</w:t>
      </w:r>
    </w:p>
    <w:p>
      <w:pPr>
        <w:pStyle w:val="Normal"/>
        <w:ind w:left="426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ykonanie nasadzeń w pojemnikach:</w:t>
      </w:r>
    </w:p>
    <w:p>
      <w:pPr>
        <w:pStyle w:val="Normal"/>
        <w:ind w:left="426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 ul. Śląska – usunięcie starego podłoża wraz z resztkami organicznymi, utylizacja,</w:t>
      </w:r>
    </w:p>
    <w:p>
      <w:pPr>
        <w:pStyle w:val="Normal"/>
        <w:ind w:left="426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 wypełnienie każdego z pojemników keramzytem warstwa grubości nie mniej niż 10 cm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- uzupełnienie pojemników </w:t>
      </w:r>
      <w:r>
        <w:rPr>
          <w:rFonts w:cs="Arial" w:ascii="Arial" w:hAnsi="Arial"/>
          <w:sz w:val="22"/>
          <w:szCs w:val="22"/>
        </w:rPr>
        <w:t>mieszanką ziemi ogrodniczej wzbogaconej torfem (w tym hydrożel)</w:t>
      </w:r>
      <w:r>
        <w:rPr>
          <w:rFonts w:cs="Arial" w:ascii="Arial" w:hAnsi="Arial"/>
          <w:spacing w:val="-2"/>
          <w:sz w:val="22"/>
          <w:szCs w:val="22"/>
        </w:rPr>
        <w:t>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pacing w:val="-12"/>
          <w:sz w:val="22"/>
          <w:szCs w:val="22"/>
        </w:rPr>
        <w:t>- wykonanie nasadzeń zgodnie z koncepcją i materiałem roślinnym zapewnionym przez Wykonawc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- po nasadzeniu roślin – wysypanie powierzchni </w:t>
      </w:r>
      <w:r>
        <w:rPr>
          <w:rFonts w:eastAsia="Times New Roman" w:cs="Arial" w:ascii="Arial" w:hAnsi="Arial"/>
          <w:spacing w:val="-4"/>
          <w:sz w:val="22"/>
          <w:szCs w:val="22"/>
          <w:lang w:eastAsia="pl-PL"/>
        </w:rPr>
        <w:t>korą sosnową kompostowaną, średnio mieloną,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warstwą ok 8 cm (pojemniki i grunt). </w:t>
      </w:r>
    </w:p>
    <w:p>
      <w:pPr>
        <w:pStyle w:val="Normal"/>
        <w:widowControl/>
        <w:suppressAutoHyphens w:val="false"/>
        <w:ind w:firstLine="42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- prace ogrodnicze: sadzenie roślin, podlanie.</w:t>
      </w:r>
    </w:p>
    <w:p>
      <w:pPr>
        <w:pStyle w:val="Normal"/>
        <w:widowControl/>
        <w:suppressAutoHyphens w:val="false"/>
        <w:ind w:firstLine="42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Wykonanie nasadzeń w gruncie:</w:t>
      </w:r>
    </w:p>
    <w:p>
      <w:pPr>
        <w:pStyle w:val="Normal"/>
        <w:widowControl/>
        <w:suppressAutoHyphens w:val="false"/>
        <w:ind w:left="426" w:hanging="0"/>
        <w:jc w:val="both"/>
        <w:rPr/>
      </w:pPr>
      <w:r>
        <w:rPr>
          <w:rFonts w:eastAsia="Times New Roman" w:cs="Arial" w:ascii="Arial" w:hAnsi="Arial"/>
          <w:spacing w:val="-6"/>
          <w:sz w:val="22"/>
          <w:szCs w:val="22"/>
          <w:lang w:eastAsia="pl-PL"/>
        </w:rPr>
        <w:t>- przygotowanie terenu pod obsadzenia w gruncie, wymianą gleby rodzimej ziemią żyzną o grubości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warstwy 20 cm - 102 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ind w:firstLine="42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- wyrównanie terenu,</w:t>
      </w:r>
    </w:p>
    <w:p>
      <w:pPr>
        <w:pStyle w:val="Normal"/>
        <w:widowControl/>
        <w:suppressAutoHyphens w:val="false"/>
        <w:ind w:firstLine="42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- nasadzenie krzewów,</w:t>
      </w:r>
    </w:p>
    <w:p>
      <w:pPr>
        <w:pStyle w:val="Normal"/>
        <w:widowControl/>
        <w:suppressAutoHyphens w:val="false"/>
        <w:ind w:firstLine="42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- transport i utylizacja powstałego urobku. </w:t>
      </w:r>
    </w:p>
    <w:p>
      <w:pPr>
        <w:pStyle w:val="Normal"/>
        <w:ind w:left="426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ykonanie nasadzeń w pojemnikach:</w:t>
      </w:r>
    </w:p>
    <w:p>
      <w:pPr>
        <w:pStyle w:val="Normal"/>
        <w:ind w:left="426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- ul. Teatralna </w:t>
      </w:r>
    </w:p>
    <w:p>
      <w:pPr>
        <w:pStyle w:val="Normal"/>
        <w:ind w:left="426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 wypełnienie każdego z pojemników keramzytem warstwa grubości nie mniej niż 0,80 cm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- uzupełnienie pojemników </w:t>
      </w:r>
      <w:r>
        <w:rPr>
          <w:rFonts w:cs="Arial" w:ascii="Arial" w:hAnsi="Arial"/>
          <w:sz w:val="22"/>
          <w:szCs w:val="22"/>
        </w:rPr>
        <w:t>mieszanką ziemi ogrodniczej wzbogaconej torfem (w tym hydrożel)</w:t>
      </w:r>
      <w:r>
        <w:rPr>
          <w:rFonts w:cs="Arial" w:ascii="Arial" w:hAnsi="Arial"/>
          <w:spacing w:val="-2"/>
          <w:sz w:val="22"/>
          <w:szCs w:val="22"/>
        </w:rPr>
        <w:t>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pacing w:val="-12"/>
          <w:sz w:val="22"/>
          <w:szCs w:val="22"/>
        </w:rPr>
        <w:t>- wykonanie nasadzeń zgodnie z koncepcją i materiałem roślinnym zapewnionym przez Wykonawc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ind w:firstLine="42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- prace ogrodnicze: sadzenie roślin, podlanie.</w:t>
      </w:r>
    </w:p>
    <w:p>
      <w:pPr>
        <w:pStyle w:val="Normal"/>
        <w:widowControl/>
        <w:suppressAutoHyphens w:val="false"/>
        <w:ind w:firstLine="42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pacing w:val="-4"/>
          <w:sz w:val="22"/>
          <w:szCs w:val="22"/>
          <w:u w:val="single"/>
        </w:rPr>
        <w:t>Zamawiający zastrzega sobie możliwość zmiany wyżej wymienionych terminów o maksymalnie</w:t>
      </w:r>
      <w:r>
        <w:rPr>
          <w:rFonts w:cs="Arial" w:ascii="Arial" w:hAnsi="Arial"/>
          <w:sz w:val="22"/>
          <w:szCs w:val="22"/>
          <w:u w:val="single"/>
        </w:rPr>
        <w:t xml:space="preserve">    5 dni w przypadku wystąpienia zmiennych warunków pogodowych.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  <w:u w:val="single"/>
        </w:rPr>
      </w:pPr>
      <w:r>
        <w:rPr>
          <w:rFonts w:cs="Arial" w:ascii="Arial" w:hAnsi="Arial"/>
          <w:spacing w:val="-8"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pacing w:val="-8"/>
          <w:sz w:val="22"/>
          <w:szCs w:val="22"/>
        </w:rPr>
        <w:t>III ETAP Kwietniki, pojemniki,</w:t>
      </w:r>
      <w:r>
        <w:rPr>
          <w:rFonts w:cs="Arial" w:ascii="Arial" w:hAnsi="Arial"/>
          <w:b/>
          <w:sz w:val="22"/>
          <w:szCs w:val="22"/>
        </w:rPr>
        <w:t xml:space="preserve"> planowane do obsadzenia od 08 do 18 czerwca 2021 r.:</w:t>
      </w:r>
    </w:p>
    <w:p>
      <w:pPr>
        <w:pStyle w:val="Normal"/>
        <w:ind w:left="28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wietniki gruntow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Herb Miasta - pow. 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ietnik gruntowy „fala” ul. Chrobrego/ ul. Wodna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ietnik przy „Przemysłówce” ul. Jagiełły – ok 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wietniki w pojemnika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-  donice GIANTO - szara jas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-  donica GIANTO - zielo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-  donica GIANT - szara ciemn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jemniki o wymiarach (h = 1200 mm, fi = 1200) i (h = 950 mm, fi = 950 mm) na Placu </w:t>
      </w:r>
      <w:r>
        <w:rPr>
          <w:rFonts w:cs="Arial" w:ascii="Arial" w:hAnsi="Arial"/>
          <w:spacing w:val="-10"/>
          <w:sz w:val="22"/>
          <w:szCs w:val="22"/>
        </w:rPr>
        <w:t>Nieznanego Żołnierza, 3 szt. – trzeba wypełnić ziemią urodzajną w ilości ok. 2,5 m</w:t>
      </w:r>
      <w:r>
        <w:rPr>
          <w:rFonts w:cs="Arial" w:ascii="Arial" w:hAnsi="Arial"/>
          <w:spacing w:val="-10"/>
          <w:sz w:val="22"/>
          <w:szCs w:val="22"/>
          <w:vertAlign w:val="superscript"/>
        </w:rPr>
        <w:t>3</w:t>
      </w:r>
      <w:r>
        <w:rPr>
          <w:rFonts w:cs="Arial" w:ascii="Arial" w:hAnsi="Arial"/>
          <w:spacing w:val="-10"/>
          <w:sz w:val="22"/>
          <w:szCs w:val="22"/>
        </w:rPr>
        <w:t>, układ i lokalizacja</w:t>
      </w:r>
      <w:r>
        <w:rPr>
          <w:rFonts w:cs="Arial" w:ascii="Arial" w:hAnsi="Arial"/>
          <w:sz w:val="22"/>
          <w:szCs w:val="22"/>
        </w:rPr>
        <w:t xml:space="preserve"> donic będzie konsultowany podczas ich ustawiania w terenie,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ieże kwiatowe – 4szt. wież kwiatowych (wcześniej obsadzonych bratkami) które należy wystawić w miejscu wskazanym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iki na elewacji Urzędu Miasta przy ul. Sikorskiego - 4 szt.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iki z „Herbem miasta” przy ul. Obotryckiej, Stary Rynek oraz za Katedrą w pobliżu pomnika Pluty – 19 szt.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pojemniki ul. Wełniany Rynek - 4 szt. małe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iki ul. Wełniany Rynek- 4 szt. („duże”) oraz 16 szt. („małe”)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iki Skwer Wolności – 13 szt.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660" w:hanging="220"/>
        <w:jc w:val="both"/>
        <w:rPr/>
      </w:pPr>
      <w:r>
        <w:rPr>
          <w:rFonts w:cs="Arial" w:ascii="Arial" w:hAnsi="Arial"/>
          <w:sz w:val="22"/>
          <w:szCs w:val="22"/>
        </w:rPr>
        <w:t>pojemniki Plac Grunwaldzki – 2 szt.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Każdorazowo przed przystąpieniem do prac Zamawiający potwierdzi lub w razie zmiany wskaże lokalizację ustawienia pojemników.</w:t>
      </w:r>
    </w:p>
    <w:p>
      <w:pPr>
        <w:pStyle w:val="TextBodyIndent"/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 ETA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Kwietniki i pojemniki planowane do obsadzenia do </w:t>
      </w:r>
      <w:r>
        <w:rPr>
          <w:rFonts w:cs="Arial" w:ascii="Arial" w:hAnsi="Arial"/>
          <w:b/>
          <w:iCs/>
          <w:sz w:val="22"/>
          <w:szCs w:val="22"/>
          <w:u w:val="single"/>
        </w:rPr>
        <w:t>25 czerwca 2021 r.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</w:t>
      </w:r>
      <w:r>
        <w:rPr>
          <w:rFonts w:cs="Arial" w:ascii="Arial" w:hAnsi="Arial"/>
          <w:b/>
          <w:iCs/>
          <w:sz w:val="22"/>
          <w:szCs w:val="22"/>
        </w:rPr>
        <w:t xml:space="preserve">Kwietnik gruntow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</w:t>
      </w:r>
      <w:r>
        <w:rPr>
          <w:rFonts w:cs="Arial" w:ascii="Arial" w:hAnsi="Arial"/>
          <w:i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„motyl” w parku Górczyńskim – pow. ok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kwietnik przy Urzędzie Stanu Cywilnego (Pałac Ślubów) pow. 70 m2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ndo przy Białym Kościółku oraz tereny bezpośrednio przyległe do przejścia podziemnego – nasadzenia uzupełniają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</w:t>
      </w:r>
      <w:r>
        <w:rPr>
          <w:rFonts w:cs="Arial" w:ascii="Arial" w:hAnsi="Arial"/>
          <w:b/>
          <w:iCs/>
          <w:sz w:val="22"/>
          <w:szCs w:val="22"/>
        </w:rPr>
        <w:t>Kwietniki w pojemnikach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660" w:hanging="220"/>
        <w:jc w:val="both"/>
        <w:rPr/>
      </w:pPr>
      <w:r>
        <w:rPr>
          <w:rFonts w:cs="Arial" w:ascii="Arial" w:hAnsi="Arial"/>
          <w:sz w:val="22"/>
          <w:szCs w:val="22"/>
        </w:rPr>
        <w:t>pojemniki przy Urzędzie Stanu Cywilnego (Pałac Ślubów) – kielichy 4 szt.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onice drewniane ul. Wełniany Rynek – 22 szt.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iki ul. Dekerta – 6 szt.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jemniki Bulwar wschodni – 15 szt. (</w:t>
      </w:r>
      <w:r>
        <w:rPr>
          <w:rFonts w:cs="Arial" w:ascii="Arial" w:hAnsi="Arial"/>
          <w:spacing w:val="-6"/>
          <w:sz w:val="22"/>
          <w:szCs w:val="22"/>
        </w:rPr>
        <w:t>dotyczy zapewnienia materiału roślinnego do wykonania</w:t>
      </w:r>
      <w:r>
        <w:rPr>
          <w:rFonts w:cs="Arial" w:ascii="Arial" w:hAnsi="Arial"/>
          <w:sz w:val="22"/>
          <w:szCs w:val="22"/>
        </w:rPr>
        <w:t xml:space="preserve"> nasadzeń oraz przekazania ich operatorowi Bulwarów nad Wartą)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pojemniki – ścieżka rowerowa nad Wartą - 4 szt.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iki ul. Garbary – 6 szt.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osabowskiego – 3 szt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Każdorazowo przed przystąpieniem do prac Zamawiający potwierdzi lub w razie zmiany wskaże lokalizację ustawienia pojemników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Zamawiający zastrzega sobie możliwość zmiany wyżej wymienionych terminów o maksymalnie</w:t>
      </w:r>
      <w:r>
        <w:rPr>
          <w:rFonts w:cs="Arial" w:ascii="Arial" w:hAnsi="Arial"/>
          <w:sz w:val="22"/>
          <w:szCs w:val="22"/>
        </w:rPr>
        <w:t xml:space="preserve">    5 dni w przypadku wystąpienia zmiennych warunków pogod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ERMIN II</w:t>
      </w:r>
      <w:r>
        <w:rPr>
          <w:rFonts w:cs="Arial" w:ascii="Arial" w:hAnsi="Arial"/>
          <w:b/>
          <w:sz w:val="22"/>
          <w:szCs w:val="22"/>
        </w:rPr>
        <w:t xml:space="preserve"> NASADZENIA JESIENNE – do 15 października 2021 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sadzenie cebul czosnków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rondo przy Białym Kościółku oraz tereny bezpośrednio przyległe do przejścia podziemnego  – nasadzenia uzupełniające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Wykonawcy należy usunięcie ewentualnych pozostałości po wcześniejszych nasadzeniach (resztki organiczne, ziemia/podłoże itp.) – przygotowanie do nasadzeń letnich. Wypełnienie nowych pojemników keramzytem, mieszanką ziemi ogrodniczej wzbogaconej torfem (w tym hydrożel) – 7 szt. donic ul. Śląska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11 szt. ul. Teatralna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rFonts w:ascii="Arial" w:hAnsi="Arial" w:cs="Arial"/>
          <w:bCs/>
          <w:strike/>
          <w:spacing w:val="2"/>
          <w:sz w:val="22"/>
          <w:szCs w:val="22"/>
        </w:rPr>
      </w:pPr>
      <w:r>
        <w:rPr>
          <w:rFonts w:cs="Arial" w:ascii="Arial" w:hAnsi="Arial"/>
          <w:bCs/>
          <w:strike/>
          <w:spacing w:val="2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>II  Wymogi technologiczne  nasadzenia w gruncie, w pojemnikach, w wieżach, amplach, stalowym rowerku,  pojemnikach tarasowych i założeń gruntowych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magania ogólne</w:t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ymogi co do ziemi urodzajnej. 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Niedopuszczalne jest stosowanie ziemi z pól uprawnych rodzajów bielicowych                       i bielicopochodnych (brunatnych), preferowane są czarne ziemie pozbawione kłączy wieloletnich chwastów. Niedopuszczalne jest stosowanie torfów w stosunku 1:1. Preferowane są mieszanki glebowe humus i torfu w stosunku 1:1. </w:t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leży oczyścić powierzchnię kwietników gruntowych oraz kwietniki w pojemnikach             z wszelkich ewentualnych zanieczyszczeń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(między innymi z pozostałości</w:t>
      </w:r>
      <w:r>
        <w:rPr>
          <w:rFonts w:eastAsia="Arial" w:cs="Arial" w:ascii="Arial" w:hAnsi="Arial"/>
          <w:sz w:val="22"/>
          <w:szCs w:val="22"/>
        </w:rPr>
        <w:t xml:space="preserve"> po poprzedniej obsadce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uzupełnienie podłoża (każdego kwietnika gruntowego, pojemnika itp.) </w:t>
      </w:r>
      <w:r>
        <w:rPr>
          <w:rFonts w:cs="Arial" w:ascii="Arial" w:hAnsi="Arial"/>
          <w:spacing w:val="4"/>
          <w:sz w:val="22"/>
          <w:szCs w:val="22"/>
          <w:u w:val="single"/>
        </w:rPr>
        <w:t>ziemią urodzajną</w:t>
      </w:r>
      <w:r>
        <w:rPr>
          <w:rFonts w:cs="Arial" w:ascii="Arial" w:hAnsi="Arial"/>
          <w:spacing w:val="4"/>
          <w:sz w:val="22"/>
          <w:szCs w:val="22"/>
        </w:rPr>
        <w:t xml:space="preserve"> pozbawioną kłączy wieloletnich chwastów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 dodatkiem hydrożelu (ilo</w:t>
      </w:r>
      <w:r>
        <w:rPr>
          <w:rFonts w:cs="Arial" w:ascii="Arial" w:hAnsi="Arial"/>
          <w:sz w:val="22"/>
          <w:szCs w:val="22"/>
        </w:rPr>
        <w:t>ść wg zaleceń producenta),</w:t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ozluźnienie bryły korzeniowej przed posadzeniem rośliny,</w:t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sowanie nawozu o wydłużonym działaniu, </w:t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adzenie roślin jednorocznych, przy założeniu od 20 do 35 szt. roślin na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fite podlanie,</w:t>
      </w:r>
    </w:p>
    <w:p>
      <w:pPr>
        <w:pStyle w:val="Normal"/>
        <w:numPr>
          <w:ilvl w:val="0"/>
          <w:numId w:val="8"/>
        </w:numPr>
        <w:ind w:left="709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rządkowanie terenu po wykonaniu prac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Wieże kwiatowe, ample, stalowy rowerek, donice tarasowe 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chwilą podpisania umowy  z  miejsca  wskazanego  przez  Zamawiającego,  na  terenie miasta Gorzowa Wlkp., Wykonawca zobowiązany jest odebrać 17 szt. wież kwiatowych i 51 szt. ampli, 10 szt. donic tarasowych oraz białego stalowego rowerka wraz z 4 szt. okrągłych </w:t>
      </w:r>
      <w:r>
        <w:rPr>
          <w:rFonts w:cs="Arial" w:ascii="Arial" w:hAnsi="Arial"/>
          <w:spacing w:val="-4"/>
          <w:sz w:val="22"/>
          <w:szCs w:val="22"/>
        </w:rPr>
        <w:t>doniczek (stalowe, białe fi400mm h 300mm). Wykonawca zobowiązany jest do przechowania</w:t>
      </w:r>
      <w:r>
        <w:rPr>
          <w:rFonts w:cs="Arial" w:ascii="Arial" w:hAnsi="Arial"/>
          <w:sz w:val="22"/>
          <w:szCs w:val="22"/>
        </w:rPr>
        <w:t xml:space="preserve"> ww. elementów i wystawienia wszystkich poszczególnych elementów w wyznaczonym przez Zamawiającego terminie. Na przełomie maja i czerwca przewiezienie z miejsca wystawienia w terenie, 4 szt. wież kwiatowych obsadzonych wcześniej bratkami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ample , wieże  kwiatowe, doniczki tarasowe i doniczki do rowerka  należy  bez  zbędnej  </w:t>
      </w:r>
      <w:r>
        <w:rPr>
          <w:rFonts w:cs="Arial" w:ascii="Arial" w:hAnsi="Arial"/>
          <w:spacing w:val="-8"/>
          <w:sz w:val="22"/>
          <w:szCs w:val="22"/>
        </w:rPr>
        <w:t>zwłoki  oczyścić, a następnie wypełnić ziemią urodzajna z dodatkiem hydrożelu - tak przygotow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odłoże należy dodatkowo zasilić w nawóz wieloskładnikowy o przedłużonym działaniu w ilości</w:t>
      </w:r>
      <w:r>
        <w:rPr>
          <w:rFonts w:cs="Arial" w:ascii="Arial" w:hAnsi="Arial"/>
          <w:sz w:val="22"/>
          <w:szCs w:val="22"/>
        </w:rPr>
        <w:t xml:space="preserve"> zalecanej przez producent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po przygotowaniu podłoża, wieże należy obsadzić materiałem roślinnym zapew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przez Wykonawcę</w:t>
      </w:r>
      <w:r>
        <w:rPr>
          <w:rFonts w:cs="Arial" w:ascii="Arial" w:hAnsi="Arial"/>
          <w:sz w:val="22"/>
          <w:szCs w:val="22"/>
        </w:rPr>
        <w:t xml:space="preserve"> zgodnie z projektem Zamawiającego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je i doniczki  obsadzone  kwiatami   należy   przechować   w   warunkach   przyspieszających rozkorzenienie się i rozkrzewienie roślin (tunel foliowy, szklarnia) od chwili  nasadzenia roślin do chwili ich wystawie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o Wykonawcy należy wystawienie wież kwiatowych i donic (w miejsca wskazane przez Zamawiającego na terenie miasta), zawieszenie ampli na latarniach na Moście Staromiejskim, na Bulwarach Nadwarciańskich, w Parku Wiosny Ludów umieszczenie okrągłych donic na ozdobnym rowerku oraz donic na tarasie Pałacu Ślubów w terminie wskazanym przez Zamawiającego,</w:t>
      </w:r>
    </w:p>
    <w:p>
      <w:pPr>
        <w:pStyle w:val="TextBody"/>
        <w:numPr>
          <w:ilvl w:val="0"/>
          <w:numId w:val="4"/>
        </w:numPr>
        <w:spacing w:before="0" w:after="0"/>
        <w:ind w:left="714" w:hanging="35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momencie wystawienia konstrukcji i donic kwiatowych rośliny powinny być dobrze zakorzenione i rozkrzewione,</w:t>
      </w:r>
    </w:p>
    <w:p>
      <w:pPr>
        <w:pStyle w:val="TextBody"/>
        <w:numPr>
          <w:ilvl w:val="0"/>
          <w:numId w:val="4"/>
        </w:numPr>
        <w:spacing w:before="0" w:after="0"/>
        <w:ind w:left="714" w:hanging="35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 zastrzega  sobie  konieczność wcześniejszego wystawienia  przez  Wykonawcę  wież, ampli , doniczek tarasowych oraz rowerka z doniczkami na wskazane tereny np.  w przypadku  wystąpienia  korzystnych  warunków atmosferycznych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nasadzenia wszystkich roślin w wieżach, amplach, stalowym rowerku i donicach tarasowych: do dnia 02 czerwca 2021 r. przechowywanych zgodnie z warunkami określonymi w w/w pod pkt. d.</w:t>
      </w:r>
    </w:p>
    <w:p>
      <w:pPr>
        <w:pStyle w:val="TextBody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III Wymogi pielęgnacyjn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dzienne</w:t>
      </w:r>
      <w:r>
        <w:rPr>
          <w:rFonts w:cs="Arial" w:ascii="Arial" w:hAnsi="Arial"/>
          <w:sz w:val="22"/>
          <w:szCs w:val="22"/>
        </w:rPr>
        <w:t xml:space="preserve"> sprawdzanie wilgotności gle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pacing w:val="-4"/>
          <w:sz w:val="22"/>
          <w:szCs w:val="22"/>
          <w:u w:val="single"/>
        </w:rPr>
        <w:t>niezwłoczne</w:t>
      </w:r>
      <w:r>
        <w:rPr>
          <w:rFonts w:cs="Arial" w:ascii="Arial" w:hAnsi="Arial"/>
          <w:spacing w:val="-4"/>
          <w:sz w:val="22"/>
          <w:szCs w:val="22"/>
        </w:rPr>
        <w:t xml:space="preserve"> podlewanie w razie wystąpienia potrzeby (niedopuszczalne jest doprowadzenie</w:t>
      </w:r>
      <w:r>
        <w:rPr>
          <w:rFonts w:cs="Arial" w:ascii="Arial" w:hAnsi="Arial"/>
          <w:sz w:val="22"/>
          <w:szCs w:val="22"/>
        </w:rPr>
        <w:t xml:space="preserve"> do przesuszenia podłoża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atyczne odchwaszczanie oraz utrzymanie czystośc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atyczne usuwanie przekwitniętych kwiatostan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ieżące uszczykiwanie pędów powodujące ograniczenie rozrostu niektórych rośli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e monitorowanie stanu zdrowotnego i ilościowego roślin oraz przekazywanie informacji Zamawiającego, w razie takiej koniecznośc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ie nasadzeń (w razie kradzieży, zniszczenia lub uschnięcia roślin) – do …… szt. roślin zapewni Wykonawca. Powyżej tej liczby materiał  zapewni Zamawiający – odbiór       i transport roślin z miejsca wskazanego przez Zamawiającego (do 15 km od miejsca realizowanych nasadzeń) oraz informowanie o tym pisemnie Zamawiającego.</w:t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cs="Arial" w:ascii="Arial" w:hAnsi="Arial"/>
          <w:sz w:val="22"/>
          <w:szCs w:val="22"/>
        </w:rPr>
        <w:tab/>
        <w:t>Jeżeli ubytek roślin nastąpi z winy Wykonawcy, jego obowiązkiem będzie zakup materiału roślin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oślin w sposób zapewniający zgodność z założeniami projektowy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atyczne usuwanie wszelkich zanieczyszczeń oraz chwastów w bezpośrednim otoczeniu pojemników tj. z powierzchni utwardzonych w promieniu 0,5 m od krawędzi pojemnika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stawienia pojemników wzdłuż krawędzi jezdni, usuwanie zanieczyszczeń i chwastów należy realizować ponadto na całej szerokości pomiędzy krawędzią pojemników a krawędzią jezd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systematyczne usuwanie wszelkich zanieczyszczeń oraz chwastów z nawierzchni utwardzonej kostką granitową na tak zwanej „fali” przy ul. Chrobrego/ul. Wodnej, usuwanie zanieczyszczeń i chwastów należy realizować ponadto na całej szerokości pomiędzy krawędzią „fali” a krawędzią jezdn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pracuje harmonogram podlewania i przekaże go Zamawiającemu w terminie 10 dni od podpisania umowy. W przypadku występowania suszy Wykonawca jest zobligowany do prac związanych z podlewaniem wychodzących poza w/w harmonogram,   o każdym podlewaniu roślin pisemnie (w formie elektronicznej) poinformuje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o zakończonym sezonie wegetacyjnym wieże kwiatowe, ample, donice, doniczki i stalowy rowerek należy </w:t>
      </w:r>
      <w:r>
        <w:rPr>
          <w:rFonts w:cs="Arial" w:ascii="Arial" w:hAnsi="Arial"/>
          <w:spacing w:val="-4"/>
          <w:sz w:val="22"/>
          <w:szCs w:val="22"/>
        </w:rPr>
        <w:t>oczyścić z roślin i podłoża. Wykonawca zobowiązany jest również je zdemontować i przewieźć</w:t>
      </w:r>
      <w:r>
        <w:rPr>
          <w:rFonts w:cs="Arial" w:ascii="Arial" w:hAnsi="Arial"/>
          <w:sz w:val="22"/>
          <w:szCs w:val="22"/>
        </w:rPr>
        <w:t xml:space="preserve"> do swojej siedziby i przechować        do końca trwania umowy.</w:t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 xml:space="preserve">ł)  </w:t>
      </w:r>
      <w:r>
        <w:rPr>
          <w:rFonts w:cs="Arial" w:ascii="Arial" w:hAnsi="Arial"/>
          <w:sz w:val="22"/>
          <w:szCs w:val="22"/>
        </w:rPr>
        <w:t>likwidacja (za wyjątkiem roślin wieloletnich) i uporządkowanie kwietników i pojemników</w:t>
      </w:r>
      <w:r>
        <w:rPr>
          <w:rFonts w:cs="Arial" w:ascii="Arial" w:hAnsi="Arial"/>
          <w:spacing w:val="-12"/>
          <w:sz w:val="22"/>
          <w:szCs w:val="22"/>
        </w:rPr>
        <w:t xml:space="preserve">         po zakończeniu</w:t>
      </w:r>
      <w:r>
        <w:rPr>
          <w:rFonts w:cs="Arial" w:ascii="Arial" w:hAnsi="Arial"/>
          <w:sz w:val="22"/>
          <w:szCs w:val="22"/>
        </w:rPr>
        <w:t xml:space="preserve"> okresu wegetacyjnego, usunięte rośliny należy wywieźć i zutylizować.</w:t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) </w:t>
      </w:r>
      <w:r>
        <w:rPr>
          <w:rFonts w:cs="Arial" w:ascii="Arial" w:hAnsi="Arial"/>
          <w:spacing w:val="-4"/>
          <w:sz w:val="22"/>
          <w:szCs w:val="22"/>
        </w:rPr>
        <w:t>W obowiązku Wykonawcy jest stały monitoring roślin trwałych nasadzonych w pojemnikach.</w:t>
      </w:r>
      <w:r>
        <w:rPr>
          <w:rFonts w:cs="Arial" w:ascii="Arial" w:hAnsi="Arial"/>
          <w:sz w:val="22"/>
          <w:szCs w:val="22"/>
        </w:rPr>
        <w:t xml:space="preserve"> Po zakończonym sezonie wegetacyjnym, w razie stwierdzonych potrzeb (np. okres bez przymrozków, bez śniegu, bez opadów deszczu, przy silnie wiejących wiatrach itp.) należy podlewać nasadzone w pojemnikach rośliny. Wykonawca zobowiązany jest również </w:t>
      </w:r>
      <w:r>
        <w:rPr>
          <w:rFonts w:cs="Arial" w:ascii="Arial" w:hAnsi="Arial"/>
          <w:spacing w:val="-4"/>
          <w:sz w:val="22"/>
          <w:szCs w:val="22"/>
        </w:rPr>
        <w:t>zapewnić czystość (zgodnie z zapisami i) ). Obowiązek ten spoczywa na Wykonawcy do końca</w:t>
      </w:r>
      <w:r>
        <w:rPr>
          <w:rFonts w:cs="Arial" w:ascii="Arial" w:hAnsi="Arial"/>
          <w:sz w:val="22"/>
          <w:szCs w:val="22"/>
        </w:rPr>
        <w:t xml:space="preserve"> trwania umowy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eastAsia="Arial Unicode MS" w:cs="Arial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lbany AMT;Times New Roman" w:cs="Arial"/>
      <w:b/>
      <w:bCs/>
      <w:sz w:val="22"/>
      <w:szCs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Arial Unicode MS" w:cs="Arial"/>
      <w:sz w:val="22"/>
      <w:szCs w:val="22"/>
    </w:rPr>
  </w:style>
  <w:style w:type="character" w:styleId="WW8Num1z1">
    <w:name w:val="WW8Num1z1"/>
    <w:qFormat/>
    <w:rPr>
      <w:rFonts w:ascii="Symbol" w:hAnsi="Symbol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 Unicode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Arial Unicode MS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Zwykytekst">
    <w:name w:val="WW-Zwykły tekst"/>
    <w:basedOn w:val="Normal"/>
    <w:qFormat/>
    <w:pPr/>
    <w:rPr>
      <w:rFonts w:ascii="Courier New" w:hAnsi="Courier New" w:eastAsia="HG Mincho Light J;Times New Roman" w:cs="Courier New"/>
      <w:color w:val="000000"/>
      <w:lang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Aleksandra Żejmo</dc:creator>
  <dc:description/>
  <cp:keywords/>
  <dc:language>en-US</dc:language>
  <cp:lastModifiedBy>Małgorzata Gongała</cp:lastModifiedBy>
  <cp:lastPrinted>2021-05-13T11:41:00Z</cp:lastPrinted>
  <dcterms:modified xsi:type="dcterms:W3CDTF">2021-05-19T06:16:00Z</dcterms:modified>
  <cp:revision>2</cp:revision>
  <dc:subject/>
  <dc:title>Załącznik nr 1Z</dc:title>
</cp:coreProperties>
</file>