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a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zamówienia na dowóz uczniów niepełnosprawnych   zamieszkałych na terenie gminy Grodzisk Mazowiecki d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-  Liceum Ogólnokształcącego w Milanów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-  Przedszkola na Wiejskiej w Milanów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-  Niepublicznej Szkoły Specjalnej Przysposabiającej do Pr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„</w:t>
      </w:r>
      <w:r>
        <w:rPr>
          <w:rFonts w:cs="Times New Roman" w:ascii="Times New Roman" w:hAnsi="Times New Roman"/>
          <w:b/>
          <w:sz w:val="24"/>
          <w:szCs w:val="24"/>
        </w:rPr>
        <w:t>Nie z tej bajki”  w Warsza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roku szkolnym 2023/2024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>Nazwa zamówienia:</w:t>
      </w:r>
    </w:p>
    <w:p>
      <w:pPr>
        <w:pStyle w:val="ListParagraph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usług przewozowych dla 4 uczniów niepełnosprawnych zamieszkałych  na terenie gminy Grodzisk Mazowiecki .</w:t>
      </w:r>
    </w:p>
    <w:p>
      <w:pPr>
        <w:pStyle w:val="ListParagraph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zamówienia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zorganizowanie przewozu jednym środkiem transportu na trasie miejsce zamieszkania – placówka oświatowa – miejsce zamieszkania dla </w:t>
        <w:br/>
        <w:t>4 niepełnosprawnych uczniów (jedno z dzieci porusza się na wózku inwalidzkim), zamieszkałych na terenie Gminy Grodzisk Mazowiecki, którzy obowiązek szkolny będą realizować w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 Liceum Ogólnokształcącego w Milanówku przy ul. Piasta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 Przedszkola na Wiejskiej w Milanówku przy ul. Wiejskiej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 Niepublicznej Szkoły Specjalnej Przysposabiającej do Pracy  „Nie z tej bajki”               w Warszawie przy ul. Grójeckiej 97/70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niepełnosprawni będą wożeni zgodnie z kalendarzem roku szkolnego placówki, do której uczęszczają, w terminie :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- 3 uczniów </w:t>
      </w:r>
      <w:r>
        <w:rPr>
          <w:rFonts w:cs="Times New Roman" w:ascii="Times New Roman" w:hAnsi="Times New Roman"/>
          <w:sz w:val="22"/>
          <w:szCs w:val="22"/>
        </w:rPr>
        <w:t xml:space="preserve">od dnia podpisania umowy  do 21 czerwca 2024 r., 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- 1 uczeń od dnia podpisania umowy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do 30 sierpnia 2024 r. – do Przedszkola na Wiejskiej w Milanówku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krótszą trasą miejsce zamieszkania – placówka oświatowa – miejsce zamieszkania.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3 Uczniowie będą odbierani - w dni nauki szkolnej - z miejsca zamieszkania, w czasie gwarantującym dowóz do placówki szkolnej na określoną godzinę, wynikającą z planu zajęć w szkole. Odbiór uczniów  ze szkół będzie następował po zakończeniu zajęć w szkole. Dopuszcza się możliwość zmian terminów dowozu, wynikających m.in. ze zwolnień lekarskich ucznia, skrócenia lekcji czy zamknięcia placówki szkolnej. O takiej sytuacji wykonawca będzie powiadamiany przez rodzica ucznia.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color w:val="000000"/>
        </w:rPr>
        <w:t>2.4 Pojazd wożący uczniów musi być ubezpieczony oraz dostosowany do potrzeb wożonych niepełnosprawnych uczniów zgodnie z ustawą z dnia 20 czerwca 1997 r. - Prawo o ruchu drogowym (tj. Dz. U.  z 2021r. poz. 450 z późn. zm.).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5 Oprócz kierowcy, w pojeździe, powinien jechać z uczniami przygotowany do tej pracy opiekun, zgodnie z art. 39 ustawy prawo oświatowe, który sprawować będzie opiekę nad uczniami w czasie transportu, zapewni pomoc w przemieszczaniu się pomiędzy domem/szkołą a środkiem transportu, wykona niezbędne czynności pielęgnacyjno-opiekuńcze, a w razie potrzeby udzieli pierwszej pomocy przedmedycznej. Osoba ta musi posiadać ukończony kurs „pierwszej pomocy przedmedycznej”.  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6 Wykonawca zobowiązany jest do sprawowania opieki nad dowożonymi uczniami do momentu oddania ich pod opiekę uprawnionego pracownika placówki oświatowej, do której uczniowie uczęszczają, a w przypadku transportu do domu do momentu oddania pod opiekę pełnoletniego opiekuna. 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7 Zastrzega się, aby nie łączyć transportu ww. uczniów z transportem innych uczniów </w:t>
        <w:br/>
        <w:t>z terenu gminy Grodzisk Mazowiecki i innych gmin.</w:t>
      </w:r>
    </w:p>
    <w:p>
      <w:pPr>
        <w:pStyle w:val="ListParagraph"/>
        <w:tabs>
          <w:tab w:val="clear" w:pos="708"/>
          <w:tab w:val="left" w:pos="142" w:leader="none"/>
        </w:tabs>
        <w:suppressAutoHyphens w:val="true"/>
        <w:ind w:left="14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8 </w:t>
      </w:r>
      <w:r>
        <w:rPr>
          <w:rFonts w:cs="Times New Roman" w:ascii="Times New Roman" w:hAnsi="Times New Roman"/>
        </w:rPr>
        <w:t>Ze względu na możliwą zmianę liczby dowożonych uczniów niepełnosprawnych samochód powinien mieć przynajmniej 1 miejsce rezerwowe.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9 Przed przystąpieniem do realizacji usługi Wykonawca ustali optymalny rozkład, wskazujący trasę przejazdu oraz czas odbioru uczniów mając na uwadze konieczność dowiezienia uczniów do placówki zgodnie z planem zajęć oraz możliwie najkrótszy czas przebywania uczniów w podróży. Rozkład kursów Wykonawca przekaże Dyrektorowi Biura Oświaty w Grodzisku Mazowieckim. 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10 Dane (adres zamieszkania, nr telefonów, data urodzenia, rodzaj niepełnosprawności) dot. uczniów niepełnosprawnych i jego rodziców (opiekunów) ujęte będą w załączniku nr 1 do podpisanej umowy.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1. Wykonawca gwarantuje bezpieczeństwo osób i mienia podczas wykonywania usług przewozu uczniów. Zamawiający nie bierze żadnej odpowiedzialności za wypadki, zdarzenia, jakiegokolwiek typu, w których wyniku nastąpi uszkodzenie ciała, śmierć czy szkoda materialna, spowodowana działalnością Wykonawcy. Wykonawca zamówienia musi je realizować zgodnie z przepisami prawa, a w szczególności w zgodzie z ustawą z dnia </w:t>
        <w:br/>
        <w:t xml:space="preserve">6 września 2001 r. o transporcie drogowym (Dz. U. z 2021 r. poz. 450 z późn. zm.) oraz ustawą z dn. 20 czerwca 1997 r. – Prawo o ruchu drogowym (tj. Dz. U.  z 2021r. poz. 919 </w:t>
        <w:br/>
        <w:t>z późn. zm.).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2. Usługa musi być świadczona pojazdem posiadającym aktualne obowiązkowe ubezpieczenie OC i NW, aktualne badania techniczne dopuszczające pojazd do ruchu, </w:t>
        <w:br/>
        <w:t>a także wpis w dowodzie rejestracyjnym pojazdu o przeznaczeniu do przewozu osób niepełnosprawnych.</w:t>
      </w:r>
    </w:p>
    <w:p>
      <w:pPr>
        <w:pStyle w:val="Akapitzlist1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/>
      </w:pPr>
      <w:r>
        <w:rPr>
          <w:rFonts w:cs="Times New Roman" w:ascii="Times New Roman" w:hAnsi="Times New Roman"/>
        </w:rPr>
        <w:t>2.13 Wymagania dotyczące zatrudnienia na umowę o pracę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13.1. Zamawiający wymaga, by czynności polegające na  wykonywaniu  kierowaniem pojazdem  o ile nie będą wykonywane przez daną osobę w ramach prowadzonej przez nią działalności gospodarczej, były wykonywane przez osoby zatrudnione (przez Wykonawcę lub podwykonawcę) na podstawie umowy o pracę.</w:t>
      </w:r>
    </w:p>
    <w:p>
      <w:pPr>
        <w:pStyle w:val="Normal"/>
        <w:shd w:fill="FFFFFF" w:val="clear"/>
        <w:autoSpaceDE w:val="false"/>
        <w:spacing w:before="0" w:after="12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13.2.W trakcie realizacji zamówieni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prawniony jest do wykonywania czynności kontrolnych wobec wykonawcy odnośnie spełniania przez wykonawcę lub podwykonawcę wymogu zatrudnienia na podstawie umowy o pracę osób wykonujących wskazane w ust. 2.13.1) czynności. Zamawiający uprawniony jest w szczególności do: </w:t>
      </w:r>
    </w:p>
    <w:p>
      <w:pPr>
        <w:pStyle w:val="Normal"/>
        <w:numPr>
          <w:ilvl w:val="7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142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żądania oświadczeń i dokumentów w zakresie potwierdzenia spełniania ww. wymogów i dokonywania ich oceny,</w:t>
      </w:r>
    </w:p>
    <w:p>
      <w:pPr>
        <w:pStyle w:val="Normal"/>
        <w:numPr>
          <w:ilvl w:val="7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142"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żądania wyjaśnień w przypadku wątpliwości w zakresie potwierdzenia spełniania ww. wymogów,</w:t>
      </w:r>
    </w:p>
    <w:p>
      <w:pPr>
        <w:pStyle w:val="Normal"/>
        <w:numPr>
          <w:ilvl w:val="7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142" w:firstLine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prowadzania kontroli na miejscu wykonywania świadczenia.</w:t>
      </w:r>
    </w:p>
    <w:p>
      <w:pPr>
        <w:pStyle w:val="Normal"/>
        <w:spacing w:before="120" w:after="16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13.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2.13.1) czynności </w:t>
        <w:br/>
        <w:t>w trakcie realizacji zamówienia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077" w:hanging="35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świadczenie wykonawcy lub pod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o zatrudnieniu na podstawie umowy o pracę osób wykonujących czynności, których dotyczy wezwanie zamawiającego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13.4 Z tytułu niespełnienia przez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ę lub podwykonawcę wymogu zatrudnienia na podstawie umowy o pracę osób wykonujących wskazane w ust. 1) czynności zamawiający przewiduje sankcję w postaci obowiązku zapłaty przez wykonawcę kary umownej w wysokości określonej w § 7 pkt 3 Umowy. Niezłożenie przez wykonawcę w wyznaczonym przez zamawiającego terminie żądanych przez zamawiającego dowodów w celu potwierdzenia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ę lub podwykonawcę wymogu zatrudnienia na podstawie umowy o pracę traktowane będzie jak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spełnienie przez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ę lub podwykonawcę wymogu zatrudnienia na podstawie umowy o pracę osób wykonujących wskazane w  ust. 2.13.1) czynności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2.13.5 W przypadku uzasadnionych wątpliwości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Inspekcję Pracy”.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spacing w:lineRule="auto" w:line="276"/>
        <w:ind w:left="17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alibri" w:hAnsi="Calibri" w:eastAsia="Calibri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ahoma" w:hAnsi="Tahoma" w:eastAsia="Calibri" w:cs="Tahoma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ahoma" w:hAnsi="Tahoma" w:eastAsia="Calibri" w:cs="Tahom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38:00Z</dcterms:created>
  <dc:creator>Rajmund Zalewski</dc:creator>
  <dc:description/>
  <cp:keywords/>
  <dc:language>en-US</dc:language>
  <cp:lastModifiedBy>Jolanta Hajduk</cp:lastModifiedBy>
  <cp:lastPrinted>2022-07-08T11:41:00Z</cp:lastPrinted>
  <dcterms:modified xsi:type="dcterms:W3CDTF">2023-08-28T09:44:00Z</dcterms:modified>
  <cp:revision>16</cp:revision>
  <dc:subject/>
  <dc:title>Załącznik 1a do SIWZ                                                       Sprawa nr ZP</dc:title>
</cp:coreProperties>
</file>