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Sukcesywna 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Sukcesywna 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454151723"/>
      <w:bookmarkStart w:id="22" w:name="__Fieldmark__0_1454151723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454151723"/>
      <w:bookmarkStart w:id="24" w:name="__Fieldmark__1_1454151723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454151723"/>
      <w:bookmarkStart w:id="26" w:name="__Fieldmark__2_1454151723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Sukcesywna 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454151723"/>
      <w:bookmarkStart w:id="33" w:name="__Fieldmark__3_1454151723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454151723"/>
      <w:bookmarkStart w:id="35" w:name="__Fieldmark__4_1454151723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454151723"/>
      <w:bookmarkStart w:id="37" w:name="__Fieldmark__5_1454151723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Sukcesywna 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2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31T12:58:00Z</dcterms:modified>
  <cp:revision>18</cp:revision>
  <dc:subject/>
  <dc:title>ZATWIERDZAM</dc:title>
</cp:coreProperties>
</file>