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Sukcesywna 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Sukcesywna dostawa kruszywa loco plac inwestycji gminnych prowadzonych na terenie Gminy Jabłonk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31T13:02:00Z</dcterms:modified>
  <cp:revision>23</cp:revision>
  <dc:subject/>
  <dc:title>ZATWIERDZAM</dc:title>
</cp:coreProperties>
</file>