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Sukcesywna dostawa kruszywa loco plac inwestycji gminnych prowadzonych na terenie Gminy Jabłon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Sukcesywna 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2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31T12:57:00Z</dcterms:modified>
  <cp:revision>29</cp:revision>
  <dc:subject/>
  <dc:title>ZATWIERDZAM</dc:title>
</cp:coreProperties>
</file>