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dynia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yn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yni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ynia 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ej, zdrowej, obranej ze skórki dyni, pokrojonej w kostkę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dyni (postać kostki) bez skórki, sypkie, całe, nie oblodzone, wolne od zlepieńców trwałych, praktycznie bez uszkodzeń mechanicznych i oparzeliny mrozowej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28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 żółtej do pomarańczow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wałki dyni zdrowe, praktycznie wolne od oznak zapleśnienia i gnicia, bez uszkodzeń spowodowanych przez szkodniki oraz zmian chorobow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łabiona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a, praktycznie bez zanieczyszczeń pochodzenia roślinnego i mineralnych; nie dopuszcza się zanieczyszczeń obcych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kostek uszkodzonych przez choroby i szkodniki, sztuk/500g produktu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kostek z pozostałością skórki, sztuk/500g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302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05:00Z</dcterms:created>
  <dc:creator>Beata Jach</dc:creator>
  <dc:description/>
  <cp:keywords/>
  <dc:language>en-US</dc:language>
  <cp:lastModifiedBy>Tomczak Małgorzata</cp:lastModifiedBy>
  <dcterms:modified xsi:type="dcterms:W3CDTF">2024-06-24T05:25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bbe36e7-07bd-455f-ac9f-aabd5ff0139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