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TLET MIELONY WIEPRZOWO-wołowy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tleta mielonego wieprzowo-wołow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tleta mielonego wieprzowo-wołowego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let mielony wieprzowo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wołow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Wyrób mięsny, otrzymany z </w:t>
      </w:r>
      <w:r>
        <w:rPr>
          <w:rFonts w:cs="Arial" w:ascii="Arial" w:hAnsi="Arial"/>
          <w:bCs/>
          <w:sz w:val="20"/>
          <w:szCs w:val="20"/>
        </w:rPr>
        <w:t>mielonego mięsa wieprzowego i wołowego z dodatkiem przypraw aromatyczno-smak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6"/>
        <w:gridCol w:w="5671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ze zmielonego mięsa wieprzowego i wołowego, kształt owalny spłaszczony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amków kości, ścięgien, powięz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niedopuszczalny smak i zapach 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444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2:00Z</dcterms:created>
  <dc:creator>Beata Jach</dc:creator>
  <dc:description/>
  <cp:keywords/>
  <dc:language>en-US</dc:language>
  <cp:lastModifiedBy>Tomczak Małgorzata</cp:lastModifiedBy>
  <dcterms:modified xsi:type="dcterms:W3CDTF">2024-04-18T13:0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