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up narzędzi chirurgicznych – ultradźwiękowy aspirator tkanko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6/PN/ZP/D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</w:t>
      </w:r>
      <w:r>
        <w:rPr/>
        <w:t>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</w:t>
      </w:r>
      <w:r>
        <w:rPr/>
        <w:t>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</w:t>
      </w:r>
      <w:r>
        <w:rPr/>
        <w:t>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wi</w:t>
      </w:r>
      <w:r>
        <w:rPr/>
        <w:t>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9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3-06-26T11:27:00Z</dcterms:modified>
  <cp:revision>47</cp:revision>
  <dc:subject/>
  <dc:title/>
</cp:coreProperties>
</file>