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Załącznik nr 11 do Zaproszeni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</w:rPr>
        <w:t xml:space="preserve">Załącznik nr 8 do Umowy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OROZUMI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i/>
        </w:rPr>
        <w:t>......................................</w:t>
      </w:r>
      <w:r>
        <w:rPr>
          <w:rFonts w:cs="Arial" w:ascii="Arial" w:hAnsi="Arial"/>
          <w:b/>
        </w:rPr>
        <w:t xml:space="preserve"> do umowy nr </w:t>
      </w:r>
      <w:r>
        <w:rPr>
          <w:rFonts w:cs="Arial" w:ascii="Arial" w:hAnsi="Arial"/>
          <w:i/>
        </w:rPr>
        <w:t>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w sprawie: współpracy pracodawców, których pracownicy jednocześnie w tym samym miejscu wykonują pracę na terenie 24 Wojskowego Oddziału Gospodarczego w Giżycku ul. Nowowiejska 20, dotyczące zapewnienia im bezpiecznych i higienicznych warunków pracy oraz o ustanowieniu koordynatora bhp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Na podstawie przepisów art. 208 Kodeksu pracy zawiera się porozumienie o współpracy pomiędzy następującymi pracodawcami: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 xml:space="preserve">24 Wojskowym Oddziałem Gospodarczym z siedzibą w 11-500 Giżycko </w:t>
        <w:br/>
        <w:t xml:space="preserve">ul. Nowowiejska 20 </w:t>
      </w:r>
      <w:r>
        <w:rPr>
          <w:rFonts w:cs="Arial" w:ascii="Arial" w:hAnsi="Arial"/>
        </w:rPr>
        <w:t>reprezentowanym przez: 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</w:rPr>
        <w:t>Zwanego w treści porozumienia „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”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>przedsiębiorcą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Pełnomocnika – p. 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wanym dalej „</w:t>
      </w:r>
      <w:r>
        <w:rPr>
          <w:rFonts w:cs="Arial" w:ascii="Arial" w:hAnsi="Arial"/>
          <w:b/>
        </w:rPr>
        <w:t>Zleceniobiorcą</w:t>
      </w:r>
      <w:r>
        <w:rPr>
          <w:rFonts w:cs="Arial" w:ascii="Arial" w:hAnsi="Arial"/>
        </w:rPr>
        <w:t>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Ilekroć w niniejszym porozumieniu jest mowa o pracodawcy rozumie się przez to Zamawiającego oraz Zleceniobiorcę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acodawcy stwierdzają zgodnie, że ich pracownicy wykonują jednocześnie pracę w tym samym miejscu 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obiektach użytkowanych przez 24 WOG Giżycko </w:t>
        <w:br/>
        <w:t>ul. Nowowiejska 2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– zwanym dalej miejscem pracy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acodawcy zobowiązują się współpracować ze sobą w zakresie i w celu zapewnienia pracującym w tym samym miejscu pracownikom bezpiecznych i higienicznych warunków pracy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Pracodawcy ustalają koordynatora bhp oraz zlecają koordynatorowi realizację w ich imieniu zadań, o których mowa w § 4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Koordynatorem bhp jest ……………………………………………………………,</w:t>
        <w:br/>
        <w:t>Pracodawcy zobowiązują się współpracować ze sobą oraz z koordynatorem bhp w celu zapewnienia pracownikom wykonującym pracę jednocześnie w tym samym miejscu bezpiecznych i higienicznych warunków prac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 razie zaistnienia wypadku przy pracy pracownika Zleceniobiorcy/Zamawiającego ustalenie okoliczności i przyczyn wypadku dokonuje zespół powypadkowy powołany przez zakład pracy poszkodowanego pracownika. Ustalenie przyczyn i okoliczności wypadku, mającego miejsce na terenie wykonywania prac odbywać się będzie w obecności koordynator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yznaczenie koordynatora bhp nie zwalnia pracodawców z obowiązku zapewnienia pracownikom bezpieczeństwa i higieny prac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Każdy z pracodawców odpowiada odrębnie za stosowanie przepisów bhp przez podległych pracowników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koordynatora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wykonywania prac, mające na celu zapewnienie bezpieczeństwa wszystkim pracownikom jednocześnie zatrudnionym w miejscu ich wykonywania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realizacji zadań zapobiegających zagrożeniom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działań zapewniających przestrzeganie przepisów i zasad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e służbą bhp Zamawiającego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e działań podnoszących poziom wiedzy w zakresie zagrożeń występujących przy wykonywanych pracach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opracowywaniu i wdrażaniu procedur postępowania w różnych sytuacjach, np. awari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Koordynator</w:t>
      </w:r>
      <w:r>
        <w:rPr>
          <w:rFonts w:cs="Arial" w:ascii="Arial" w:hAnsi="Arial"/>
          <w:b/>
          <w:color w:val="000000"/>
        </w:rPr>
        <w:t xml:space="preserve"> bhp ma prawo d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przestrzegania przepisów i zasad bhp wszystkich pracowników przebywających w miejscu wykonywania prac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ępowania do poszczególnych pracodawców z zaleceniami usunięcia stwierdzonych zagrożeń wypadkowych oraz uchybień w zakresie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wstrzymania pracy w razie wystąpienia bezpośredniego zagrożenia życia lub zdrowia pracownika lub innej osoby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odsunięcia od pracy pracownika zatrudnionego przy pracach wzbronionych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odsunięcia od pracy pracownika, który swoim zachowaniem lub sposobem wykonywania pracy stwarza bezpośrednie zagrożenie dla życia lub zdrowia własnego lub innych osób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y ustalają następujące zasady współdziałania i sposoby postępowania, w tym również w przypadku zagrożeń dla zdrowia lub życia pracownik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bowiązki Zleceniobiorc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pracowników z przepisami bhp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pracowników z instrukcją zabezpieczenia prac niebezpiecznych pod względem pożarowym obowiązującej na terenie wykonywania prac oraz o pracownikach wyznaczonych do wykonywania działań w zakresie zwalczania pożarów i ewakuacji pracowników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e pracowników o osobach wyznaczonych do udzielania pierwszej pomocy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e pracowników o zagrożeniach dla bezpieczeństwa i zdrowia podczas pracy na terenie wykonywania prac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instruktażu stanowiskowego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e pracowników w ubiór ochronny oraz sprzęt niezbędny do wykonywania pracy, posiadający wymagane atesty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 odsunięcie od pracy pracownika zatrudnionego przy pracach, do których nie posiada odpowiednich uprawnień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puszczenia przez Zleceniobiorcę pracowników do prac jest spełnienie powyższych wymagań.</w:t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Zamawiającego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znaczenie osoby, która zobowiązana jest do przekazania Zleceniobiorcy informacji o: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zagrożeniach dla zdrowia i życia występujące w Jednostce Wojskowej, na poszczególnych stanowiskach pracy i przy wykonywanych pracach, w tym zasady postępowania w przypadku awarii i innych sytuacji zagrażających zdrowiu i życiu pracowników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  <w:tab/>
        <w:t>działaniach ochronnych i zapobiegawczych podjętych w celu wyeliminowania lub ograniczenia zagrożeń, o których mowa wyżej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</w:t>
        <w:tab/>
        <w:t>pracownikach wyznaczonych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lineRule="auto" w:line="360"/>
        <w:ind w:left="151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elania pierwszej pomo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lineRule="auto" w:line="360"/>
        <w:ind w:left="151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ywania działań w zakresie zwalczania pożarów i ewakuacji pracowników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</w:t>
        <w:tab/>
        <w:t>zasadach wykonywania i zabezpieczenia prac niebezpiecznych pod względem pożarowym.</w:t>
      </w:r>
    </w:p>
    <w:p>
      <w:pPr>
        <w:pStyle w:val="Normal"/>
        <w:autoSpaceDE w:val="false"/>
        <w:spacing w:lineRule="auto" w:line="360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soba wyznaczona zobowiązana jest do przekazania numerów ważniejszych telefonów (pogotowie ratunkowe, straż pożarna, oficer dyżurny itp.)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Do kontaktów z koordynatorem Zamawiający wyznacza: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spektora BHP – p. 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ozumienie sporządzono w dwóch jednobrzmiących egzemplarzach, po jednym dla każdej strony. 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</w:rPr>
        <w:t>Porozumienie zawarto w ……………………………………dnia……..………………r.</w:t>
      </w:r>
    </w:p>
    <w:p>
      <w:pPr>
        <w:pStyle w:val="Tekstpodstawowywcity2"/>
        <w:spacing w:lineRule="auto" w:line="360"/>
        <w:ind w:left="0" w:firstLine="2552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  <w:sz w:val="18"/>
        </w:rPr>
        <w:t>(nazwa miejscowości)</w:t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pracodawców lub osób upoważnionych do składania oświadczeń w ich imieniu: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numPr>
          <w:ilvl w:val="0"/>
          <w:numId w:val="6"/>
        </w:numPr>
        <w:spacing w:lineRule="auto" w:line="360" w:before="0" w:after="240"/>
        <w:ind w:left="714" w:hanging="357"/>
        <w:rPr/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</w:t>
      </w:r>
    </w:p>
    <w:sectPr>
      <w:footerReference w:type="even" r:id="rId2"/>
      <w:footerReference w:type="default" r:id="rId3"/>
      <w:type w:val="nextPage"/>
      <w:pgSz w:w="11906" w:h="16838"/>
      <w:pgMar w:left="284" w:right="1134" w:gutter="1701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5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Verdana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Znak7">
    <w:name w:val=" Znak Znak7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59:00Z</dcterms:created>
  <dc:creator>Vista</dc:creator>
  <dc:description/>
  <cp:keywords/>
  <dc:language>en-US</dc:language>
  <cp:lastModifiedBy>Futera Karolina</cp:lastModifiedBy>
  <cp:lastPrinted>2021-09-29T09:17:00Z</cp:lastPrinted>
  <dcterms:modified xsi:type="dcterms:W3CDTF">2024-10-15T08:14:00Z</dcterms:modified>
  <cp:revision>3</cp:revision>
  <dc:subject/>
  <dc:title>POROZUM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57d73717-6ee3-47ed-aa2c-3039f96dc762</vt:lpwstr>
  </property>
</Properties>
</file>