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11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Dokument składany na wezwanie Zamawiającego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OŚWIADCZENIE WYKONAWCY – WYKAZ NARZĘDZI I ŚRODKÓW TRANSPORTU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1. Przystępując do postępowania o udzielenie zamówienia publicz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>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ługi w zakresie przygotowania, dostaw i dystrybucji posiłków dla pacjentów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numer sprawy: </w:t>
      </w:r>
      <w:r>
        <w:rPr>
          <w:rFonts w:cs="Arial" w:ascii="Arial" w:hAnsi="Arial"/>
          <w:b/>
          <w:bCs/>
          <w:sz w:val="20"/>
          <w:szCs w:val="20"/>
        </w:rPr>
        <w:t>SPZOZ.ZP.2.24.242.12.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Samodzielny Publiczny Zakład Opieki Zdrowotnej </w:t>
        <w:br/>
        <w:t>w Wieluniu</w:t>
      </w:r>
      <w:r>
        <w:rPr>
          <w:rFonts w:cs="Arial" w:ascii="Arial" w:hAnsi="Arial"/>
        </w:rPr>
        <w:t xml:space="preserve">,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 xml:space="preserve">w celu wykazania spełniania warunku udziału w postępowaniu, dotyczącego posiadania zdolności technicznej w zakresie posiadanych środków transportu, </w:t>
      </w:r>
      <w:r>
        <w:rPr>
          <w:rFonts w:cs="Arial" w:ascii="Arial" w:hAnsi="Arial"/>
          <w:sz w:val="20"/>
          <w:szCs w:val="20"/>
        </w:rPr>
        <w:t>w imieniu Wykonawcy oświadczam, że do realizacji zamówienia zostaną skierowane następujące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środki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tbl>
      <w:tblPr>
        <w:tblW w:w="95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33"/>
        <w:gridCol w:w="2412"/>
        <w:gridCol w:w="2697"/>
      </w:tblGrid>
      <w:tr>
        <w:trPr>
          <w:trHeight w:val="1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azwa urządzenia/ nr katalogowy/ nr rejestracyjny pojazd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Liczba jednostek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skierowanych do realizacji zamówienia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formacja o podstawie do dysponowania (własność, dzierżawa, najem)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2. W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 xml:space="preserve"> celu wykazania spełniania warunku udziału w postępowaniu, dotyczącego posiadania zdolności technicznej w zakresie dysponowania obiektem kuchennym wraz z odpowiednim zapleczem, </w:t>
        <w:br/>
        <w:t>w imieniu Wykonawcy oświadczam, że dysponuję obiektem kuchennym</w:t>
      </w:r>
      <w:r>
        <w:rPr>
          <w:rFonts w:cs="Arial" w:ascii="Arial" w:hAnsi="Arial"/>
          <w:sz w:val="20"/>
          <w:szCs w:val="20"/>
        </w:rPr>
        <w:t xml:space="preserve"> o powierzchni i zapleczu technicznym umożliwiającym realizację usługi, położonym pod adresem …………, spełniającym wszystkie wymagane aktualnie obowiązującym prawem wymagania sanitarne, dla którego została wydana zgoda na przygotowanie i wywóz posiłków dla odbiorców zewnętrznych, w formie decyzji (zaświadczenia) Państwowej Stacji Sanitarno-Epidemiologicznej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dstawą do dysponowania może być własność lub najem na okres nie krótszy niż okres świadczenia usług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8:00Z</dcterms:created>
  <dc:creator>gospodarczy</dc:creator>
  <dc:description/>
  <cp:keywords/>
  <dc:language>en-US</dc:language>
  <cp:lastModifiedBy>Katarzyna Skubiś</cp:lastModifiedBy>
  <cp:lastPrinted>2018-02-12T10:09:00Z</cp:lastPrinted>
  <dcterms:modified xsi:type="dcterms:W3CDTF">2024-05-17T11:50:00Z</dcterms:modified>
  <cp:revision>12</cp:revision>
  <dc:subject/>
  <dc:title>LISTA  OBECNOŚCI</dc:title>
</cp:coreProperties>
</file>