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2127" w:leader="none"/>
        </w:tabs>
        <w:spacing w:lineRule="auto" w:line="240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2 do SWZ</w:t>
      </w:r>
    </w:p>
    <w:p>
      <w:pPr>
        <w:pStyle w:val="Normal"/>
        <w:tabs>
          <w:tab w:val="clear" w:pos="708"/>
          <w:tab w:val="left" w:pos="-142" w:leader="none"/>
          <w:tab w:val="left" w:pos="2127" w:leader="none"/>
        </w:tabs>
        <w:spacing w:lineRule="auto" w:line="240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Załącznik  nr 3  do umowy)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4"/>
        </w:rPr>
        <w:t>HARMONOGRAM RZECZOWO-FINANSOWY REALIZACJI USŁUGI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usługi  w zakresi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bsługi konserwacyjnej myjni samochodowych w Jednostkach Wojskowych w m.: Bemowo Piskie, Orzysz, Wierzbiny, Giżycko, Gołdap i Węgorzewo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600"/>
        <w:gridCol w:w="2150"/>
        <w:gridCol w:w="2853"/>
      </w:tblGrid>
      <w:tr>
        <w:trPr>
          <w:trHeight w:val="6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robót/asortymen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wg umowy nett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cja</w:t>
            </w:r>
          </w:p>
        </w:tc>
      </w:tr>
      <w:tr>
        <w:trPr>
          <w:trHeight w:val="679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bsługa konserwacyjna myjni samochodowych w Jednostkach Wojskowych w m.: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Bemowo Piskie, Orzysz, Wierzbiny,</w:t>
            </w:r>
            <w:r>
              <w:rPr>
                <w:rFonts w:cs="Arial" w:ascii="Arial" w:hAnsi="Arial"/>
                <w:sz w:val="24"/>
                <w:szCs w:val="24"/>
              </w:rPr>
              <w:t xml:space="preserve"> Gołdap, Giżycko i Węgorzewo.</w:t>
            </w:r>
            <w:r>
              <w:rPr/>
              <w:tab/>
            </w:r>
          </w:p>
        </w:tc>
      </w:tr>
      <w:tr>
        <w:trPr>
          <w:trHeight w:val="679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w   2025 roku</w:t>
            </w:r>
          </w:p>
        </w:tc>
      </w:tr>
      <w:tr>
        <w:trPr>
          <w:trHeight w:val="97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ługa konserwacyjna myjni samochodowych w Orzyszu (budynek 331) i Bemowie Piskim oraz  sprężarek i stacji podnoszenia ciśnienia w instalacji wodociągowej na terenie Jednostek Wojskowych w .: Orzysz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nie pierwszego przeglądu konserwacji do 30 maja </w:t>
            </w:r>
          </w:p>
        </w:tc>
      </w:tr>
      <w:tr>
        <w:trPr>
          <w:trHeight w:val="92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onanie drugiego przeglądu konserwacji do 31 października </w:t>
            </w:r>
          </w:p>
        </w:tc>
      </w:tr>
      <w:tr>
        <w:trPr>
          <w:trHeight w:val="117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ługa konserwacyjna myjni samochodowych w Orzyszu (budynek 348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nie pierwszego przeglądu konserwacji do 31 marca  </w:t>
            </w:r>
          </w:p>
        </w:tc>
      </w:tr>
      <w:tr>
        <w:trPr>
          <w:trHeight w:val="117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nie drugiego przeglądu konserwacji do 30 czerwca </w:t>
            </w:r>
          </w:p>
        </w:tc>
      </w:tr>
      <w:tr>
        <w:trPr>
          <w:trHeight w:val="117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trzeciego przeglądu konserwacji do 30 września</w:t>
            </w:r>
          </w:p>
        </w:tc>
      </w:tr>
      <w:tr>
        <w:trPr>
          <w:trHeight w:val="117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czwartego przeglądu konserwacji do 15 grudnia</w:t>
            </w:r>
          </w:p>
        </w:tc>
      </w:tr>
      <w:tr>
        <w:trPr>
          <w:trHeight w:val="117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4"/>
                <w:szCs w:val="24"/>
              </w:rPr>
              <w:t>Obsługa konserwacyjna myjni samochodowych w Jednostkach Wojskowych w m. Wierzbin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nie pierwszego przeglądu konserwacji do 30 maja  </w:t>
            </w:r>
          </w:p>
        </w:tc>
      </w:tr>
      <w:tr>
        <w:trPr>
          <w:trHeight w:val="117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nie drugiego przeglądu konserwacji do 30 sierpnia </w:t>
            </w:r>
          </w:p>
        </w:tc>
      </w:tr>
      <w:tr>
        <w:trPr>
          <w:trHeight w:val="99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trzeciego przeglądu konserwacji do 30 listopada</w:t>
            </w:r>
          </w:p>
        </w:tc>
      </w:tr>
      <w:tr>
        <w:trPr>
          <w:trHeight w:val="97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ługa konserwacyjna myjni samochodowych w Jednostkach Wojskowych w m.: Giżycko, Węgorzewo oraz  sprężarek i stacji podnoszenia ciśnienia w instalacji wodociągowej na terenie Jednostek Wojskowych w  Gołdapi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nie pierwszego przeglądu konserwacji do 30 maja </w:t>
            </w:r>
          </w:p>
        </w:tc>
      </w:tr>
      <w:tr>
        <w:trPr>
          <w:trHeight w:val="98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nie drugiego przeglądu konserwacji do 31 października </w:t>
            </w:r>
          </w:p>
        </w:tc>
      </w:tr>
      <w:tr>
        <w:trPr>
          <w:trHeight w:val="10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ługa konserwacyjna myjni samochodowej w Jednostce Wojskowej w m. Gołdap.</w:t>
            </w:r>
          </w:p>
          <w:p>
            <w:pPr>
              <w:pStyle w:val="Bezodstpw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nie pierwszego przeglądu konserwacji do 15 kwietnia </w:t>
            </w:r>
          </w:p>
        </w:tc>
      </w:tr>
      <w:tr>
        <w:trPr>
          <w:trHeight w:val="88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drugiego przeglądu konserwacji do 31 lipca</w:t>
            </w:r>
          </w:p>
        </w:tc>
      </w:tr>
      <w:tr>
        <w:trPr>
          <w:trHeight w:val="98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trzeciego przeglądu konserwacji do 31 października</w:t>
            </w:r>
          </w:p>
        </w:tc>
      </w:tr>
      <w:tr>
        <w:trPr>
          <w:trHeight w:val="645" w:hRule="atLeast"/>
        </w:trPr>
        <w:tc>
          <w:tcPr>
            <w:tcW w:w="9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GÓŁEM  ZA    2025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-------------------------------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140" w:leader="none"/>
        </w:tabs>
        <w:spacing w:before="0" w:after="2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ZAMAWIAJĄCY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 WYKONAWCA</w:t>
      </w:r>
    </w:p>
    <w:sectPr>
      <w:type w:val="nextPage"/>
      <w:pgSz w:orient="landscape" w:w="16838" w:h="11906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50:00Z</dcterms:created>
  <dc:creator>JAGŁOWSKA</dc:creator>
  <dc:description/>
  <cp:keywords/>
  <dc:language>en-US</dc:language>
  <cp:lastModifiedBy>Wycech Katarzyna</cp:lastModifiedBy>
  <cp:lastPrinted>2024-12-04T14:47:00Z</cp:lastPrinted>
  <dcterms:modified xsi:type="dcterms:W3CDTF">2024-12-04T13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50dbda53-e092-48d7-a1b8-2ec1d52cd674</vt:lpwstr>
  </property>
</Properties>
</file>