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a fabrycznie nowego samochodu osobowego z napędem na wszystkie koła (4x4)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3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1)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……….…. miesięcy gwarancji ogólnej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(min. 24 miesiące);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2)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………. miesięcy gwarancji na powłoki lakiernicze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(min. 24 miesiące);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3)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48 miesięcy gwarancji na perforację elementów nadwoz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9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Katarzyna Łysek</cp:lastModifiedBy>
  <cp:lastPrinted>2022-04-21T13:47:00Z</cp:lastPrinted>
  <dcterms:modified xsi:type="dcterms:W3CDTF">2024-11-04T10:29:00Z</dcterms:modified>
  <cp:revision>201</cp:revision>
  <dc:subject/>
  <dc:title>Nazwa i siedziba oferenta</dc:title>
</cp:coreProperties>
</file>