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eastAsia="Calibri" w:cs="Calibri" w:ascii="Calibri" w:hAnsi="Calibri"/>
          <w:i/>
          <w:iCs/>
          <w:sz w:val="40"/>
          <w:szCs w:val="40"/>
        </w:rPr>
        <w:t xml:space="preserve">    </w:t>
      </w:r>
      <w:r>
        <w:rPr>
          <w:rFonts w:cs="Calibri" w:ascii="Calibri" w:hAnsi="Calibri"/>
          <w:b/>
          <w:bCs/>
          <w:sz w:val="40"/>
          <w:szCs w:val="40"/>
        </w:rPr>
        <w:t>Rozdział E. KOSZTORYSY OFERTOWE</w:t>
      </w:r>
    </w:p>
    <w:p>
      <w:pPr>
        <w:pStyle w:val="Style31"/>
        <w:widowControl/>
        <w:spacing w:lineRule="exact" w:line="240"/>
        <w:rPr>
          <w:rFonts w:ascii="Calibri" w:hAnsi="Calibri" w:eastAsia="Calibri" w:cs="Calibri"/>
          <w:b/>
          <w:b/>
          <w:sz w:val="40"/>
          <w:szCs w:val="40"/>
        </w:rPr>
      </w:pPr>
      <w:r>
        <w:rPr>
          <w:rFonts w:eastAsia="Calibri" w:cs="Calibri" w:ascii="Calibri" w:hAnsi="Calibri"/>
          <w:b/>
          <w:sz w:val="40"/>
          <w:szCs w:val="40"/>
        </w:rPr>
        <w:t xml:space="preserve">         </w:t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Style31"/>
        <w:widowControl/>
        <w:spacing w:lineRule="exact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yle61"/>
        <w:widowControl/>
        <w:ind w:left="2837" w:right="2899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124" w:firstLine="1176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64770</wp:posOffset>
                </wp:positionV>
                <wp:extent cx="1934845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47"/>
                            </w:tblGrid>
                            <w:tr>
                              <w:trPr/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kstpodstawowy2"/>
                                    <w:spacing w:lineRule="atLeast" w:line="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kstpodstawowy2"/>
                                    <w:spacing w:lineRule="atLeast" w:line="2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kstpodstawowy2"/>
                                    <w:spacing w:lineRule="atLeast" w:line="20" w:before="0" w:after="12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</w:rPr>
                                    <w:t>Pieczęć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83.6pt;mso-wrap-distance-left:0pt;mso-wrap-distance-right:7.05pt;mso-wrap-distance-top:0pt;mso-wrap-distance-bottom:0pt;margin-top:-5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47"/>
                      </w:tblGrid>
                      <w:tr>
                        <w:trPr/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Tekstpodstawowy2"/>
                              <w:spacing w:lineRule="atLeast" w:line="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Tekstpodstawowy2"/>
                              <w:spacing w:lineRule="atLeast" w:line="20"/>
                              <w:rPr>
                                <w:rFonts w:ascii="Calibri" w:hAnsi="Calibri" w:cs="Calibri"/>
                                <w:b/>
                                <w:b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kstpodstawowy2"/>
                              <w:spacing w:lineRule="atLeast" w:line="20" w:before="0" w:after="12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Pieczęć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firstLine="11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numPr>
          <w:ilvl w:val="0"/>
          <w:numId w:val="0"/>
        </w:numPr>
        <w:ind w:right="-31" w:hanging="0"/>
        <w:jc w:val="center"/>
        <w:outlineLvl w:val="0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</w:rPr>
        <w:t>KOSZTORYS  OFERTOWY</w:t>
      </w:r>
    </w:p>
    <w:p>
      <w:pPr>
        <w:pStyle w:val="Tekstpodstawowy2"/>
        <w:ind w:right="-31" w:hanging="0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lang w:val="pl-PL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/>
      </w:pPr>
      <w:r>
        <w:rPr>
          <w:rFonts w:cs="Calibri" w:ascii="Calibri" w:hAnsi="Calibri"/>
          <w:b/>
        </w:rPr>
        <w:t>CZĘŚĆ NR  I  - Wykonanie remontu cząstkowego nawierzchni bitumicznych dróg powiatowych na terenie Gminy Brusy oraz Konarzyny masą bitumiczną na gorąco na powierzchni  2000,00 m²</w:t>
      </w:r>
    </w:p>
    <w:p>
      <w:pPr>
        <w:pStyle w:val="Style61"/>
        <w:widowControl/>
        <w:ind w:right="2899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562"/>
        <w:gridCol w:w="2126"/>
        <w:gridCol w:w="850"/>
        <w:gridCol w:w="993"/>
        <w:gridCol w:w="1417"/>
        <w:gridCol w:w="1559"/>
      </w:tblGrid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azwa i nr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kumentacji technicz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mentów rozliczeniowych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łączna w (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za 1 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etto w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(PLN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. 5x6</w:t>
            </w:r>
          </w:p>
        </w:tc>
      </w:tr>
      <w:tr>
        <w:trPr>
          <w:trHeight w:val="23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6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cantSplit w:val="true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TWIORB:</w:t>
              <w:br/>
              <w:t>D-05.03.17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nie remontu cząstkowego masą bitumiczną na gorąco średniej gr. 5 cm z ręcznym obcinaniem krawędzi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000,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 ofert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 VAT   ……..  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 ofertow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CENA OFERTOWA BRUTTO słownie złotych: 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</w:rPr>
        <w:t>Data  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5" w:firstLine="14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45" w:firstLine="147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</w:t>
      </w:r>
    </w:p>
    <w:p>
      <w:pPr>
        <w:pStyle w:val="Normal"/>
        <w:ind w:left="3515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odpis i pieczęć Wykonawcy lub upełnomocnionego przedstawiciela)</w:t>
      </w:r>
    </w:p>
    <w:p>
      <w:pPr>
        <w:pStyle w:val="Normal"/>
        <w:ind w:left="351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351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left="3515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2124" w:firstLine="1176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74295</wp:posOffset>
                </wp:positionV>
                <wp:extent cx="1934845" cy="10617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47"/>
                            </w:tblGrid>
                            <w:tr>
                              <w:trPr/>
                              <w:tc>
                                <w:tcPr>
                                  <w:tcW w:w="3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2"/>
                                    <w:snapToGrid w:val="false"/>
                                    <w:spacing w:lineRule="atLeast" w:line="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kstpodstawowy2"/>
                                    <w:spacing w:lineRule="atLeast" w:line="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kstpodstawowy2"/>
                                    <w:spacing w:lineRule="atLeast" w:line="2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i/>
                                      <w:i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i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kstpodstawowy2"/>
                                    <w:spacing w:lineRule="atLeast" w:line="20" w:before="0" w:after="120"/>
                                    <w:jc w:val="center"/>
                                    <w:rPr>
                                      <w:rFonts w:ascii="Calibri" w:hAnsi="Calibri" w:cs="Calibri"/>
                                      <w:i/>
                                      <w:i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i/>
                                    </w:rPr>
                                    <w:t>Pieczęć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83.6pt;mso-wrap-distance-left:0pt;mso-wrap-distance-right:7.05pt;mso-wrap-distance-top:0pt;mso-wrap-distance-bottom:0pt;margin-top:-5.8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47"/>
                      </w:tblGrid>
                      <w:tr>
                        <w:trPr/>
                        <w:tc>
                          <w:tcPr>
                            <w:tcW w:w="3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2"/>
                              <w:snapToGrid w:val="false"/>
                              <w:spacing w:lineRule="atLeast" w:line="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Tekstpodstawowy2"/>
                              <w:spacing w:lineRule="atLeast" w:line="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Tekstpodstawowy2"/>
                              <w:spacing w:lineRule="atLeast" w:line="2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kstpodstawowy2"/>
                              <w:spacing w:lineRule="atLeast" w:line="20" w:before="0" w:after="120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lang w:val="pl-P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Pieczęć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24" w:firstLine="11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numPr>
          <w:ilvl w:val="0"/>
          <w:numId w:val="0"/>
        </w:numPr>
        <w:spacing w:lineRule="auto" w:line="240" w:before="0" w:after="0"/>
        <w:ind w:right="-31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SZTORYS  OFERTOW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sz w:val="16"/>
        </w:rPr>
      </w:pPr>
      <w:r>
        <w:rPr>
          <w:rFonts w:cs="Calibri" w:ascii="Calibri" w:hAnsi="Calibri"/>
          <w:b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ZĘŚĆ NR  II - Wykonanie remontu cząstkowego nawierzchni bitumicznych dróg powiatowych na ternie Gminy Chojnice, Miasta Chojnice oraz Gminy Czersk masą bitumiczną na gorąco na powierzchni 3000,00 m²</w:t>
      </w:r>
    </w:p>
    <w:p>
      <w:pPr>
        <w:pStyle w:val="Normal"/>
        <w:numPr>
          <w:ilvl w:val="0"/>
          <w:numId w:val="0"/>
        </w:numPr>
        <w:spacing w:lineRule="atLeast" w:line="120"/>
        <w:jc w:val="both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850"/>
        <w:gridCol w:w="992"/>
        <w:gridCol w:w="1418"/>
        <w:gridCol w:w="141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i nr dokumentacji techni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lementów rozliczeniowych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łączna w (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za 1 m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etto w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PL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(PLN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. 5x6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169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TWIORB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-05.03.17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konanie remontu cząstkowego masą bitumiczną na gorąco średniej gr. 5 cm z ręcznym obcinaniem krawędzi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SST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-05.03.05A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Wykonanie remontu cząstkowego warstwa ścieralna średniej gr. 4 cm z ręcznym obcinaniem krawędzi</w:t>
            </w:r>
          </w:p>
          <w:p>
            <w:pPr>
              <w:pStyle w:val="Normal"/>
              <w:tabs>
                <w:tab w:val="clear" w:pos="708"/>
                <w:tab w:val="right" w:pos="9072" w:leader="underscore"/>
              </w:tabs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500,00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 ofertow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atek  VAT   ……..  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 ofertowa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right="-28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48"/>
        </w:rPr>
      </w:pPr>
      <w:r>
        <w:rPr>
          <w:rFonts w:cs="Calibri" w:ascii="Calibri" w:hAnsi="Calibri"/>
        </w:rPr>
        <w:t xml:space="preserve">CENA OFERTOWA BRUTTO słownie złotych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a  .................................</w:t>
      </w:r>
    </w:p>
    <w:p>
      <w:pPr>
        <w:pStyle w:val="Normal"/>
        <w:ind w:left="3545" w:firstLine="147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</w:t>
      </w:r>
    </w:p>
    <w:p>
      <w:pPr>
        <w:pStyle w:val="Normal"/>
        <w:ind w:left="3545" w:firstLine="147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odpis i pieczęć Wykonawcy lub upełnomocnionego)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96">
    <w:name w:val="Font Style9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odstawowy2Znak">
    <w:name w:val="Tekst podstawowy 2 Znak"/>
    <w:qFormat/>
    <w:rPr>
      <w:rFonts w:ascii="Verdana" w:hAnsi="Verdana" w:eastAsia="Times New Roman" w:cs="Times New Roman"/>
      <w:sz w:val="24"/>
      <w:szCs w:val="24"/>
      <w:lang w:val="en-US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1"/>
    <w:basedOn w:val="Normal"/>
    <w:qFormat/>
    <w:pPr>
      <w:jc w:val="both"/>
    </w:pPr>
    <w:rPr/>
  </w:style>
  <w:style w:type="paragraph" w:styleId="Style61">
    <w:name w:val="Style61"/>
    <w:basedOn w:val="Normal"/>
    <w:qFormat/>
    <w:pPr>
      <w:spacing w:lineRule="exact" w:line="269"/>
      <w:ind w:hanging="269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Verdana" w:hAnsi="Verdana" w:cs="Verdana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2:44:00Z</dcterms:created>
  <dc:creator>Arleta</dc:creator>
  <dc:description/>
  <cp:keywords/>
  <dc:language>en-US</dc:language>
  <cp:lastModifiedBy>ID3</cp:lastModifiedBy>
  <cp:lastPrinted>2018-03-02T09:16:00Z</cp:lastPrinted>
  <dcterms:modified xsi:type="dcterms:W3CDTF">2020-12-16T11:02:00Z</dcterms:modified>
  <cp:revision>36</cp:revision>
  <dc:subject/>
  <dc:title/>
</cp:coreProperties>
</file>