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Załącznik nr 1 do umowy nr … /TI/20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Opis przedmiotu zamówienia / Formularz ofertowy    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dmiotem zamówienia jest zakup urządzeń, dostawa i konfiguracja sprzętu łączności cyfrowo-analo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pl-PL"/>
        </w:rPr>
        <w:t>Zadanie 1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pl-PL"/>
        </w:rPr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"/>
        <w:gridCol w:w="1248"/>
        <w:gridCol w:w="3215"/>
        <w:gridCol w:w="1203"/>
        <w:gridCol w:w="719"/>
        <w:gridCol w:w="425"/>
        <w:gridCol w:w="239"/>
        <w:gridCol w:w="1120"/>
        <w:gridCol w:w="1136"/>
      </w:tblGrid>
      <w:tr>
        <w:trPr>
          <w:trHeight w:val="34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344" w:hRule="atLeast"/>
        </w:trPr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ntegrowany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ystem Dyspozytorsk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adiotelefon VHF przewoźny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kompletowanie standardowe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Zdalne sterowanie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duł RACK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sola wraz z oprogramowaniem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lpit USB z mikrofonem dynamicznym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lpit IP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pl-PL"/>
        </w:rPr>
        <w:t>Zadanie 2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pl-PL"/>
        </w:rPr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667"/>
        <w:gridCol w:w="1203"/>
        <w:gridCol w:w="1055"/>
        <w:gridCol w:w="1189"/>
        <w:gridCol w:w="1190"/>
      </w:tblGrid>
      <w:tr>
        <w:trPr>
          <w:trHeight w:val="153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153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zemiennik  VHF 136-174MHz, 1-50W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ltr dupleksow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telefon VHF przewoźny ukompletowanie standardow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telefon VHF przewoźny ukompletowanie rozłączn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telefon VHF przewoźny ukompletowanie biurkow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adiotelefon nasobny VHF zestaw 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telefon nasobny VHF zestaw 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Ładowarka 6-pozycyjna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silacz biurkowy DC12V z akumulatorem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3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2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05"/>
        <w:gridCol w:w="2763"/>
        <w:gridCol w:w="832"/>
        <w:gridCol w:w="811"/>
        <w:gridCol w:w="851"/>
        <w:gridCol w:w="283"/>
        <w:gridCol w:w="1134"/>
        <w:gridCol w:w="1204"/>
      </w:tblGrid>
      <w:tr>
        <w:trPr>
          <w:trHeight w:val="40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40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ntegrowany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ystem Dyspozytorski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adiotelefon VHF przewoźny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kompletowanie biurkowe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dalne sterowanie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moduł RACK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onsola wraz z oprogramowaniem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ulpit USB z mikrofonem dynamicznym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ulpit IP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4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2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18"/>
        <w:gridCol w:w="807"/>
        <w:gridCol w:w="1417"/>
        <w:gridCol w:w="1181"/>
        <w:gridCol w:w="1560"/>
      </w:tblGrid>
      <w:tr>
        <w:trPr>
          <w:trHeight w:val="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rzemiennik VHF 136-174MHz, 1-50W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ltr dupleksowy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adiotelefon VHF  przewoźny ukompletowanie rozłączn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adiotelefon nasobny VHF zestaw 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5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2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33"/>
        <w:gridCol w:w="2981"/>
        <w:gridCol w:w="807"/>
        <w:gridCol w:w="439"/>
        <w:gridCol w:w="567"/>
        <w:gridCol w:w="425"/>
        <w:gridCol w:w="1071"/>
        <w:gridCol w:w="1560"/>
      </w:tblGrid>
      <w:tr>
        <w:trPr>
          <w:trHeight w:val="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ntegrowany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ystem Dyspozytorski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adiotelefon VHF przewoźny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kompletowanie biurkow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dalne sterowanie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moduł RACK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onsola wraz z oprogramowani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ulpit USB z mikrofonem dynamicznym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ulpit IP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6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2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34"/>
        <w:gridCol w:w="2993"/>
        <w:gridCol w:w="807"/>
        <w:gridCol w:w="509"/>
        <w:gridCol w:w="483"/>
        <w:gridCol w:w="425"/>
        <w:gridCol w:w="1072"/>
        <w:gridCol w:w="1560"/>
      </w:tblGrid>
      <w:tr>
        <w:trPr>
          <w:trHeight w:val="5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54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ntegrowany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ystem Dyspozytorski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adiotelefon VHF przewoźny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kompletowanie biurkow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dalne sterowanie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moduł RACK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onsola wraz z oprogramowani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ulpit USB z mikrofonem dynamicznym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ulpit IP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7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2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41"/>
        <w:gridCol w:w="2967"/>
        <w:gridCol w:w="807"/>
        <w:gridCol w:w="509"/>
        <w:gridCol w:w="483"/>
        <w:gridCol w:w="425"/>
        <w:gridCol w:w="1091"/>
        <w:gridCol w:w="1560"/>
      </w:tblGrid>
      <w:tr>
        <w:trPr>
          <w:trHeight w:val="5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ć brutto</w:t>
            </w:r>
          </w:p>
        </w:tc>
      </w:tr>
      <w:tr>
        <w:trPr>
          <w:trHeight w:val="54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ntegrowany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ystem Dyspozytorski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adiotelefon VHF przewoźny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kompletowanie standardow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dalne sterowanie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moduł RACK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dalne sterowanie radiotelefonem 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 par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</w:rPr>
              <w:t>Pulpit dodatkowy do zdalnego sterowania radiotelefonem (sterowany 1 parą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8.</w:t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4604"/>
        <w:gridCol w:w="1203"/>
        <w:gridCol w:w="1076"/>
        <w:gridCol w:w="1210"/>
        <w:gridCol w:w="1210"/>
      </w:tblGrid>
      <w:tr>
        <w:trPr>
          <w:trHeight w:val="15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Cena jednostkowa brutt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</w:rPr>
              <w:t>Wartoś</w:t>
            </w:r>
            <w:r>
              <w:rPr>
                <w:rFonts w:cs="Arial"/>
                <w:b/>
                <w:color w:val="FF0000"/>
                <w:sz w:val="16"/>
                <w:szCs w:val="16"/>
                <w:bdr w:val="single" w:sz="4" w:space="0" w:color="000000"/>
              </w:rPr>
              <w:t>ć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 xml:space="preserve"> brutto</w:t>
            </w:r>
          </w:p>
        </w:tc>
      </w:tr>
      <w:tr>
        <w:trPr>
          <w:trHeight w:val="153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zemiennik  VHF 136-174MHz, 1-50W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ltr dupleksowy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telefon VHF przewoźny ukompletowanie rozłączn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diotelefon nasobny VHF zestaw 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Ładowarka 6-pozycyjna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Opis przedmiotu zamówienia</w:t>
      </w:r>
    </w:p>
    <w:p>
      <w:pPr>
        <w:pStyle w:val="Normal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Przedmiotem zamówienia jest rozbudowa systemu poprzez dostawę urządzeń łączności radiowej wraz z akcesoriami dopuszczonymi do współpracy z radiotelefonami i niezbędnym oprogramowaniem w celu rozbudowy istniejącego systemu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ab/>
        <w:t xml:space="preserve"> </w:t>
      </w:r>
    </w:p>
    <w:p>
      <w:pPr>
        <w:pStyle w:val="Akapitzlist"/>
        <w:ind w:left="0" w:hanging="0"/>
        <w:jc w:val="both"/>
        <w:rPr/>
      </w:pPr>
      <w:r>
        <w:rPr>
          <w:rFonts w:cs="Arial"/>
          <w:sz w:val="20"/>
          <w:szCs w:val="20"/>
        </w:rPr>
        <w:t>I       Ogólne uwarunkowania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Obecnie w Komendzie Wojewódzkiej Policji we Wrocławiu użytkowany jest cyfrowy system łączności zbudowany na przemiennikach DR3000, SLR5500 tworzących rozległą sieć łączności. Wykorzystywany system MOTOTRBO z cyfrową funkcją IP Site Connect umożliwia użytkownikom prowadzenie korespondencji z miejsc oddalonych od siebie. Dostarczone przez Wykonawcę  urządzenie (tj. przemiennik) w przyszłości zostaną wpięte do istniejącej sieci radiowej  IP Site Connect rozszerzając obszar jej radiowego zasięgu. Wykonawca zapewni w formie oświadczenia pełną kompatybilność dostarczanych urządzeń z pracującym już systemem. Zamawiający wymaga również zestrojenia dostarczanych filtrów dupleksowych przez Wykonawcę w cenie dostawy zamówienia. Zakres częstotliwości pracy Zamawiający poda w momencie otrzymania ich z Komendy Głównej Policji. Termin strojenia filtrów jest niezależny od terminu odbioru zamówienia i może nastąpić po odbiorze produktu.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W obecnym czasie w Komendzie Wojewódzkiej Policji we Wrocławiu użytkowany jest </w:t>
      </w:r>
      <w:r>
        <w:rPr>
          <w:rFonts w:cs="Arial"/>
          <w:sz w:val="20"/>
          <w:szCs w:val="20"/>
        </w:rPr>
        <w:t xml:space="preserve">system </w:t>
      </w:r>
      <w:r>
        <w:rPr>
          <w:rFonts w:cs="Times New Roman"/>
          <w:sz w:val="20"/>
          <w:szCs w:val="20"/>
        </w:rPr>
        <w:t>Konsol</w:t>
      </w:r>
      <w:r>
        <w:rPr>
          <w:rFonts w:cs="Arial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Dyspozytorskich  Firmy TRX  wymagane urządzenia powinny być kompatybilne i pozwolić na integrację radiotelefonów z systemem dyspozytorskim oraz umożliwić zdalną obsługę radiotelefonu z konsoli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 System Dyspozytorski bazujący na technologii IP.</w:t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1" w:hanging="811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color w:val="020202"/>
                <w:sz w:val="20"/>
                <w:szCs w:val="20"/>
                <w:shd w:fill="FFFFFF" w:val="clear"/>
              </w:rPr>
              <w:t>System Dyspozytorski wymagany przez zamawiającego</w:t>
            </w:r>
          </w:p>
        </w:tc>
      </w:tr>
      <w:tr>
        <w:trPr>
          <w:trHeight w:val="28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nsola dyspozytorska 1  komplet (konsola) - urządzenie składające się z komputera panelowego typu All-In-One lub dedykowanego urządzenia Wykonawcy w jednej obudowie, z monitorem o przekątnej ekranu min. 20” z wbudowaną funkcją dotykową wraz z opisanymi poniżej urządzeniami peryferyjnymi, umożliwiającymi nadawanie i odbiór korespondencji radiowo– telefonicznej, wraz z systemem operacyjnym i oprogramowaniem wykonawcy służącym do administrowania i obsługi pracy dyspozytora poprzez korzystanie z funkcji dotyku w zakresie komunikacji radiowo-telefoniczn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konsoli dyspozytorskiej.</w:t>
            </w:r>
          </w:p>
        </w:tc>
      </w:tr>
      <w:tr>
        <w:trPr>
          <w:trHeight w:val="11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Nadawanie i odsłuch na dowolnym przypisanym do użytkownika radiotelefonie, podgląd wyświetlacza, a także dostęp do wszystkich przycisków fizycznych radiotelefonu, naciskania i przytrzymywania, możliwy jest też odsłuch rozmów innych operatorów prowadzących rozmowę na tym samym urządzeniu.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/>
                <w:color w:val="020202"/>
                <w:sz w:val="20"/>
                <w:szCs w:val="20"/>
              </w:rPr>
              <w:t>Obsługę radiotelefonów z pełną wizualizacją wyświetlaczy, wciskania przycisków funkcyjnych nadawania i odbior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Pracę wybranych radiotelefonów w trybie tzw. Votingu – wybór stacji bazowej odbierającej najlepszy poziom sygnał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Odsłuch nagrań rozmów z rejestratora TRX KSR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/>
                <w:color w:val="020202"/>
                <w:sz w:val="20"/>
                <w:szCs w:val="20"/>
              </w:rPr>
              <w:t>Możliwość łączenia radiotelefonów w grupy Crossband, czy konferencji radiotelefonu z telefonem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/>
                <w:color w:val="020202"/>
                <w:sz w:val="20"/>
                <w:szCs w:val="20"/>
              </w:rPr>
              <w:t xml:space="preserve">Możliwość realizacji połączenia do sterownika </w:t>
            </w:r>
            <w:r>
              <w:rPr>
                <w:rFonts w:cs="Arial"/>
                <w:sz w:val="20"/>
                <w:szCs w:val="20"/>
              </w:rPr>
              <w:t xml:space="preserve">SGM5ES </w:t>
            </w:r>
            <w:r>
              <w:rPr>
                <w:rFonts w:cs="Arial"/>
                <w:color w:val="020202"/>
                <w:sz w:val="20"/>
                <w:szCs w:val="20"/>
              </w:rPr>
              <w:t xml:space="preserve">poprzez serwer RoIP uruchomiony na Serwerze Konfiguracyjnym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  <w:shd w:fill="FFFFFF" w:val="clear"/>
              </w:rPr>
              <w:t>Możliwość nagrywania  radiotelefonów  na rejestratorze TRX KSR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Konfiguracja systemu dostępna zdalnie z poziomu strony WWW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Szybki odsłuch korespondencji radiowej i telefoniczn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  <w:shd w:fill="FFFFFF" w:val="clear"/>
              </w:rPr>
              <w:t>Natychmiastową komunikację typu intercom pomiędzy użytkownikami Konsol Dyspozytorski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Dowolne tworzenie zestawów urządzeń dźwiękowych (np. głośnik wbudowany w monitor AIO i mikrofon z USB) oraz indywidualne przypisanie ich do modułów radiotelefonów/telefonów/intercom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 xml:space="preserve">Lokalizację i wizualizację radiotelefonów i terminali GSM na mapie. Zarządzanie nimi, sprawdzenie dostępności, zmianę interwału raportowania pozycji. Moduł mapowy w trybie offline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Możliwość podłączenia bramki SMS i obsługi jej z Konsoli Dyspozytorski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 xml:space="preserve">Stabilność działania systemu, praca ciągła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Współpraca i integracja z istniejącym systemem dyspozytorskim TRX opartym o SGM5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2. Moduł radiokomunikacyjny/interfejs radiowy (moduł) – interfejs umożliwiający sterowanie radiotelefonem bazowym w technologii IP.</w:t>
      </w:r>
    </w:p>
    <w:p>
      <w:pPr>
        <w:pStyle w:val="Normal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terfejs umożliwiający sterowanie radiotelefonem bazowym w technologii IP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1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 modułu radiokomunikacyjnego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1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1 kompletny moduł umożliwiający sterowanie radiotelefonem bazowym w technologii IP. </w:t>
            </w:r>
            <w:r>
              <w:rPr>
                <w:rFonts w:cs="Arial"/>
                <w:color w:val="020202"/>
                <w:sz w:val="20"/>
                <w:szCs w:val="20"/>
                <w:shd w:fill="FFFFFF" w:val="clear"/>
              </w:rPr>
              <w:t xml:space="preserve">Instalacja sprzętu w szafie RACK  zapewniająca dobrą organizację sprzętu i porządek. Możliwość zamontowania zdalnego sterowania wraz z radiotelefonem i zasilaczem zamkniętym w obudowie i przystosowany do montażu w szafie typu Rack. </w:t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360"/>
              <w:textAlignment w:val="baseline"/>
              <w:rPr>
                <w:rFonts w:ascii="Calibri" w:hAnsi="Calibri" w:cs="Arial"/>
                <w:color w:val="333333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erfejs radiowy (moduł) umożliwiający przeniesienie na duże odległości funkcji radiotelefonu. Zapewniający pełne odwzorowanie wyświetlacza oraz przeniesienie funkcji przycisków i audio wykorzystujący technologię IP. </w:t>
            </w:r>
            <w:r>
              <w:rPr>
                <w:rFonts w:cs="Arial" w:ascii="Calibri" w:hAnsi="Calibri"/>
                <w:color w:val="333333"/>
                <w:sz w:val="20"/>
                <w:szCs w:val="20"/>
              </w:rPr>
              <w:t xml:space="preserve"> Możliwość pracy jako przekaźnik informacji lub kontroler innych urządzeń. Powinien posiadać funkcję współużytkowania jednego radiotelefonu przez wielu użytkowników z wielu urządzeń.</w:t>
            </w:r>
            <w:r>
              <w:rPr>
                <w:rFonts w:cs="Arial" w:ascii="Calibri" w:hAnsi="Calibri"/>
                <w:color w:val="020202"/>
                <w:sz w:val="20"/>
                <w:szCs w:val="20"/>
                <w:shd w:fill="FFFFFF" w:val="clear"/>
              </w:rPr>
              <w:t xml:space="preserve"> Wyposażony w odporną na wstrząsy i uszkodzenia mechaniczne obudowie, gwarantującą dobrą izolację i ochronę podzespołów elektronicznych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Minimalne parametry techniczne interfejsu radiowego (modułu)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asilanie – 12VD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Przepustowość IP (bez kompresji – na jednego użytkownika) &gt;100kb/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Przepustowość IP (z kompresją – na jednego użytkownika) &gt;64kb/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Pobór mocy ~2.3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łącza: LAN, USB, DB25, zasil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ymagania uzupełniające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textAlignment w:val="baseline"/>
              <w:rPr>
                <w:rFonts w:ascii="Calibri" w:hAnsi="Calibri" w:cs="Arial"/>
                <w:b/>
                <w:b/>
                <w:color w:val="020202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20202"/>
                <w:sz w:val="20"/>
                <w:szCs w:val="20"/>
              </w:rPr>
              <w:t>Obsługa radiotelefonów / przemienników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/>
                <w:color w:val="020202"/>
                <w:sz w:val="20"/>
                <w:szCs w:val="20"/>
              </w:rPr>
              <w:t>Motorola DM4600 / DM4601 / DM4600e / DM4601e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Motorola DM3600 / DM3601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Motorola GM360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Motorola MTM5400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Hytera MD655 / MD655g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Hytera MD785 / MD785g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Hytera MT680 / MT680 Plus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Hytera RD625 (przemiennik)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  <w:lang w:val="en-US"/>
              </w:rPr>
            </w:pPr>
            <w:r>
              <w:rPr>
                <w:rFonts w:cs="Arial"/>
                <w:color w:val="020202"/>
                <w:sz w:val="20"/>
                <w:szCs w:val="20"/>
                <w:lang w:val="en-US"/>
              </w:rPr>
              <w:t>Ericsson EDACS Orion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  <w:lang w:val="en-US"/>
              </w:rPr>
            </w:pPr>
            <w:r>
              <w:rPr>
                <w:rFonts w:cs="Arial"/>
                <w:color w:val="020202"/>
                <w:sz w:val="20"/>
                <w:szCs w:val="20"/>
                <w:lang w:val="en-US"/>
              </w:rPr>
              <w:t>Harris 7100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  <w:lang w:val="en-US"/>
              </w:rPr>
            </w:pPr>
            <w:r>
              <w:rPr>
                <w:rFonts w:cs="Arial"/>
                <w:color w:val="020202"/>
                <w:sz w:val="20"/>
                <w:szCs w:val="20"/>
                <w:lang w:val="en-US"/>
              </w:rPr>
              <w:t>Icom F5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textAlignment w:val="baseline"/>
              <w:rPr/>
            </w:pPr>
            <w:r>
              <w:rPr>
                <w:rFonts w:cs="Arial" w:ascii="Calibri" w:hAnsi="Calibri"/>
                <w:color w:val="333333"/>
                <w:sz w:val="20"/>
                <w:szCs w:val="20"/>
                <w:shd w:fill="FFFFFF" w:val="clear"/>
              </w:rPr>
              <w:t>Obudowa z zasilaczem do radiotelefonu z wyprowadzonymi złączami takimi jak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aciski akumulatora 12VDC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łącze RJ45 – Etherne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asilanie 230VAC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łącze antenowe typu N</w:t>
            </w:r>
          </w:p>
          <w:p>
            <w:pPr>
              <w:pStyle w:val="NormalnyWeb"/>
              <w:shd w:fill="FFFFFF" w:val="clear"/>
              <w:spacing w:before="240" w:after="240"/>
              <w:textAlignment w:val="baseline"/>
              <w:rPr>
                <w:rFonts w:ascii="Calibri" w:hAnsi="Calibri" w:cs="Arial"/>
                <w:color w:val="020202"/>
                <w:sz w:val="20"/>
                <w:szCs w:val="20"/>
              </w:rPr>
            </w:pPr>
            <w:r>
              <w:rPr>
                <w:rFonts w:cs="Arial" w:ascii="Calibri" w:hAnsi="Calibri"/>
                <w:color w:val="020202"/>
                <w:sz w:val="20"/>
                <w:szCs w:val="20"/>
              </w:rPr>
              <w:t>Dodatkowo w celu zapewnienia prawidłowej pracy urządzenia w obudowie powinien znajdować się wentylator oraz łatwo odstępny przycisk resetu urządzenia. Urządzenie powinno być przystosowane do montażu w szafie RACK.</w:t>
            </w:r>
          </w:p>
          <w:p>
            <w:pPr>
              <w:pStyle w:val="NormalnyWeb"/>
              <w:shd w:fill="FFFFFF" w:val="clear"/>
              <w:spacing w:before="0" w:after="0"/>
              <w:textAlignment w:val="baseline"/>
              <w:rPr>
                <w:rStyle w:val="StrongEmphasis"/>
                <w:rFonts w:ascii="Calibri" w:hAnsi="Calibri" w:cs="Arial"/>
                <w:color w:val="020202"/>
                <w:sz w:val="20"/>
                <w:szCs w:val="20"/>
              </w:rPr>
            </w:pPr>
            <w:r>
              <w:rPr>
                <w:rFonts w:cs="Calibri" w:ascii="Calibri" w:hAnsi="Calibri"/>
                <w:color w:val="020202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rFonts w:ascii="Calibri" w:hAnsi="Calibri" w:cs="Arial"/>
          <w:color w:val="020202"/>
          <w:sz w:val="20"/>
          <w:szCs w:val="20"/>
        </w:rPr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 Pulpit USB współpracujący z konsolą dyspozytorską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textAlignment w:val="baseline"/>
              <w:rPr>
                <w:rFonts w:ascii="Calibri" w:hAnsi="Calibri" w:cs="Arial"/>
                <w:color w:val="3B3B3B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Pulpit USB współpracujący z konsolą dyspozytorską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360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Kompletny Pulpit dyspozytorski podłączony do komputera przez port USB. Posiadający  mikrofon dynamiczny i min.8 programowalnych przycisków współpracujących z Konsolą Dyspozytorską i oprogramowaniem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Pulpitu USB</w:t>
            </w:r>
          </w:p>
        </w:tc>
      </w:tr>
      <w:tr>
        <w:trPr>
          <w:trHeight w:val="2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40" w:after="240"/>
              <w:textAlignment w:val="baseline"/>
              <w:rPr>
                <w:rFonts w:ascii="Calibri" w:hAnsi="Calibri" w:cs="Arial"/>
                <w:color w:val="020202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rządzenie powinno posiadać wbudowany głośnik i mikrofon.  Dodatkowo zastosowany powinien być nożny włącznik PTT, mikrofon zewnętrzny z wkładką dynamiczną. Wbudowane min. 8 przycisków umożliwiających nadawanie w wybranej strefie i kanale. </w:t>
              <w:br/>
              <w:t>Podłączenie mikrofonu dodatkowego powinno dawać możliwość zaprogramowania dodatkowych przycisków nadawania oraz funkcję  podłączenia włącznika nożnego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b/>
                <w:b/>
                <w:color w:val="020202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ia uzupełniają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asilanie: 5VDC (USB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Ilość przycisków: 8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Pobór prądu: &lt;0.5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łącza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USB – komunikacja z komputerem / Konsolą Dyspozytorsk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 xml:space="preserve">RJ48 – złącze mikrofonu dodatkowego w standardzie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Jack 6,3 mm – złącze mikrofonu dynamicznego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J11 – wyjście analogowe do rejestrator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4. Pulpit sterowany po IP współpracujący z modułem radiokomunikacyjny (interfejsem)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textAlignment w:val="baseline"/>
              <w:rPr>
                <w:rFonts w:ascii="Calibri" w:hAnsi="Calibri" w:cs="Arial"/>
                <w:color w:val="3B3B3B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Pulpit IP współpracujący z modułem radiokomunikacyjny (interfejsem)</w:t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360"/>
              <w:textAlignment w:val="baseline"/>
              <w:rPr/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Kompletny Pulpit IP komunikujący się po sieci IP ze zdalnym sterowaniem (modułem radiokomunikacyjnym). Pulpit powinien umożliwiać obsługę bez użycia komputera. </w:t>
            </w:r>
            <w:r>
              <w:rPr>
                <w:rStyle w:val="StrongEmphasis"/>
                <w:rFonts w:cs="Arial" w:ascii="Calibri" w:hAnsi="Calibri"/>
                <w:sz w:val="20"/>
                <w:szCs w:val="20"/>
                <w:shd w:fill="FFFFFF" w:val="clear"/>
              </w:rPr>
              <w:t xml:space="preserve">Pulpit IP powinien zapewnić 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najlepszą jakość dźwięku w komunikacji cyfrowej i analogowej. Powinien działać równolegle z oprogramowaniem i </w:t>
            </w:r>
            <w:hyperlink r:id="rId2">
              <w:r>
                <w:rPr>
                  <w:rStyle w:val="InternetLink"/>
                  <w:rFonts w:cs="Arial" w:ascii="Calibri" w:hAnsi="Calibri"/>
                  <w:b/>
                  <w:b/>
                  <w:bCs/>
                  <w:sz w:val="20"/>
                  <w:szCs w:val="20"/>
                  <w:shd w:fill="FFFFFF" w:val="clear"/>
                </w:rPr>
                <w:t>Konsolami Dyspozytorskimi</w:t>
              </w:r>
            </w:hyperlink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 oraz współpracować z jednym radiotelefonem obsługiwanym przez moduł radiokomunikacyjny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Pulpitu I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40" w:after="240"/>
              <w:textAlignment w:val="baselin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rządzenie powinno posiadać wbudowany głośnik i mikrofon.  Dodatkowo zastosowany powinien być nożny włącznik PTT, mikrofon zewnętrzny z wkładką dynamiczną. Wbudowane przyciski umożliwiających nadawanie w danej strefie i kanale. Dodatkowo wyposażony w gniazdo mikrofonu dodatkowego lub specjalnie przygotowanego zestawu słuchawkowego.</w:t>
            </w:r>
            <w:r>
              <w:rPr>
                <w:rFonts w:cs="Arial" w:ascii="Calibri" w:hAnsi="Calibri"/>
                <w:color w:val="020202"/>
                <w:sz w:val="20"/>
                <w:szCs w:val="20"/>
                <w:shd w:fill="FFFFFF" w:val="clear"/>
              </w:rPr>
              <w:t xml:space="preserve"> Konfiguracja urządzenia odbywa się przez interfejs WWW a urządzenie działa z wykorzystaniem infrastruktury sieci LA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cs="Arial"/>
                <w:b/>
                <w:b/>
                <w:color w:val="020202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ia uzupełniają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asilanie: 12VDC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Ilość przycisków: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Ilość obsługiwanych radiotelefonów: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Pobór prądu: &lt;2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Złącz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RJ45 – złącze Ethernet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RJ48 – mikrofon zewnętrzny w standardzie Motorol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Jack 6,3 mm – złącze mikrofonu dynamiczneg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  <w:t>RJ11 – złącze analogowe rejestratora</w:t>
            </w:r>
          </w:p>
          <w:p>
            <w:pPr>
              <w:pStyle w:val="Normal"/>
              <w:shd w:fill="FFFFFF" w:val="clear"/>
              <w:textAlignment w:val="baseline"/>
              <w:rPr>
                <w:rFonts w:cs="Arial"/>
                <w:color w:val="020202"/>
                <w:sz w:val="20"/>
                <w:szCs w:val="20"/>
              </w:rPr>
            </w:pPr>
            <w:r>
              <w:rPr>
                <w:rFonts w:cs="Arial"/>
                <w:color w:val="020202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/>
          <w:sz w:val="20"/>
          <w:szCs w:val="20"/>
        </w:rPr>
        <w:t>Stacja przewoźna o następujących parametrach:</w:t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/>
          <w:b/>
          <w:sz w:val="20"/>
          <w:szCs w:val="20"/>
        </w:rPr>
        <w:t>5.Radiotelefon przewoźny VHF w ukompletowaniu standardowym</w:t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blHeader w:val="true"/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Cechy radiotelefonu przewoźnego w ukompletowaniu standardowym  wymagane przez Zamawiającego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Ogólne cechy funkcjonalno-użytkow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Praca w systemie cyfrowym zgodnym ze specyfikacj</w:t>
            </w:r>
            <w:r>
              <w:rPr>
                <w:rFonts w:eastAsia="TimesNewRoman;Arial Unicode MS" w:cs="Arial"/>
                <w:sz w:val="20"/>
                <w:szCs w:val="20"/>
              </w:rPr>
              <w:t xml:space="preserve">ą </w:t>
            </w:r>
            <w:r>
              <w:rPr>
                <w:rFonts w:cs="Arial"/>
                <w:sz w:val="20"/>
                <w:szCs w:val="20"/>
              </w:rPr>
              <w:t>ETSI TS 102 361 (tier II, Linked Capacity Plus) oraz w systemie analogowym (modulacja F3E), w trybach simpleks/duosimpleks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duł BLUETOOTH (zewnętrzny lub wewnętrzny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zaprogramowania min. 1000 kanałów z możliwością podziału na stref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zytelny wyświetlacz z matrycą punktową i podświetlaniem (min. 2 wiersze), umożliwiający wizualizację odbieranych i wysyłanych wywołań oraz poziomu sygnału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anie wyświetlanej nazwy kanału – min. 14 znak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aca z dużą lub małą mocą fali nośnej nadajnika, programowana indywidualnie dla każdego kanał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e ograniczanie czasu nada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ożliwość skanowania kanałów analogowych z kanału cyfrowego oraz użytkowników, grup i kanałów cyfrowych z kanału analogoweg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wysyłania i odbierania wiadomości tekstow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izualna sygnalizacja (np. diodowa) stanów pracy radiotelefonu, w tym: wywołań, skaningu i stanów monitoro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inimum 4 programowalne przyciski, zaprogramowana funkcja widoczna na wyświetlaczu.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wołanie indywidualne, grupowe, alarmowe oraz okólnikowe (wszystkich) w trybie cyfrowym z identyfikacją na wyświetlaczu abonenta wywołującego i sygnalizacją akustyczną (z możliwością wyłączenia sygnalizacji akustycznej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Programowalny adres IP radiotelefonu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adiotelefon musi posiadać poniższe funkcje sygnalizacji: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sprawdzenie obecności radiotelefonu w sieci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y monitoring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zablokowanie radiotelefonu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odblokowanie radiotelefon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dowa blokada szumów CTCSS wybierana programowo na dowolnym kanale analogowym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maskowania w trybie cyfrowym – ARC4 (40 bitów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utworzenia min. 16 kluczy kodowych i przypisywania ich do kanał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acy w systemie cyfrowym z wieloma urządzeniami retransmisyjnymi pracującymi na tej samej parze częstotliwości, z możliwością rozróżnienia urządzeń retransmisyjn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, oraz dodatkowo min. 4 programowalne przycisk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bór kanałów –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egulacja głośności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łącze akcesoryjne – umożliwiające transmisję zgodną ze standardem USB, podłączenie dodatkowego głośnika i mikrofonu, przycisku nadawania, itp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bezpieczenie przepięciowe i przed odwrotnym podłączeniem biegunów zasil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niazdo antenowe VHF typ BNC,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łośnik wbudowany w panel sterują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ogramowego tworzenia listy kontaktów (książki adresowej) - wywołań indywidualnych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enu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acy w systemie przemiennikowym z włączoną funkcją „Ograniczonego dostępu do systemu z kluczem RAS”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ogramowania drogą radiową (OTAP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ogóln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asmo częstotliwości pracy 148÷174 M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dulacja FM 12,5 kHz 11K0F3E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odulacja cyfrowa 4FSK: 12,5kHz dane: 7K60F1D &amp; 7K60FXD, 12,5 kHz głos: 7K60F1E &amp; 7K60FXE,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stęp międzykanałowy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silanie stałoprądowe 13,2 V ±20% minus na masie z zabezpieczeniem przepięciowym i przed odwrotnym podłączeniem biegunów zasilania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nadaj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c wyjściowa fali nośnej nadajnika programowana w całym zakresie częstotliwości od 1 W do 25 W (tylko w trybie serwisowym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ustawienia dwóch poziomów mocy ( moc niska, moc wysoka) na dowolnym kanal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aksymalna dopuszczalna dewiacja częstotliwośc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2,5 kHz,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tabilność częstotliwości +/- 2,0 ppm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harakterystyka pasma akustycznego (+1,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Łączne zniekształcenia modulacj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5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stęp od zakłóceń min. 40 dB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oc emitowana na kanałach sąsiedni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60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okoder cyfrowy zgodny z AMBE+2, dotyczy również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tokół cyfrowy zgodny z ETSI TS102 361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Czułość analogowa nie gorsza niż 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/>
                <w:sz w:val="20"/>
                <w:szCs w:val="20"/>
                <w:lang w:eastAsia="pl-PL"/>
              </w:rPr>
              <w:t>V przy SINAD wynoszącym 12 dB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Czułość cyfrowa 5% BER/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-193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spółczynnik zawartości harmoniczny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5 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harakterystyka pasma akustycznego (+1, 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elektywność sąsiedniokanałowa min. 60 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łumienie sygnałów niepożądanych ≥ 70 dB.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c wyjściowa akustyczna dla głośnika wewnętrznego minimum 3 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zydźwięki i szumy nie więcej niż –40 dB dla odstępu 12,5 kHz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Środowisko i klimatyczne warunki pra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inimalny zakres temperatury pracy N/O -3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+6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inimalny zakres temperatury składowania – 4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+85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Klasa odporności na warunki środowiskowe IP 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porność na przepięcia (ESD) zgodnie z normą IEC 801-2 KV</w:t>
            </w:r>
          </w:p>
        </w:tc>
      </w:tr>
      <w:tr>
        <w:trPr>
          <w:trHeight w:val="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Wymagania uzupełniające</w:t>
            </w:r>
          </w:p>
        </w:tc>
      </w:tr>
      <w:tr>
        <w:trPr>
          <w:trHeight w:val="20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</w:rPr>
              <w:t xml:space="preserve">Metody pomiarów i parametry radiowe nie ujęte w niniejszych wymaganiach muszą być zgodne z normami: ETSI EN 300 086, ETSI EN 300 113, ETSI EN 102 361-2. </w:t>
            </w:r>
            <w:r>
              <w:rPr>
                <w:rFonts w:cs="Arial"/>
                <w:spacing w:val="-1"/>
                <w:sz w:val="20"/>
                <w:szCs w:val="20"/>
              </w:rPr>
              <w:t>Wymagania dotyczące kompatybilności elektromagnetycznej muszą być zgodne z normami: ETSI EN 301 489-1 i ETSI EN 301 489-5. Wymagania odnośnie bezpieczeństwa urządzeń nadawczych muszą być zgodne z normą EN 60950-1</w:t>
            </w:r>
          </w:p>
        </w:tc>
      </w:tr>
      <w:tr>
        <w:trPr>
          <w:trHeight w:val="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Radiotelefony powinny posiadać najnowsze wersje oprogramowania i konfiguracji</w:t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Deklaracja zgodności zgodnie z pkt.6</w:t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 xml:space="preserve">Wyposażenie radiotelefonu </w:t>
            </w:r>
          </w:p>
        </w:tc>
      </w:tr>
      <w:tr>
        <w:trPr>
          <w:trHeight w:val="4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Radiotelefon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ikrofon profesjonalny zewnętrzny z zaczepem i przyciskiem nadawania PTT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zbędne przewody, złącza, uchwyty i elementy umożliwiające bezpieczne zamontowanie w pojeździe (przewód zasilający </w:t>
              <w:br/>
              <w:t>o długości min. 3 m z zabezpieczeniem od strony baterii akumulatorów i możliwością rozłączenia gniazda bezpiecznikowego na przewodzie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Instrukcja obsługi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pl-PL"/>
              </w:rPr>
              <w:t xml:space="preserve">Ukompletowanie dodatkowe (producenta radiotelefonu) 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e akcesoriów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SimSun;宋体" w:cs="Arial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Gwarancja 36 miesięcy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 Radiotelefon przewoźny VHF w ukompletowaniu rozłącznym</w:t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blHeader w:val="true"/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Cechy radiotelefonu przewoźnego w ukompletowaniu rozłącznym  wymagane przez Zamawiającego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Ogólne cechy funkcjonalno-użytkow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Praca w systemie cyfrowym zgodnym ze specyfikacj</w:t>
            </w:r>
            <w:r>
              <w:rPr>
                <w:rFonts w:eastAsia="TimesNewRoman;Arial Unicode MS" w:cs="Arial"/>
                <w:sz w:val="20"/>
                <w:szCs w:val="20"/>
              </w:rPr>
              <w:t xml:space="preserve">ą </w:t>
            </w:r>
            <w:r>
              <w:rPr>
                <w:rFonts w:cs="Arial"/>
                <w:sz w:val="20"/>
                <w:szCs w:val="20"/>
              </w:rPr>
              <w:t>ETSI TS 102 361 (tier II, Linked Capacity Plus) oraz w systemie analogowym (modulacja F3E), w trybach simpleks/duosimpleks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duł BLUETOOTH (zewnętrzny lub wewnętrzny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zaprogramowania min. 1000 kanałów z możliwością podziału na stref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zytelny wyświetlacz z matrycą punktową i podświetlaniem (min. 2 wiersze), umożliwiający wizualizację odbieranych i wysyłanych wywołań oraz poziomu sygnału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anie wyświetlanej nazwy kanału – min. 14 znak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aca z dużą lub małą mocą fali nośnej nadajnika, programowana indywidualnie dla każdego kanał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e ograniczanie czasu nada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skanowania kanałów analogowych z kanału cyfrowego oraz użytkowników, grup i kanałów cyfrowych z kanału analogoweg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wysyłania i odbierania wiadomości tekstow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izualna sygnalizacja (np. diodowa) stanów pracy radiotelefonu, w tym: wywołań, skaningu i stanów monitoro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inimum 4 programowalne przyciski, zaprogramowana funkcja widoczna na wyświetlaczu.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wołanie indywidualne, grupowe, alarmowe oraz okólnikowe (wszystkich) w trybie cyfrowym z identyfikacją na wyświetlaczu abonenta wywołującego i sygnalizacją akustyczną (z możliwością wyłączenia sygnalizacji akustycznej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Programowalny adres IP radiotelefonu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adiotelefon musi posiadać poniższe funkcje sygnalizacji: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sprawdzenie obecności radiotelefonu w sieci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y monitoring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zablokowanie radiotelefonu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odblokowanie radiotelefon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dowa blokada szumów CTCSS wybierana programowo na dowolnym kanale analogowym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maskowania w trybie cyfrowym – ARC4 (40 bitów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utworzenia min. 16 kluczy kodowych i przypisywania ich do kanał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acy w systemie cyfrowym z wieloma urządzeniami retransmisyjnymi pracującymi na tej samej parze częstotliwości, z możliwością rozróżnienia urządzeń retransmisyjn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, oraz dodatkowo min. 4 programowalne przycisk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bór kanałów –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egulacja głośności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łącze akcesoryjne – umożliwiające transmisję zgodną ze standardem USB, podłączenie dodatkowego głośnika i mikrofonu, przycisku nadawania, itp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bezpieczenie przepięciowe i przed odwrotnym podłączeniem biegunów zasil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niazdo antenowe VHF typ BNC,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łośnik wbudowany w panel sterują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ogramowego tworzenia listy kontaktów (książki adresowej) - wywołań indywidualnych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enu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acy w systemie przemiennikowym z włączoną funkcją „Ograniczonego dostępu do systemu z kluczem RAS”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ogramowania drogą radiową (OTAP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ogóln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asmo częstotliwości pracy 148÷174 M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dulacja FM 12,5 kHz 11K0F3E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odulacja cyfrowa 4FSK: 12,5kHz dane: 7K60F1D &amp; 7K60FXD, 12,5 kHz głos: 7K60F1E &amp; 7K60FXE,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Odstęp międzykanałowy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silanie stałoprądowe 13,2 V ±20% minus na masie z zabezpieczeniem przepięciowym i przed odwrotnym podłączeniem biegunów zasilania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nadaj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c wyjściowa fali nośnej nadajnika programowana w całym zakresie częstotliwości od 1 W do 25 W (tylko w trybie serwisowym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ustawienia dwóch poziomów mocy ( moc niska, moc wysoka) na dowolnym kanal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aksymalna dopuszczalna dewiacja częstotliwośc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2,5 kHz,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tabilność częstotliwości +/- 2,0 ppm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harakterystyka pasma akustycznego (+1,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Łączne zniekształcenia modulacj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5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stęp od zakłóceń min. 40 dB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oc emitowana na kanałach sąsiedni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60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okoder cyfrowy zgodny z AMBE+2, dotyczy również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tokół cyfrowy zgodny z ETSI TS102 361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Czułość analogowa nie gorsza niż 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/>
                <w:sz w:val="20"/>
                <w:szCs w:val="20"/>
                <w:lang w:eastAsia="pl-PL"/>
              </w:rPr>
              <w:t>V przy SINAD wynoszącym 12 dB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Czułość cyfrowa 5% BER/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-193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spółczynnik zawartości harmoniczny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5 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harakterystyka pasma akustycznego (+1, 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elektywność sąsiedniokanałowa min. 60 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łumienie sygnałów niepożądanych ≥ 70 dB.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c wyjściowa akustyczna dla głośnika wewnętrznego minimum 3 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zydźwięki i szumy nie więcej niż –40 dB dla odstępu 12,5 kHz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Środowisko i klimatyczne warunki pra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inimalny zakres temperatury pracy N/O -3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+6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inimalny zakres temperatury składowania – 4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+85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Klasa odporności na warunki środowiskowe IP 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porność na przepięcia (ESD) zgodnie z normą IEC 801-2 KV</w:t>
            </w:r>
          </w:p>
        </w:tc>
      </w:tr>
      <w:tr>
        <w:trPr>
          <w:trHeight w:val="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Wymagania uzupełniające</w:t>
            </w:r>
          </w:p>
        </w:tc>
      </w:tr>
      <w:tr>
        <w:trPr>
          <w:trHeight w:val="20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Calibri" w:cs="Calibri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Metody pomiarów i parametry radiowe nie ujęte w niniejszych wymaganiach muszą być zgodne z normami: ETSI EN 300 086, ETSI EN 300 113, ETSI EN 102 361-2. </w:t>
            </w:r>
            <w:r>
              <w:rPr>
                <w:rFonts w:cs="Arial"/>
                <w:spacing w:val="-1"/>
                <w:sz w:val="20"/>
                <w:szCs w:val="20"/>
              </w:rPr>
              <w:t>Wymagania dotyczące kompatybilności elektromagnetycznej muszą być zgodne z normami: ETSI EN 301 489-1 i ETSI EN 301 489-5. Wymagania odnośnie bezpieczeństwa urządzeń nadawczych muszą być zgodne z normą EN 60950-1</w:t>
            </w:r>
          </w:p>
        </w:tc>
      </w:tr>
      <w:tr>
        <w:trPr>
          <w:trHeight w:val="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Radiotelefony powinny posiadać najnowsze wersje oprogramowania i konfiguracji</w:t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Deklaracja zgodności zgodnie z pkt.6</w:t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 xml:space="preserve">Wyposażenie radiotelefonu </w:t>
            </w:r>
          </w:p>
        </w:tc>
      </w:tr>
      <w:tr>
        <w:trPr>
          <w:trHeight w:val="4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adiotelefon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ikrofon profesjonalny zewnętrzny z zaczepem i przyciskiem nadawania PTT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zbędne przewody, złącza, uchwyty i elementy umożliwiające bezpieczne zamontowanie w pojeździe (przewód zasilający </w:t>
              <w:br/>
              <w:t>o długości min. 5 m z zabezpieczeniem od strony baterii akumulatorów i możliwością rozłączenia gniazda bezpiecznikowego na przewodzie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Instrukcja obsługi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pl-PL"/>
              </w:rPr>
              <w:t xml:space="preserve">Ukompletowanie dodatkowe (producenta radiotelefonu)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ikrofon kamuflowany 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rozłączny do radiotelefonu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bel połączeniowy o długości 5m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zycisk kamuflowany PTT 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e akcesoriów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SimSun;宋体" w:cs="Arial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Gwarancja 36 miesięcy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/>
          <w:b/>
          <w:sz w:val="20"/>
          <w:szCs w:val="20"/>
        </w:rPr>
        <w:t>7.Radiotelefon przewoźny VHF w ukompletowaniu biurkowym</w:t>
      </w:r>
    </w:p>
    <w:p>
      <w:pPr>
        <w:pStyle w:val="Normal"/>
        <w:suppressAutoHyphens w:val="false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blHeader w:val="true"/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Cechy radiotelefonu przewoźnego w ukompletowaniu standardowym  wymagane przez Zamawiającego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Ogólne cechy funkcjonalno-użytkow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Praca w systemie cyfrowym zgodnym ze specyfikacj</w:t>
            </w:r>
            <w:r>
              <w:rPr>
                <w:rFonts w:eastAsia="TimesNewRoman;Arial Unicode MS" w:cs="Arial"/>
                <w:sz w:val="20"/>
                <w:szCs w:val="20"/>
              </w:rPr>
              <w:t xml:space="preserve">ą </w:t>
            </w:r>
            <w:r>
              <w:rPr>
                <w:rFonts w:cs="Arial"/>
                <w:sz w:val="20"/>
                <w:szCs w:val="20"/>
              </w:rPr>
              <w:t>ETSI TS 102 361 (tier II, Linked Capacity Plus) oraz w systemie analogowym (modulacja F3E), w trybach simpleks/duosimpleks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duł BLUETOOTH (zewnętrzny lub wewnętrzny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zaprogramowania min. 1000 kanałów z możliwością podziału na stref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zytelny wyświetlacz z matrycą punktową i podświetlaniem (min. 2 wiersze), umożliwiający wizualizację odbieranych i wysyłanych wywołań oraz poziomu sygnału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anie wyświetlanej nazwy kanału – min. 14 znak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aca z dużą lub małą mocą fali nośnej nadajnika, programowana indywidualnie dla każdego kanał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e ograniczanie czasu nada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skanowania kanałów analogowych z kanału cyfrowego oraz użytkowników, grup i kanałów cyfrowych z kanału analogoweg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wysyłania i odbierania wiadomości tekstow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Wizualna sygnalizacja (np. diodowa) stanów pracy radiotelefonu, w tym: wywołań, skaningu i stanów monitoro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inimum 4 programowalne przyciski, zaprogramowana funkcja widoczna na wyświetlaczu.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wołanie indywidualne, grupowe, alarmowe oraz okólnikowe (wszystkich) w trybie cyfrowym z identyfikacją na wyświetlaczu abonenta wywołującego i sygnalizacją akustyczną (z możliwością wyłączenia sygnalizacji akustycznej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gramowalny adres IP radiotelefonu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adiotelefon musi posiadać poniższe funkcje sygnalizacji: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sprawdzenie obecności radiotelefonu w sieci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- zdalny monitoring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zablokowanie radiotelefonu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- zdalne odblokowanie radiotelefon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dowa blokada szumów CTCSS wybierana programowo na dowolnym kanale analogowym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maskowania w trybie cyfrowym – ARC4 (40 bitów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utworzenia min. 16 kluczy kodowych i przypisywania ich do kanał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acy w systemie cyfrowym z wieloma urządzeniami retransmisyjnymi pracującymi na tej samej parze częstotliwości, z możliwością rozróżnienia urządzeń retransmisyjn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, oraz dodatkowo min. 4 programowalne przycisk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bór kanałów –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egulacja głośności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łącze akcesoryjne – umożliwiające transmisję zgodną ze standardem USB, podłączenie dodatkowego głośnika i mikrofonu, przycisku nadawania, itp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bezpieczenie przepięciowe i przed odwrotnym podłączeniem biegunów zasil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niazdo antenowe VHF typ BNC,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łośnik wbudowany w panel sterują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ogramowego tworzenia listy kontaktów (książki adresowej) - wywołań indywidualnych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enu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acy w systemie przemiennikowym z włączoną funkcją „Ograniczonego dostępu do systemu z kluczem RAS”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programowania drogą radiową (OTAP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ogóln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asmo częstotliwości pracy 148÷174 M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dulacja FM 12,5 kHz 11K0F3E</w:t>
            </w:r>
          </w:p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odulacja cyfrowa 4FSK: 12,5kHz dane: 7K60F1D &amp; 7K60FXD, 12,5 kHz głos: 7K60F1E &amp; 7K60FXE,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stęp międzykanałowy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silanie stałoprądowe 13,2 V ±20% minus na masie z zabezpieczeniem przepięciowym i przed odwrotnym podłączeniem biegunów zasilania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nadaj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c wyjściowa fali nośnej nadajnika programowana w całym zakresie częstotliwości od 1 W do 25 W (tylko w trybie serwisowym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żliwość ustawienia dwóch poziomów mocy ( moc niska, moc wysoka) na dowolnym kanal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aksymalna dopuszczalna dewiacja częstotliwośc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2,5 kHz,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tabilność częstotliwości +/- 2,0 ppm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harakterystyka pasma akustycznego (+1,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Łączne zniekształcenia modulacj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5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stęp od zakłóceń min. 40 dB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Moc emitowana na kanałach sąsiedni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60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okoder cyfrowy zgodny z AMBE+2, dotyczy również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otokół cyfrowy zgodny z ETSI TS102 361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Parametry techniczne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Czułość analogowa nie gorsza niż 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/>
                <w:sz w:val="20"/>
                <w:szCs w:val="20"/>
                <w:lang w:eastAsia="pl-PL"/>
              </w:rPr>
              <w:t>V przy SINAD wynoszącym 12 dB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Czułość cyfrowa 5% BER/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-193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spółczynnik zawartości harmoniczny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5 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harakterystyka pasma akustycznego (+1, 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elektywność sąsiedniokanałowa min. 60 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łumienie sygnałów niepożądanych ≥ 70 dB.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oc wyjściowa akustyczna dla głośnika wewnętrznego minimum 3 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zydźwięki i szumy nie więcej niż –40 dB dla odstępu 12,5 kHz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Środowisko i klimatyczne warunki pra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inimalny zakres temperatury pracy N/O -3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+6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inimalny zakres temperatury składowania – 40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+85</w:t>
            </w:r>
            <w:r>
              <w:rPr>
                <w:rFonts w:cs="Arial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Klasa odporności na warunki środowiskowe IP 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porność na przepięcia (ESD) zgodnie z normą IEC 801-2 KV</w:t>
            </w:r>
          </w:p>
        </w:tc>
      </w:tr>
      <w:tr>
        <w:trPr>
          <w:trHeight w:val="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Wymagania uzupełniające</w:t>
            </w:r>
          </w:p>
        </w:tc>
      </w:tr>
      <w:tr>
        <w:trPr>
          <w:trHeight w:val="20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Calibri" w:cs="Calibri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Metody pomiarów i parametry radiowe nie ujęte w niniejszych wymaganiach muszą być zgodne z normami: ETSI EN 300 086, ETSI EN 300 113, ETSI EN 102 361-2. </w:t>
            </w:r>
            <w:r>
              <w:rPr>
                <w:rFonts w:cs="Arial"/>
                <w:spacing w:val="-1"/>
                <w:sz w:val="20"/>
                <w:szCs w:val="20"/>
              </w:rPr>
              <w:t>Wymagania dotyczące kompatybilności elektromagnetycznej muszą być zgodne z normami: ETSI EN 301 489-1 i ETSI EN 301 489-5. Wymagania odnośnie bezpieczeństwa urządzeń nadawczych muszą być zgodne z normą EN 60950-1</w:t>
            </w:r>
          </w:p>
        </w:tc>
      </w:tr>
      <w:tr>
        <w:trPr>
          <w:trHeight w:val="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Radiotelefony powinny posiadać najnowsze wersje oprogramowania i konfiguracji</w:t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Deklaracja zgodności zgodnie z pkt.6</w:t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 xml:space="preserve">Wyposażenie radiotelefonu </w:t>
            </w:r>
          </w:p>
        </w:tc>
      </w:tr>
      <w:tr>
        <w:trPr>
          <w:trHeight w:val="4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Radiotelefon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Mikrofon profesjonalny zewnętrzny z zaczepem i przyciskiem nadawania PTT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Niezbędne przewody, złącza, uchwyty i elementy umożliwiające bezpieczne zamontowanie w pojeździe (przewód zasilający </w:t>
              <w:br/>
              <w:t>o długości min. 3 m z zabezpieczeniem od strony baterii akumulatorów i możliwością rozłączenia gniazda bezpiecznikowego na przewodzie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Instrukcja obsługi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eastAsia="pl-PL"/>
              </w:rPr>
              <w:t>Ukompletowanie dodatkowe (producenta radiotelefonu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e akcesoriów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  <w:t>Podstawka biurkowa z wbudowanym głośnikiem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sz w:val="20"/>
                <w:szCs w:val="20"/>
                <w:lang w:eastAsia="hi-IN" w:bidi="hi-IN"/>
              </w:rPr>
              <w:t>Mikrofon biurkowy producenta radiotelefonu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eastAsia="SimSun;宋体" w:cs="Arial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eastAsia="pl-PL"/>
              </w:rPr>
              <w:t>Gwarancja 36 miesięcy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acja nasobna o następujących parametrach: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8. Minimalne parametry </w:t>
      </w:r>
      <w:r>
        <w:rPr>
          <w:rFonts w:cs="Arial"/>
          <w:b/>
          <w:sz w:val="20"/>
          <w:szCs w:val="20"/>
        </w:rPr>
        <w:t>techniczno – funkcjonalne radiotelefonu nasobnego/noszonego VHF oraz jego wyposażenia:</w:t>
      </w:r>
    </w:p>
    <w:p>
      <w:pPr>
        <w:pStyle w:val="Normal"/>
        <w:spacing w:lineRule="auto" w:line="360"/>
        <w:rPr/>
      </w:pPr>
      <w:r>
        <w:rPr/>
        <w:t>ZESTAW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aca w standardach: cyfrowym </w:t>
            </w:r>
            <w:r>
              <w:rPr>
                <w:rFonts w:cs="Arial"/>
                <w:sz w:val="20"/>
                <w:szCs w:val="20"/>
                <w:lang w:eastAsia="pl-PL"/>
              </w:rPr>
              <w:t>ETSI TS 102 361 -1, -2, -3 (Tier II, Linked Capacity Plus) oraz w systemie analogowym: w trybach simpleks/duosimplek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budowany moduł bluetoot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zaprogramowania min. 1000 kanałów z możliwością podziału na stref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zytelny kolorowy wyświetlacz z  podświetleniem (min. 4 wiersze), umożliwiający wizualizację odbieranych i wysyłanych wywołań oraz poziomu sygnału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wanie wyświetlanej nazwy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z dużą i małą mocą fali nośnej nadajnika, programowana indywidualnie dla każdego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wane ograniczenie czasu nada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skanowania kanałów analogowych z kanału cyfrowego oraz użytkowników, grup i kanałów cyfrowych z kanału analogow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wysyłania i odbierania wiadomości tekst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zualna sygnalizacja (np. diodowa) stanów pracy radiotelefonu, w tym: wywołań, skaningu i stanów monitoro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budowany odbiornik GP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wołanie indywidualne, grupowe, alarmowe oraz okólnikowe (wszystkich) w trybie cyfrowym z identyfikacją na wyświetlaczu abonenta wywołującego i sygnalizacją akustyczną (z możliwością wyłączenia sygnalizacji akustycznej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walny adres IP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telefon musi posiadać poniższe funkcje sygnalizacj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e sprawdzenie obecności radiotelefonu w siec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y monitoring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e zablokowanie radiotelefon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e odblokowanie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dowa blokada szumów CTCSS wybierana programowo na dowolnym kanale analog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maskowania w trybie cyfrowym ARC-4 (40 bitów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tworzenia min. 16 kluczy kodowych i przypisywania ich do kanał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acy w systemie cyfrowym z wieloma urządzeniami retransmisyjnymi pracującymi na tej samej parze częstotliwości, z możliwością rozróżnienia urządzeń retransmisyj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bór kanałów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ulacja głośności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e akcesoryjne – umożliwiające transmisję zgodną ze standardem US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ik wbudowany w panel sterują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ogramowanego tworzenia listy kontaktów (książki adresowej) – wywołań indywidualnych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U radiotelefony w języku polskim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, dodatkowo min. 4 programowalne przyciski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acy w systemie przemiennikowym z włączoną funkcją „Ograniczonego dostępu do systemu z kluczem RAS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y techniczne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smo częstotliwości pracy </w:t>
            </w:r>
            <w:r>
              <w:rPr>
                <w:rFonts w:cs="Arial"/>
                <w:sz w:val="20"/>
                <w:szCs w:val="20"/>
                <w:lang w:eastAsia="pl-PL"/>
              </w:rPr>
              <w:t>148-174 M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odulacja na kanale analogowym: częstotliwości (11K0F3E)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Modulacja na kanale cyfrowym: 4FSK, </w:t>
            </w:r>
            <w:r>
              <w:rPr>
                <w:rFonts w:cs="Arial"/>
                <w:sz w:val="20"/>
                <w:szCs w:val="20"/>
                <w:lang w:eastAsia="pl-PL"/>
              </w:rPr>
              <w:t>dane: 7K60F1D &amp; 7K60FXD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łos: 7K60F1E &amp; 7K60FXE, kombinacja głosu i danych: 7K60F1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stęp międzykanałow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y techniczne nadaj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wyjściowa fali nośnej nadajnika programowana w całym zakresie częstotliwości od 1 W do 5 W (tylko w trybie serwisowym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stawienia dwóch poziomów mocy (moc niska, moc wysoka) na dowolnym kan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ymalna dopuszczalna dewiacja częstotliwości </w:t>
            </w:r>
            <w:r>
              <w:rPr>
                <w:rFonts w:cs="Arial"/>
                <w:sz w:val="20"/>
                <w:szCs w:val="20"/>
                <w:lang w:eastAsia="pl-PL"/>
              </w:rPr>
              <w:t>± 2,5 kHz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tabilność częstotliwości ± 0,5 pp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dźwięki i szumy FM –40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na kanałach sąsiednich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koder cyfrowy zgodny z Ambe+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y techniczne odbior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ułość w trybie analogowym </w:t>
            </w:r>
            <w:r>
              <w:rPr>
                <w:rFonts w:cs="Arial"/>
                <w:sz w:val="20"/>
                <w:szCs w:val="20"/>
                <w:lang w:eastAsia="pl-PL"/>
              </w:rPr>
              <w:t>0.22 μV (12 dB SINAD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ułość w trybie cyfrowym </w:t>
            </w:r>
            <w:r>
              <w:rPr>
                <w:rFonts w:cs="Arial"/>
                <w:sz w:val="20"/>
                <w:szCs w:val="20"/>
                <w:lang w:eastAsia="pl-PL"/>
              </w:rPr>
              <w:t>5% BER : 0.19 μV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Selektywność sąsiedniokanałowa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łumienie sygnałów niepożądanych </w:t>
            </w:r>
            <w:r>
              <w:rPr>
                <w:rFonts w:cs="Arial"/>
                <w:sz w:val="20"/>
                <w:szCs w:val="20"/>
                <w:lang w:eastAsia="pl-PL"/>
              </w:rPr>
              <w:t>70 d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inalna moc akustyczna 0,5 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zydźwięki i szumy -4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arametry GPS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dla &gt; 5 satelitów przy mocy sygnału -130 dB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zas pierwszego określenia pozycji po włączeniu &lt; 60 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Czas pierwszego określenia pozycji z trybu gotowości &lt; 10 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Dokładność w poziomie lepsza niż 5 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Środowisko i klimatyczne warunki pra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emperatura pracy -30° C / +60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emperatura przechowywania -40° C / +85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a odporności na warunki środowiskowe IP 5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ia uzupełniając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y pomiarów i parametry radiowe nie ujęte w niniejszych wymaganiach muszą być zgodne z normami: ETSI EN 300 086, ETSI EN 300 113, ETSI EN 102 361-2,. Wymagania dotyczące kompatybilności elektromagnetycznej muszą być zgodne z normami: ETSI EN 301 489-1, ETSI EN 301 489-5. Wymagania odnośnie bezpieczeństwa urządzeń nadawczych muszą być zgodne z normą EN 60950-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telefony powinny posiadać najnowsze wersje oprogramowania i konfigura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rukcja obsługi radiotelefonu w języku polski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klaracja zgodności zgodnie z pkt.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Ukompletowanie radiotelefonu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8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telefo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a akumulatory producenta radiotelefonu, każdy gwarantujący pracę przez min. 12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ena dwupasmowa VHF/GPS do radiotelefonu noszonego na pasmo min. 164-174 MHz, która nie może być zintegrowana z obudową radiotelefonu(możliwość wymiany anteny).Zamawiający dopuszcza zastosowanie zintegrowanej(wewnętrznej) anteny GPS-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enny zaczep/kli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adowarka jednostanowiskowa zasilana z sieci 230V, 50Hz(standard wtyku w Polsce), zapewniający prawidłowe ładowanie akumulatorów zgodnie z technologią ich wykonania. Ładowarka powinna zapewniać ładowanie akumulatora z podłączonym radiotelefonem oraz bez urządzenia radiowego, ponadto powinna sygnalizować stan pracy(przynajmniej stan ładowania i zakończenia ładowania)- 1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warancja 36 miesiące.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 xml:space="preserve">9. Minimalne parametry </w:t>
      </w:r>
      <w:r>
        <w:rPr>
          <w:rFonts w:cs="Arial"/>
          <w:b/>
          <w:sz w:val="20"/>
          <w:szCs w:val="20"/>
        </w:rPr>
        <w:t>techniczno – funkcjonalne radiotelefonu nasobnego/noszonego VHF oraz jego wyposażenia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ESTAW 2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aca w standardach: cyfrowym </w:t>
            </w:r>
            <w:r>
              <w:rPr>
                <w:rFonts w:cs="Arial"/>
                <w:sz w:val="20"/>
                <w:szCs w:val="20"/>
                <w:lang w:eastAsia="pl-PL"/>
              </w:rPr>
              <w:t>ETSI TS 102 361 -1, -2, -3 (Tier II, Linked Capacity Plus) oraz w systemie analogowym: w trybach simpleks/duosimplek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budowany moduł bluetoot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zaprogramowania min. 1000 kanałów z możliwością podziału na stref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telny kolorowy wyświetlacz z  podświetleniem (min. 4 wiersze), umożliwiający wizualizację odbieranych i wysyłanych wywołań oraz poziomu sygnału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wanie wyświetlanej nazwy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z dużą i małą mocą fali nośnej nadajnika, programowana indywidualnie dla każdego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wane ograniczenie czasu nada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skanowania kanałów analogowych z kanału cyfrowego oraz użytkowników, grup i kanałów cyfrowych z kanału analogow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wysyłania i odbierania wiadomości tekst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zualna sygnalizacja (np. diodowa) stanów pracy radiotelefonu, w tym: wywołań, skaningu i stanów monitoro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budowany odbiornik GP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wołanie indywidualne, grupowe, alarmowe oraz okólnikowe (wszystkich) w trybie cyfrowym z identyfikacją na wyświetlaczu abonenta wywołującego i sygnalizacją akustyczną (z możliwością wyłączenia sygnalizacji akustycznej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walny adres IP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telefon musi posiadać poniższe funkcje sygnalizacj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e sprawdzenie obecności radiotelefonu w siec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y monitoring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e zablokowanie radiotelefon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lne odblokowanie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dowa blokada szumów CTCSS wybierana programowo na dowolnym kanale analog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maskowania w trybie cyfrowym ARC-4 (40 bitów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tworzenia min. 16 kluczy kodowych i przypisywania ich do kanał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acy w systemie cyfrowym z wieloma urządzeniami retransmisyjnymi pracującymi na tej samej parze częstotliwości, z możliwością rozróżnienia urządzeń retransmisyj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bór kanałów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ulacja głośności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e akcesoryjne – umożliwiające transmisję zgodną ze standardem US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ik wbudowany w panel sterują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ogramowanego tworzenia listy kontaktów (książki adresowej) – wywołań indywidualnych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U radiotelefony w języku polskim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anie MENU dedykowanymi do tego celu przyciskami, dodatkowo min. 4 programowalne przyciski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acy w systemie przemiennikowym z włączoną funkcją „Ograniczonego dostępu do systemu z kluczem RAS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y techniczne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smo częstotliwości pracy </w:t>
            </w:r>
            <w:r>
              <w:rPr>
                <w:rFonts w:cs="Arial"/>
                <w:sz w:val="20"/>
                <w:szCs w:val="20"/>
                <w:lang w:eastAsia="pl-PL"/>
              </w:rPr>
              <w:t>148-174 M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odulacja na kanale analogowym: częstotliwości (11K0F3E),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Modulacja na kanale cyfrowym: 4FSK, </w:t>
            </w:r>
            <w:r>
              <w:rPr>
                <w:rFonts w:cs="Arial"/>
                <w:sz w:val="20"/>
                <w:szCs w:val="20"/>
                <w:lang w:eastAsia="pl-PL"/>
              </w:rPr>
              <w:t>dane: 7K60F1D &amp; 7K60FXD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głos: 7K60F1E &amp; 7K60FXE, kombinacja głosu i danych: 7K60F1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stęp międzykanałow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y techniczne nadaj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wyjściowa fali nośnej nadajnika programowana w całym zakresie częstotliwości od 1 W do 5 W (tylko w trybie serwisowym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stawienia dwóch poziomów mocy (moc niska, moc wysoka) na dowolnym kan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ymalna dopuszczalna dewiacja częstotliwości </w:t>
            </w:r>
            <w:r>
              <w:rPr>
                <w:rFonts w:cs="Arial"/>
                <w:sz w:val="20"/>
                <w:szCs w:val="20"/>
                <w:lang w:eastAsia="pl-PL"/>
              </w:rPr>
              <w:t>± 2,5 kHz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Stabilność częstotliwości ± 0,5 pp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dźwięki i szumy FM –40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na kanałach sąsiednich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koder cyfrowy zgodny z Ambe+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ametry techniczne odbior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ułość w trybie analogowym </w:t>
            </w:r>
            <w:r>
              <w:rPr>
                <w:rFonts w:cs="Arial"/>
                <w:sz w:val="20"/>
                <w:szCs w:val="20"/>
                <w:lang w:eastAsia="pl-PL"/>
              </w:rPr>
              <w:t>0.22 μV (12 dB SINAD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ułość w trybie cyfrowym </w:t>
            </w:r>
            <w:r>
              <w:rPr>
                <w:rFonts w:cs="Arial"/>
                <w:sz w:val="20"/>
                <w:szCs w:val="20"/>
                <w:lang w:eastAsia="pl-PL"/>
              </w:rPr>
              <w:t>5% BER : 0.19 μV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Selektywność sąsiedniokanałowa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łumienie sygnałów niepożądanych </w:t>
            </w:r>
            <w:r>
              <w:rPr>
                <w:rFonts w:cs="Arial"/>
                <w:sz w:val="20"/>
                <w:szCs w:val="20"/>
                <w:lang w:eastAsia="pl-PL"/>
              </w:rPr>
              <w:t>70 d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inalna moc akustyczna 0,5 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rzydźwięki i szumy -4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arametry GPS </w:t>
            </w:r>
            <w:r>
              <w:rPr>
                <w:rFonts w:cs="Arial"/>
                <w:b/>
                <w:sz w:val="20"/>
                <w:szCs w:val="20"/>
                <w:lang w:eastAsia="pl-PL"/>
              </w:rPr>
              <w:t>dla &gt; 5 satelitów przy mocy sygnału -130 dB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Czas pierwszego określenia pozycji po włączeniu &lt; 60 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Czas pierwszego określenia pozycji z trybu gotowości &lt; 10 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Dokładność w poziomie lepsza niż 5 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Środowisko i klimatyczne warunki pra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emperatura pracy -30° C / +60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Temperatura przechowywania -40° C / +85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a odporności na warunki środowiskowe IP 5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ia uzupełniając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y pomiarów i parametry radiowe nie ujęte w niniejszych wymaganiach muszą być zgodne z normami: ETSI EN 300 086, ETSI EN 300 113, ETSI EN 102 361-2,. Wymagania dotyczące kompatybilności elektromagnetycznej muszą być zgodne z normami: ETSI EN 301 489-1, ETSI EN 301 489-5. Wymagania odnośnie bezpieczeństwa urządzeń nadawczych muszą być zgodne z normą EN 60950-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telefony powinny posiadać najnowsze wersje oprogramowania i konfigura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rukcja obsługi radiotelefonu w języku polski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klaracja zgodności zgodnie z pkt.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Ukompletowanie radiotelefonu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otelefo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a akumulatory producenta radiotelefonu, każdy gwarantujący pracę przez min. 12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ena dwupasmowa VHF/GPS do radiotelefonu noszonego na pasmo min. 164-174 MHz, która nie może być zintegrowana z obudową radiotelefonu(możliwość wymiany anteny).Zamawiający dopuszcza zastosowanie zintegrowanej(wewnętrznej) anteny GPS-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enny zaczep/kli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adowarka jednostanowiskowa zasilana z sieci 230V, 50Hz(standard wtyku w Polsce), zapewniający prawidłowe ładowanie akumulatorów zgodnie z technologią ich wykonania. Ładowarka powinna zapewniać ładowanie akumulatora z podłączonym radiotelefonem oraz bez urządzenia radiowego, ponadto powinna sygnalizować stan pracy(przynajmniej stan ładowania i zakończenia ładowania)- 1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Mikrofonogłośnik producenta radiotelefonu (przycisk PTT z zaczepem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warancja 36 miesiące.</w:t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ykonawca do zdania 2 dostarczy 2 zestawy kabli USB do programowania radiotelefonów przewoźnych i 3 zestawy kabli USB do radiotelefonów nasobnych. Zestawy powinny składać się z niżej wymienionych elementów, pozwalający obsłudze technicznej na pełne konfigurowanie, strojenie radiotelefonów po przez złącze akcesoriów tj: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Times New Roman"/>
          <w:sz w:val="20"/>
          <w:szCs w:val="20"/>
        </w:rPr>
        <w:t>osprzęt niezbędny do realizacji czynności związanych z programowaniem i strojeniem (interfejsy, przewody połączeniowe z możliwością programowania po przez złącze akcesoria radiotelefonów nasobnych i do radiotelefonów przewoźnych poprzez złącze tylne akcesoria )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programowanie specjalistyczne służące do konfiguracji dostarczanego sprzętu(nośnik CD/USB + dokumentacja w języku polskim) pracujące pod systemem operacyjnym Windows 7 i wyżej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ożliwość wcześniejszego przygotowania odpowiedniego oprogramowania w celu wpisania do radiotelefonu przewoźnego i nasobnego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 oprogramowania i sprzętu dostarczonego przez wykonawcę muszą być dołączone niezbędne sterowniki w aktualnych, stabilnych wersjach na płytach CD/USB oraz wymagane prawem bezterminowe licencje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kazanie pełnej, niewyłącznej licencji na nieograniczone czasowo użytkowanie dostarczanego oprogramowania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0. Ładowarka 6-pozycyjna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ładowarki 6 pozycyjn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ięcie robocze AC100-240VA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temperatury pracy od 0 do 50 stopni 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iczba kieszeni 6 (ładowanie radia lub bateri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a NiMH, Lil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adowarka tego samego producenta co radiotelefony nasobne/noszone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1. Zasilacz 12V z wewnętrznym akumulatorem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silacz przeznaczony do zasilania odbiorników radiokomunikacyjnych i teleinformatycznych</w:t>
      </w:r>
    </w:p>
    <w:p>
      <w:pPr>
        <w:pStyle w:val="Normal"/>
        <w:suppressAutoHyphens w:val="false"/>
        <w:autoSpaceDE w:val="false"/>
        <w:jc w:val="both"/>
        <w:rPr>
          <w:rFonts w:cs="Arial"/>
          <w:b/>
          <w:b/>
          <w:sz w:val="20"/>
          <w:szCs w:val="20"/>
        </w:rPr>
      </w:pPr>
      <w:r>
        <w:rPr>
          <w:rFonts w:eastAsia="Times New Roman" w:cs="Arial"/>
          <w:sz w:val="20"/>
          <w:szCs w:val="20"/>
          <w:lang w:eastAsia="pl-PL"/>
        </w:rPr>
        <w:t>prądu stałego o napięciu znamionowym 12V, z sieci jednofazowej 230V 50Hz, przy współpracy buforowej z wewnętrznym akumulatorem 28Ah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zasilacza 12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ne technicz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mienność nap. wyjściowego 10V–14.2V D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dajność prądowa 10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Parametry elektryczne (praca bez akumulatora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pięcie zasilania 187V - 253V A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rąd wyjściowy 10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bór prądu &lt; 1.2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dar prądu przy załączeniu do sieci &lt; 15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silacz I klasy spełniający normę EN-609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mperatura pracy -10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°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÷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55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°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łócenia radioelektryczne EN-55022 klasa 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Wyposażenie zasilacza w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kład optycznej i akustycznej (z możliwości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asowania) sygnalizacji awarii (przejście na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racę bateryjną, przekroczenie dopuszczalnych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mperatur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skaźniki LED pokazujące stan zasilacza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az stan naładowania akumulator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kład ograniczenia prądu ładowania do 3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kład regulacji napięcia ładowania sondą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emperaturow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kład odłączania baterii (zabezpieczenie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rzed głębokim rozładowaniem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ystem wentylacji wnętrza zasilacza sterowany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woma sondami temperaturowymi (z możliwością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łączenia)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>12. Zdalne sterowanie radiotelefonem 1 parą</w:t>
      </w:r>
      <w:r>
        <w:rPr>
          <w:rFonts w:cs="Arial"/>
          <w:b/>
          <w:sz w:val="20"/>
          <w:szCs w:val="20"/>
        </w:rPr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zdalnego stero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łączenie - 1 par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ęg minimalny do ok. 20km dla kabel UTP kat.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Wbudowane gniazdo RJ-11 do rejestratora rozm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odłączenia 4 pulpitów  do jednego radiotelefonu zasięg min. 1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rzesłania min. 2 stanów logicz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 zasilaniu dodatkowym pulpitu możliwość indywidualnej regulacji siły gło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czynny powrót pełnej funkcjonalności w przypadku zerwania połąc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półpraca z radiotelefonem spełniającym wymagania radia bazoweg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e przeniesienie zawartości wyświetlacza radiotelefon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niesienie funkcjonalności przycisków radiotelefonu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>13. Pulpit dodatkowy do zdalnego sterowania radiotelefonem (sterowany 1 parą)</w:t>
      </w:r>
      <w:r>
        <w:rPr>
          <w:rFonts w:cs="Arial"/>
          <w:b/>
          <w:sz w:val="20"/>
          <w:szCs w:val="20"/>
        </w:rPr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chy zdalnego stero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łączenie - 1 par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ęg minimalny do 1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nadawania i odbior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podłączenia 4 pulpitów  do jednego radiotelefonu zasięg min. 1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 zasilaniu dodatkowym pulpitu możliwość indywidualnej regulacji siły gło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moczynny powrót pełnej funkcjonalności w przypadku zerwania połąc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półpraca z radiotelefonem spełniającym wymagania radia bazowego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4.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inimalne parametry techniczno – funkcjonalne przemiennika VHF oraz jego wyposaże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ind w:left="113" w:hanging="0"/>
              <w:rPr>
                <w:b/>
                <w:b/>
              </w:rPr>
            </w:pPr>
            <w:r>
              <w:rPr>
                <w:b/>
              </w:rPr>
              <w:t>Cechy przemiennika wymagane przez Zamawiającego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 w:before="0" w:after="40"/>
              <w:ind w:left="-1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ind w:left="113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Ogólne cechy użytkowe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standardach: cyfrowym ETSI TS 102 361(tier II) oraz w systemie analogowym (FM); w trybach simpleks/duo simpleks, dupleks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e LAN i USB umożliwiające programowanie stacji retransmisyjnej oraz transmisję danych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y adres IP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any adres sprzętowy (MAC adres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hasłem przed odczytem/zmianami parametrów konfiguracyjnych stacji retransmisyjnej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typu RACK 1U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y pracy od -30ºC do +60ºC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ind w:left="113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arametry techniczne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zakres częstotliwości pracy 148 ÷174 MHz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cyfrowy zgodny z ETSI TS102 361 (Tier II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dopuszczalna odchyłka częstotliwości fali nośnej ± 0,5 ppm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łość analogowa odbiornika lepsza niż 0,4 µV dla SINAD 20 dB oraz 0,3 µV dla SINAD 12 dB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owa blokada szumów (CTCSS) wybierana programowo na dowolnym kanale analogowym z możliwością zaprogramowania dowolnego kodu z zakresu 67÷255 Hz (programowana ze skokiem 0,1 Hz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ansmisja tonów CTCSS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łość cyfrowa 0,3 µV/BER 5 %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koder cyfrowy AMBE +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acja na kanale analogowym 125,5KHz: częstotliwości (11K0F3E)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acja cyfrowa w kanale 12,5kHz: 2 szczelinowa TDMA (7K60FXD dane, 7K60FXE  głos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odbiornika na intermodulacje ≥70 dB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enie odbiorów niepożądanych ≥70 dB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ktywność sąsiedniokanałowa ≥60 dB dla kanału 12,5 kHz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lny odstęp sąsiedniokanałowy 12,5 kHz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dowolnym z co najmniej 16 zaprogramowanych kanałów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/>
            </w:pPr>
            <w:r>
              <w:rPr>
                <w:sz w:val="20"/>
                <w:szCs w:val="20"/>
              </w:rPr>
              <w:t>Praca z dużą lub małą mocą fali nośnej nadajnika programowana w zakresie 1-50 W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e ograniczenie czasu nadawani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2.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transmisji maskowanych i jawnych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Zasila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3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Zasilanie podstawowe 230 V ± 10 %, 50 Hz</w:t>
            </w:r>
          </w:p>
        </w:tc>
      </w:tr>
      <w:tr>
        <w:trPr>
          <w:trHeight w:val="7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3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, bezzwłoczne przełączenie z zasilania sieciowego na rezerwowe (DC 12V)</w:t>
              <w:br/>
              <w:t>i odwrotnie, zapewniające nieprzerwaną prac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ładowanie „on-line” baterii akumulatorów zasilania rezerwoweg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zabezpieczenie baterii przed nadmiernym rozładowaniem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Wyposażenie stacji retransmisyjnej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/>
            </w:pPr>
            <w:r>
              <w:rPr/>
              <w:t>4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nadawczo - odbiorczy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umulator 12V 75Ah, przewód DC do podłączenia akumulatora, przewód sieciowy 230VAC, uchwyty do mocowania w szafie Rack 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 xml:space="preserve">Filtr dupleksowy w zakresie częstotliwości VHF, złącza BNC lub typu N, dopuszczalna moc wejściowa 50W,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Zestaw przewodów(jumpery) umożliwiające prawidłowe podłączenie dupleksera z przemiennikiem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Instrukcja obsługi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Wymagania uzupełniające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Parametry radiowe, których nie wyszczególniono w niniejszych wymaganiach muszą być zgodne z odpowiednimi normami:</w:t>
            </w:r>
          </w:p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- odnośnie parametrów systemu analogowego z ETSI 300 086,</w:t>
            </w:r>
          </w:p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- odnośnie parametrów systemu cyfrowego z ETSI TS 102 361-1 oraz ETSI EN 300 11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 xml:space="preserve">Charakterystyki kompatybilności elektromagnetycznej stacji pod względem emisyjności </w:t>
              <w:br/>
              <w:t>i odporności na zaburzenia elektromagnetyczne muszą być zgodne z wymaganiami określonymi w normach ETSI EN 301 489-1 i ETSI EN 301 489-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Pod względem bezpieczeństwa użytkowania stacje retransmisyjne oraz jej wyposażenie dodatkowe muszą być zgodne z wymaganiami określonymi w normie EN 60950-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 xml:space="preserve">Kompatybilność z sieciami przemienników w konfiguracji  IP Site Connect będącymi </w:t>
              <w:br/>
              <w:t>w posiadaniu  Zamawiająceg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/>
              <w:t>W przypadku czynnego połączenia sieciowego możliwość zdalnej konfiguracji parametrów, wyłączenia i włączenia oraz monitorowania parametrów pracy odbiornika i nadajnika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Ponadto Wykonawca do zadania 2 dostarczy 5 zestawów składających się z niżej wymienionych elementów, pozwalający obsłudze technicznej na pełną instalację i konfigurację urządzenia oraz strojenie przemienników składający się z następujących elementów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osprzęt niezbędny do realizacji czynności związanych z programowaniem i strojeniem (interfejsy, przewody połączeniowe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contextualSpacing/>
        <w:rPr/>
      </w:pPr>
      <w:r>
        <w:rPr>
          <w:sz w:val="20"/>
          <w:szCs w:val="20"/>
        </w:rPr>
        <w:t>oprogramowanie specjalistyczne służące do konfiguracji dostarczanego sprzętu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nośnik CD/USB + dokumentacja w języku polskim) pracujące pod systemem operacyjnym Windows 7 i wyżej, które będzie umożliwiało co najmniej następujące funkcjonalności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żliwość wcześniejszego przygotowania odpowiedniego oprogramowania do wpisania do stacji retransmisyjnej, programowanie poprzez sieć IP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o oprogramowania i sprzętu dostarczonego przez wykonawcę muszą być dołączone niezbędne sterowniki w aktualnych, stabilnych wersjach na płytach CD/USB oraz wymagane prawem bezterminowe licencje i oprogramowania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ekazanie pełnej najnowszej, niewyłącznej licencji na nieograniczone czasowo użytkowanie dostarczanego oprogramowania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0"/>
          <w:szCs w:val="20"/>
        </w:rPr>
        <w:t>Wykonawca do Zadania 4 dostarczy 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programowanie (aplikacja) do administrowania systemu, zarządzania przemiennikiem oraz kontroli zdarzeń i monitorowania alarmów. Aplikacja do uruchomienia na komputerze z możliwością diagnostyki i sterowania poprzez sieć LAN lub Internet oraz za pośrednictwem lokalnego połączenia kablem USB.  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kazanie pełnej, niewyłącznej licencji na nieograniczone czasowo użytkowanie dostarczanego oprogramowania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plikacja z możliwością monitorowania wielu systemów (min.8 systemów)</w:t>
      </w:r>
    </w:p>
    <w:p>
      <w:pPr>
        <w:pStyle w:val="Tekstpodstawowy21"/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134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Symbol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color w:val="000000"/>
      <w:sz w:val="28"/>
      <w:szCs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">
    <w:name w:val=" Znak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WWAkapitzlist1">
    <w:name w:val="WW-Akapit z listą1"/>
    <w:basedOn w:val="Normal"/>
    <w:qFormat/>
    <w:pPr>
      <w:widowControl w:val="false"/>
      <w:ind w:left="720" w:hanging="0"/>
    </w:pPr>
    <w:rPr>
      <w:color w:val="000000"/>
      <w:kern w:val="2"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</w:pPr>
    <w:rPr>
      <w:rFonts w:ascii="Arial" w:hAnsi="Arial" w:eastAsia="SimSun;宋体" w:cs="Arial"/>
      <w:kern w:val="2"/>
      <w:sz w:val="24"/>
      <w:szCs w:val="24"/>
      <w:lang w:bidi="hi-I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x.pl/products/konsola_dyspozytorska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24:00Z</dcterms:created>
  <dc:creator>Admin</dc:creator>
  <dc:description/>
  <cp:keywords/>
  <dc:language>en-US</dc:language>
  <cp:lastModifiedBy>A84267</cp:lastModifiedBy>
  <cp:lastPrinted>2021-06-16T11:27:00Z</cp:lastPrinted>
  <dcterms:modified xsi:type="dcterms:W3CDTF">2021-06-23T11:24:00Z</dcterms:modified>
  <cp:revision>2</cp:revision>
  <dc:subject/>
  <dc:title>Opis przedmiotu zamówienia</dc:title>
</cp:coreProperties>
</file>