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do umowy nr ……………….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LAUZULA INFORMACYJ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– zwanego dalej RODO informuję, że: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 xml:space="preserve">Administratorem Pani/Pana danych osobowych jest Zakład Usług Komunalnych </w:t>
        <w:br/>
        <w:t>z siedzibą w Szczecinie przy ul. Ku Słońcu 125A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Kontakt z Inspektorem Ochrony Danych w Zakładzie Usług Komunalnych w Szczecinie jest możliwy pod numerem telefonu 91 48 57 132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Dane osobowe przetwarzane są w celu wykonania umowy nr ………………….., zgodnie z  art. 6 ust. 1 lit. b RODO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Dane osobowe będą przechowywane przez okres 5 lat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Posiada Pani/Pan prawo do żądania od administratora dostępu do danych osobowych, prawo do ich sprostowania, usunięcia, ograniczenia przetwarzania, prawo do wniesienia sprzeciwu wobec przetwarzania a także prawo do przenoszenia danych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Posiada Pani/Pan prawo do wniesienia skargi do organu nadzorczego – Prezesa Urzędu Ochrony Danych Osobowych, gdy uzasadnione jest, iż dane osobowe przetwarzane są przez administratora niezgodnie z przepisami RODO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Posiada Pani/Pan prawo do cofnięcia zgody w dowolnym momencie bez wpływu na zgodność z prawem przetwarzania, którego dokonano na podstawie zgody przed jej cofnięciem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Podanie danych osobowych jest dobrowolne. Niepodanie danych w zakresie wymaganym przez administratora może skutkować niemożnością realizacji celu przetwarzania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Dane osobowe nie będą przekazywane do państwa trzeciego lub organizacji międzynarodowej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Dane osobowe nie będą przetwarzane w sposób zautomatyzowany i nie będą profilow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38:00Z</dcterms:created>
  <dc:creator>Z.U.K.</dc:creator>
  <dc:description/>
  <cp:keywords/>
  <dc:language>en-US</dc:language>
  <cp:lastModifiedBy>Joanna Kordecka</cp:lastModifiedBy>
  <cp:lastPrinted>2011-06-28T09:59:00Z</cp:lastPrinted>
  <dcterms:modified xsi:type="dcterms:W3CDTF">2020-10-18T12:19:00Z</dcterms:modified>
  <cp:revision>4</cp:revision>
  <dc:subject/>
  <dc:title>Szczecin, dnia………………</dc:title>
</cp:coreProperties>
</file>