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A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916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75259875"/>
            <w:bookmarkStart w:id="1" w:name="_Hlk64533941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taw osi min. 13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świt min. 2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ęd 4x4 (stały na osi tylnej z dołączanym przodem – 2WD/4WD).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m. Pojemność skokowa silnika min. 750ccm, max. 850ccm, moc min. 50KM, max. 70KM. Rozruch silnika elektryczny. Silnik z elektronicznym wtryskiem paliwa oraz kontrolą przepustnicy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2-osobowy (siedzenie pasażera z zintegrowanym oparciem oraz manetkami do trzymania się przez pasażera)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auliczny układ hamulcowy. Przednie tarcze podwójne wentylowane z dwutłoczkowym zaciskiem. Tylne tarcze pojedyncze wentylowane z dwutłoczkowym zaciskiem. Średnica tarcz hamulcowy dobrana do masy pojazdu i wielkości kół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felgi aluminiowe 14” z oponami z przodu w rozmiarze R14/26x9-14 oraz z oponami z tyłu w rozmiarze R14/26x10-14. Opony bezdętkowe o nośności dostosowanej do nacisku koła oraz dostosowane do max. prędkości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aluminiowe stopki kierowcy i pasażera. Stopka dla pasażera po obu stronach podwyższona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22290" cy="5695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2229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1-19T13:43:37Z</dcterms:modified>
  <cp:revision>4</cp:revision>
  <dc:subject/>
  <dc:title>Wymagania techniczne dla średniego samochodu gaśniczego</dc:title>
</cp:coreProperties>
</file>