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gaśnic </w:t>
      </w:r>
      <w:r>
        <w:rPr>
          <w:rFonts w:cs="Arial" w:ascii="Arial" w:hAnsi="Arial"/>
          <w:b/>
          <w:sz w:val="22"/>
          <w:szCs w:val="22"/>
        </w:rPr>
        <w:t xml:space="preserve">(spr. nr SSP/TP1/4/D/10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ind w:left="425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przewoźna AP-25xAB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P-2 AB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P-6 AB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WT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2856340"/>
      <w:bookmarkStart w:id="1" w:name="__Fieldmark__0_402856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2856340"/>
      <w:bookmarkStart w:id="3" w:name="__Fieldmark__1_402856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4992</cp:lastModifiedBy>
  <cp:lastPrinted>2024-02-23T11:53:00Z</cp:lastPrinted>
  <dcterms:modified xsi:type="dcterms:W3CDTF">2024-10-30T12:52:00Z</dcterms:modified>
  <cp:revision>52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