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bookmarkEnd w:id="1"/>
      <w:bookmarkEnd w:id="2"/>
      <w:bookmarkEnd w:id="3"/>
      <w:bookmarkEnd w:id="4"/>
      <w:r>
        <w:rPr>
          <w:rFonts w:eastAsia="Arial Unicode MS"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5763260" cy="735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5.2025.IG/K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5" w:name="_Hlk64638572"/>
      <w:bookmarkStart w:id="6" w:name="_Hlk64638572"/>
      <w:bookmarkEnd w:id="6"/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</w:rPr>
        <w:t>„Wykonanie w trybie zaprojektuj i wybuduj zadania inwestycyjnego pn.: „Utworzenie i wsparcie funkcjonowania branżowego centrum umiejętności w dziedzinie Ekonomia i rachunkowość, realizującego koncepcję centrum doskonałości zawodowej przy Centrum Kształcenia Zawodowego i Ustawicznego                 w Strzelcach Opolskich”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</w:rPr>
        <w:t>(podpis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garbelai</cp:lastModifiedBy>
  <cp:lastPrinted>2025-04-01T12:17:00Z</cp:lastPrinted>
  <dcterms:modified xsi:type="dcterms:W3CDTF">2025-04-01T10:17:00Z</dcterms:modified>
  <cp:revision>84</cp:revision>
  <dc:subject/>
  <dc:title>ZATWIERDZAM</dc:title>
</cp:coreProperties>
</file>