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Załącznik do SWZ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adresowa firmy Wykonaw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PRODUKT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la zaoferowanej nawierzchni z trawy syntetycznej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rnizacja boisk z trawy synt. w ramach zad. Modernizacja kompleksów sportowych „Moje boisko -ORLIK 2012” przy PSP nr 5, ZSP nr 2, PSP nr 15, PSP nr 21, PSP nr 27, PSP nr 30, IV LO i VII LO w Radomi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ZĘŚĆ II pn. Modernizacja boiska z trawy syntetycznej prz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SP nr 2 ul. Gagarina 19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Proponujemy nawierzchnię syntetyczną typu „sztuczna trawa” o nazwie: …………………………………………………………………………. produkowaną przez …………………………………………………………., o n/w parametra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4636"/>
        <w:gridCol w:w="1743"/>
        <w:gridCol w:w="1977"/>
      </w:tblGrid>
      <w:tr>
        <w:trPr>
          <w:trHeight w:val="7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oz.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kreślenie parametru, jednostka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artość wymagana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roponowane parametry techniczne</w:t>
            </w:r>
          </w:p>
        </w:tc>
      </w:tr>
      <w:tr>
        <w:trPr>
          <w:trHeight w:val="43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całkowita włókna (mm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 mm  +/- 5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łókna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monofil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 włókna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P, PE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ęstość (ilość włókien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30.0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ęstość (ilość pęczków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0.50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4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rubość włókna (μm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iężar włókna (DTEX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3.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pełnienie trawy zgodnie z badaniem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asek kwarcowy                   + granulat EPDM  z recyklingu                   (w kolorze szarym, czarnym lub zielonym)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Ewentualne dodatkowe informacje dotyczące technologii wykonania boiska (wypełnić fakultatywnie)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……………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/podpis upełnomocnionego przedstawiciela Wykonawcy 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UWAGA: DOKUMENT, PRZED ZŁOŻENIEM, NALEŻY OPATRZYĆ PODPISEM ELEKTRONICZNYM (KWALIFIKOWANYM LUB ZAUFANYM LUB ELEKTRONICZNYM OSOBISTYM) ZGODNYM Z WYMAGANIAMI OKREŚLONYMI W SWZ - niedopuszczalne jest zwykłe/tradycyjne podpisanie i zeskanowanie dokumentó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21:00Z</dcterms:created>
  <dc:creator>Urząd Miejski</dc:creator>
  <dc:description/>
  <cp:keywords/>
  <dc:language>en-US</dc:language>
  <cp:lastModifiedBy>TOMASZ NOWAKOWSKI</cp:lastModifiedBy>
  <cp:lastPrinted>2024-04-26T11:11:00Z</cp:lastPrinted>
  <dcterms:modified xsi:type="dcterms:W3CDTF">2024-12-03T11:21:00Z</dcterms:modified>
  <cp:revision>2</cp:revision>
  <dc:subject/>
  <dc:title>Radom, dnia 22 marca 2005 roku</dc:title>
</cp:coreProperties>
</file>