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VIII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II LO ul. Warszawska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4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4:00Z</dcterms:modified>
  <cp:revision>2</cp:revision>
  <dc:subject/>
  <dc:title>Radom, dnia 22 marca 2005 roku</dc:title>
</cp:coreProperties>
</file>