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9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5.3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Budowa samodzielnej podwójnej kancelarii leśnictw Krasny Las i Majówka – II postępowanie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21 r. poz. 1129 ze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12170525"/>
      <w:bookmarkStart w:id="1" w:name="__Fieldmark__0_35121705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12170525"/>
      <w:bookmarkStart w:id="3" w:name="__Fieldmark__1_35121705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4:00Z</dcterms:created>
  <dc:creator>Marlena Olszewska</dc:creator>
  <dc:description/>
  <cp:keywords/>
  <dc:language>en-US</dc:language>
  <cp:lastModifiedBy>Wojciech Kulbacki</cp:lastModifiedBy>
  <cp:lastPrinted>2017-05-23T14:32:00Z</cp:lastPrinted>
  <dcterms:modified xsi:type="dcterms:W3CDTF">2022-04-14T07:10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