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6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  <Pages>1</Pages>
  <Words>215</Words>
  <Characters>1283</Characters>
  <CharactersWithSpaces>1478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2-12T13:41:15Z</dcterms:modified>
  <cp:revision>32</cp:revision>
  <dc:subject/>
  <dc:title/>
</cp:coreProperties>
</file>