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ącznik nr 4 do Umowy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UWAG – (WZÓR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Dnia ............................ w Urzędzie Miejskim w Nowym Tomyślu komisja w składzi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ła spisania uwag, dotyczących zastrzeżeń do realizacji Umowy nr ZP.272. ...  .2024 z dnia 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złonkowie Komisji reprezentujący Zamawiającego wyrażają następujące zastrzeżenia dotyczące realizacji Umowy nr ZP.272. ...  .2024 z dnia .......................................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nowisko Wykonawcy wobec zastrzeżeń Zamawiającego zgłoszonych w Pkt. 1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przedającemu, zgodnie z §2 ust. 7 Umowy nr ZP.272. ...  .2024 z dnia ...................... przysługuje 5 dni roboczych na usunięcie uwag określonych przez Zamawiającego w pkt. 1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Protokół sporządzono w 2 egzemplarzach – 1 dla Zamawiającego, 1 dla Wykonawc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  <w:tab/>
        <w:tab/>
        <w:tab/>
        <w:tab/>
        <w:t>Ze strony Zamawiająceg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</w:t>
        <w:tab/>
        <w:t>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23:00Z</dcterms:created>
  <dc:creator>Darek Gołębiewski</dc:creator>
  <dc:description/>
  <cp:keywords/>
  <dc:language>en-US</dc:language>
  <cp:lastModifiedBy>SZS</cp:lastModifiedBy>
  <cp:lastPrinted>2016-12-22T21:54:00Z</cp:lastPrinted>
  <dcterms:modified xsi:type="dcterms:W3CDTF">2024-11-21T13:10:00Z</dcterms:modified>
  <cp:revision>3</cp:revision>
  <dc:subject/>
  <dc:title>Załącznik Nr 2</dc:title>
</cp:coreProperties>
</file>