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Dz.U. z 2024 r. poz. 1320), odda Wykonawcy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 xml:space="preserve">1 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bookmarkStart w:id="1" w:name="_Hlk72921449"/>
      <w:bookmarkEnd w:id="1"/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Zakup sprzętu komputerowego i licencji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34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11-26T14:42:00Z</dcterms:modified>
  <cp:revision>13</cp:revision>
  <dc:subject/>
  <dc:title>Załącznik nr 7 do SIWZ – zobowiązanie</dc:title>
</cp:coreProperties>
</file>