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ącznik nr 3 do Umowy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ODBIORU TOWARU – (WZÓR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Dnia ............................ w Urzędzie Miejskim w Nowym Tomyślu dokonano komisyjnego odbioru przedmiotu Umowy nr ZP.272. ...  .2024 z dnia ............................................, zwanej dalej „Umową”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bioru dokonała Komisja składająca się z przedstawicieli Zamawiającego w składzie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</w:t>
      </w:r>
      <w:r>
        <w:rPr>
          <w:rFonts w:cs="Arial" w:ascii="Arial" w:hAnsi="Arial"/>
          <w:sz w:val="22"/>
          <w:szCs w:val="22"/>
        </w:rPr>
        <w:t>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misja potwierdza, że dostarczony TOWAR jest zgodny z Umową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ącznik do niniejszego protokołu zawiera nazwę opis TOWARU wraz z jego numerami fabrycznymi.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 xml:space="preserve">Z dniem podpisania niniejszego protokołu, Komisja uznaje, że przedmiot Umowy </w:t>
        <w:br/>
        <w:t xml:space="preserve">został odebrany bez zastrzeżeń, </w:t>
      </w:r>
      <w:r>
        <w:rPr>
          <w:rFonts w:cs="Arial" w:ascii="Arial" w:hAnsi="Arial"/>
          <w:i/>
          <w:sz w:val="22"/>
          <w:szCs w:val="22"/>
          <w:lang w:val="pl-PL"/>
        </w:rPr>
        <w:t>z wyłączeniem opóźnienia w realizacji przedmiotu umowy, które wynosi ......... dzień/dni (wypełnić jeżeli zwłoka miała miejsce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Podpisanie przez Zamawiającego niniejszego protokołu bez zastrzeżeń uprawnia Wykonawcę do wystawienia i przekazania Zamawiającemu faktury VAT zgodnej z Umową za jej realizację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 xml:space="preserve">Protokół sporządzono w jednym egzemplarzu, którego skan zostanie przesłany do Wykonawcy.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Heading2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sz w:val="22"/>
          <w:szCs w:val="22"/>
          <w:lang w:val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Bezodstpw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ing2"/>
        <w:jc w:val="left"/>
        <w:rPr/>
      </w:pPr>
      <w:r>
        <w:rPr>
          <w:rFonts w:cs="Arial" w:ascii="Arial" w:hAnsi="Arial"/>
          <w:i/>
          <w:sz w:val="22"/>
          <w:szCs w:val="22"/>
        </w:rPr>
        <w:t>Załącznik nr 1 do Protokołu odbioru z dnia ………………….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I. Odbiór ……… zestawów komputerowych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DUCENT KOMPUTERA: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MODEL KOMPUTERA: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AINSTALOWANY SYSTEM OPERACYJNY: ..............................................................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bryczny – S/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licencji systemu operacy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PRODUCENT LAPTOP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MODEL LAPTOP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SYSTEM OPERACYJNY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bryczny – S/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licencji systemu operacy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CENT MONITOR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EL MONITOR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bryczny – S/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22:00Z</dcterms:created>
  <dc:creator>Darek Gołębiewski</dc:creator>
  <dc:description/>
  <cp:keywords/>
  <dc:language>en-US</dc:language>
  <cp:lastModifiedBy>SZS</cp:lastModifiedBy>
  <cp:lastPrinted>2016-12-22T21:54:00Z</cp:lastPrinted>
  <dcterms:modified xsi:type="dcterms:W3CDTF">2024-11-21T13:09:00Z</dcterms:modified>
  <cp:revision>6</cp:revision>
  <dc:subject/>
  <dc:title>Załącznik Nr 2</dc:title>
</cp:coreProperties>
</file>