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 TOWARU – (WZÓR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 dniu .................................... firma ................................................................................... dostarczyła do siedziby Urzędu Miejskiego w Nowym Tomyślu TOWAR (opis TOWARU wraz z numerami fabrycznymi zawiera załącznik nr 1 do niniejszego protokołu) na podstawie Umowy nr ZP.272. ...  .2024 z dnia ......................., zwanej dalej „Umową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. 1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lość dostarczonego TOWARU oraz jego numery fabryczne sprawdziła Komisja w składzi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rony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e strony Zamawiającego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- 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2 do niniejszego protokołu stanowi oświadczenie upoważnionego przedstawiciela Wykonawcy, że dostarczone licencje wraz z atrybutami legalności są oryginalne. Oświadczenie zawiera wszystkie numery licencji na dostarczone systemy operacy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zgodnie z § 2 ust. 7 Umowy zobowiązuje się sprawdzić zgodność dostarczonego TOWARU z powołaną wyżej Umową w terminie 5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Arial" w:ascii="Arial" w:hAnsi="Arial"/>
          <w:sz w:val="22"/>
          <w:szCs w:val="22"/>
        </w:rPr>
        <w:t>Zamawiający, zgodnie z § 2 ust. 7 Umowy w dniu ………………… o godz. ……. zobowiązuje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zastrzeżeń podpisać Protokół odbioru TOWARU </w:t>
        <w:br/>
        <w:t>w ramach realizacji Umowy, lu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>
          <w:rFonts w:cs="Arial" w:ascii="Arial" w:hAnsi="Arial"/>
          <w:sz w:val="22"/>
          <w:szCs w:val="22"/>
        </w:rPr>
        <w:t>w przypadku zastrzeżeń dotyczących dostarczonego TOWARU przekazać Wykonawcy protokół uwag i podpisać go wraz ze Wykonawcą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3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iniejszy protokół potwierdza jedynie dostarczenie do siedziby Urzędu Miejskiego w Nowym Tomyślu TOWARU określonego w załączniku do niniejszego protokołu i nie stanowi podstawy do wystawienia faktury VA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kt 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rotokół sporządzono w 2 egzemplarzach – 1 dla Zamawiającego, 1 dla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podpisali:</w:t>
      </w:r>
    </w:p>
    <w:p>
      <w:pPr>
        <w:pStyle w:val="Normal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 nr 1 do Protokołu dostawy z dnia …………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. Dostawa ……… zestawów komputerowych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PRODUCENT KOMPUTER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MODEL KOMPUTER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SYSTEM OPERACYJNY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bryczny – S/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licencji systemu operacy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PRODUCENT </w:t>
      </w:r>
      <w:bookmarkStart w:id="0" w:name="_Hlk183090557"/>
      <w:r>
        <w:rPr>
          <w:rFonts w:cs="Arial" w:ascii="Arial" w:hAnsi="Arial"/>
          <w:b/>
          <w:sz w:val="22"/>
          <w:szCs w:val="22"/>
        </w:rPr>
        <w:t>LAPTOPA</w:t>
      </w:r>
      <w:bookmarkEnd w:id="0"/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MODEL LAPTOP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SYSTEM OPERACYJNY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bryczny – S/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licencji systemu operacy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PRODUCENT MONITOR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MODEL MONITOR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bryczny – S/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5:00Z</dcterms:created>
  <dc:creator>user</dc:creator>
  <dc:description/>
  <cp:keywords/>
  <dc:language>en-US</dc:language>
  <cp:lastModifiedBy>SZS</cp:lastModifiedBy>
  <cp:lastPrinted>2016-12-23T07:54:00Z</cp:lastPrinted>
  <dcterms:modified xsi:type="dcterms:W3CDTF">2024-11-21T13:09:00Z</dcterms:modified>
  <cp:revision>7</cp:revision>
  <dc:subject/>
  <dc:title>Protokół potwierdzający fakt dostarczenia Towaru</dc:title>
</cp:coreProperties>
</file>