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>Załącznik nr 3.1 – Projektowane postanowienia umowy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otyczy części  1, 2 SWZ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23-.../23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3 roku w Lublinie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2 r., poz. 1710), w wyniku którego oferta Wykonawcy została wybrana jako najkorzystniejsza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ramach niniejszej umowy Wykonawca zobowiązuje się dostarczyć Zamawiającemu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leki różne na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 (część ….. wg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mawiający zastrzega sobie możliwość niewykorzystania przedmiotu umowy w przypadku braku zapotrzebowania na produkt leczniczy dla pacjen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ie do zrealizowania przedmiotu umowy wygasa w przypadku usunięcia leku z wykazu leków objętych refundacj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Umowa obowiązuje od daty zawarcia przez okres 12 miesię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K/3411/PN-23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5:00Z</dcterms:created>
  <dc:creator>monika</dc:creator>
  <dc:description/>
  <cp:keywords/>
  <dc:language>en-US</dc:language>
  <cp:lastModifiedBy>Anna Kwiatkowska</cp:lastModifiedBy>
  <cp:lastPrinted>2023-02-17T11:50:00Z</cp:lastPrinted>
  <dcterms:modified xsi:type="dcterms:W3CDTF">2023-02-17T10:53:00Z</dcterms:modified>
  <cp:revision>69</cp:revision>
  <dc:subject/>
  <dc:title>Zał</dc:title>
</cp:coreProperties>
</file>