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zał. nr 2 do SWZ 4WOG.1200.2712.73.2024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kup i dostawa kalendarzy na rok 2025 dla jednostek będących na zaopatrzeniu 4 Wojskowego Oddziału Gospodarczego w Gliwicach w podziale na 4 części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73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Cs/>
          <w:color w:val="000000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sz w:val="18"/>
          <w:szCs w:val="18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03:00Z</dcterms:created>
  <dc:creator>zp118</dc:creator>
  <dc:description/>
  <cp:keywords/>
  <dc:language>en-US</dc:language>
  <cp:lastModifiedBy>Jastrzębowska Marta</cp:lastModifiedBy>
  <cp:lastPrinted>2024-09-05T13:03:00Z</cp:lastPrinted>
  <dcterms:modified xsi:type="dcterms:W3CDTF">2024-09-05T11:03:00Z</dcterms:modified>
  <cp:revision>2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