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owe postanowienia umowy</w:t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 nr ……/WYSZK/2024</w:t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zęść nr ….</w:t>
      </w:r>
    </w:p>
    <w:p>
      <w:pPr>
        <w:pStyle w:val="Normal"/>
        <w:shd w:fill="FFFFFF" w:val="clear"/>
        <w:spacing w:lineRule="exact" w:line="281"/>
        <w:ind w:right="3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exact" w:line="281"/>
        <w:ind w:right="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………………… r., w Gliwicach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 Państwa - 4 Wojskowy Oddział Gospodarcz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Gen. Andersa 47, 44-121 Gliwice, NIP 631-25-41-341, REGON 240763798, reprezentowanym przez Komendanta –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ym do Krajowego Rejestru Sądowego prowadzonego przez Sąd Rejonowy </w:t>
        <w:br/>
        <w:t>w ................................., ……. Wydział Gospodarczy Krajowego Rejestru Sądowego pod nr KRS: ………...................; NIP: …………………….; REGON: ……………………, 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ą/Panem …………………………………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ącą(-ym) działalność gospodarczą pod nazwą: …………………………, wpisaną do Centralnej Ewidencji i Informacji o Działalności Gospodarczej;</w:t>
        <w:br/>
        <w:t xml:space="preserve">NIP: …………………; REGON: ……...………..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...............................................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…………………………………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waną(-ym) dalej </w:t>
      </w:r>
      <w:r>
        <w:rPr>
          <w:rFonts w:cs="Arial" w:ascii="Arial" w:hAnsi="Arial"/>
          <w:b/>
          <w:sz w:val="24"/>
        </w:rPr>
        <w:t>Wykonawcą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stała zawarta w wyniku przeprowadzonego przez Zamawiającego postępowania </w:t>
        <w:br/>
        <w:t>o udzielenie zamówienia publicznego na podstawie art. 275 pkt 1 ustawy Prawo zamówień publicznych, w trybie podstawowym, umowa następującej treści: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rzyjmuje do realizacji przedmiot zamówienia, który stanowi </w:t>
      </w:r>
      <w:r>
        <w:rPr>
          <w:rFonts w:cs="Arial" w:ascii="Arial" w:hAnsi="Arial"/>
          <w:b/>
          <w:i/>
        </w:rPr>
        <w:t xml:space="preserve">zakup i dostawę kalendarzy na rok 2025 </w:t>
      </w:r>
      <w:r>
        <w:rPr>
          <w:rFonts w:cs="Arial" w:ascii="Arial" w:hAnsi="Arial"/>
        </w:rPr>
        <w:t xml:space="preserve">- w cenie, ilościach oraz asortymencie określonych w formularzu ofertowym Wykonawcy i zgodnie </w:t>
        <w:br/>
        <w:t>z Opisem przedmiotu zamówienia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łożonymi przez Wykonawcę, które stanowią załączniki do niniejszej umowy i jej integralną część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starczyć przedmiot zamówienia w całości </w:t>
        <w:br/>
        <w:t xml:space="preserve">lub partiami na własny koszt i ryzyko do magazynu Sekcji Zabezpieczenia Szkolenia </w:t>
      </w:r>
      <w:r>
        <w:rPr>
          <w:rFonts w:cs="Arial" w:ascii="Arial" w:hAnsi="Arial"/>
          <w:szCs w:val="20"/>
        </w:rPr>
        <w:t>ul. Andresa 47, 44-121 Gliwic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bezpośredniej współpracy z Wykonawcą w zakresie realizacji umowy w tym zamawiania dostawy, potwierdzania prawidłowości, terminowości, ilości i wartości dostarczonego asortymentu uprawniony jest: Szef Sekcji Zabezpieczenia Szkolenia 4 WOG, lub osoby przez niego upoważnione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 realizację umowy ze strony Wykonawcy odpowiedzialny jest: …………………………………………………………………….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ykonawca zobowiązuje się do uzgodnienia z Zamawiającym (Szefem Sekcji Zabezpieczenia Szkolenia – tel. 26-111-12-37) o planowanym dniu dostawy, </w:t>
        <w:br/>
        <w:t>nie później niż na 2 dni robocze przed jej terminem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braku porozumienia co do terminu dostawy Zamawiający ma prawo do zaproponowania Wykonawcy dwóch terminów, spośród których wybiera </w:t>
        <w:br/>
        <w:t xml:space="preserve">on najdogodniejszy. Zamawiający nie może zaproponować terminu krótszego </w:t>
        <w:br/>
        <w:t>niż 3 dni przed planowanym terminem dostawy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mawiający zastrzega sobie możliwość wycofania się z części własnych projektów w ciągu 5 dni roboczych od dnia pozyskania przez Zamawiającego wzorów wykrojników lub wymiarów wykrojników od Wykonawcy (dot. zadania </w:t>
        <w:br/>
        <w:t xml:space="preserve">nr 2) po uprzednim pisemnym lub mailowym poinformowaniu Wykonawcy – </w:t>
        <w:br/>
        <w:t>w takim przypadku zobligowany On jest do dostarczenia Zamawiającemu kalendarzy z dowolnym motywem przewodnim (dopuszcza się tematykę związaną z przyrodą, wojskiem i infrastrukturą miejską lub wiejską)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76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76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ykonawca zobowiązany jest do rozładunku przedmiotu zamówienia, w ramach ceny dostawy, w miejsce wskazane przez Zamawiaja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Dostawa i rozładunek towarów realizowana będzie przez Wykonawcę na jego koszt i ryzyk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przedmiotu zamówienia i oceny jego jakości dokonywał będzie upoważniony przedstawiciel Zamawiającego, w miejscu określonym w § 1 ust. 2 w dni powszednie, w godzinach 8:00-11:00, w obecności przedstawiciel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Dostarczony towar powinien być fabrycznie nowy i spełniać wymagania odpowiadające normom jakościowym oraz bezpieczeństwa określonych dla tych produkt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rzedłoży Zamawiającemu przy dostawie atesty, świadectwa jakości potwierdzające spełnianie norm jakościowych, instrukcje obsługi, gwarancje dotyczące dostarczanego towar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dopuszcza dostawy przedmiotu umowy partiami po uzgodnieniu </w:t>
        <w:br/>
        <w:t xml:space="preserve">z osobą wskazaną w § 1 ust. 5, z podziałem na poszczególny asortyment, przy czym dana pozycja asortymentu powinna zostać dostarczona w całości w czasie jednej do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ość przedmiotu zamówienia lub poszczególne partie zostaną dostarczone </w:t>
        <w:br/>
      </w:r>
      <w:r>
        <w:rPr>
          <w:rFonts w:cs="Arial" w:ascii="Arial" w:hAnsi="Arial"/>
          <w:b/>
        </w:rPr>
        <w:t>w terminie 45 dni od dnia zawarcia umowy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Dostarczony towar powinien być fabrycznie nowy i spełniać wymagania odpowiadające normom jakościowym oraz bezpieczeństwa określonych dla tych produktów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niezgodności asortymentu z specyfikacją zamówienia </w:t>
        <w:br/>
        <w:t xml:space="preserve">lub niewystarczającym normom jakościowym (np. naderwane strony, wyblakły papier itp.) Zamawiający ma prawo odmówić przyjęcia dostawy niezgodnej </w:t>
        <w:br/>
        <w:t xml:space="preserve">z zamówieniem, a Wykonawca w terminie do 5 dni roboczych, od dnia odmowy przyjęcia, powinien dostarczyć Zamawiającemu, na własny koszt, towar zgodny </w:t>
        <w:br/>
        <w:t>z zamówieniem, do miejsca przez niego wskazanego.</w:t>
      </w:r>
      <w:r>
        <w:rPr>
          <w:rFonts w:cs="Arial" w:ascii="Arial" w:hAnsi="Arial"/>
        </w:rPr>
        <w:t xml:space="preserve"> Nie dotrzymanie wskazanego terminu usunięcia niezgodności skutkować będzie naliczeniem kar  umownych, o których mowa w § 6 ust. 1 pkt 3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Zamawiającemu i jego następcom prawnym gwarancji jakości na dostarczane towary, na okres i na warunkach wynikających </w:t>
        <w:br/>
        <w:t xml:space="preserve">z gwarancji producenta, jednak nie krócej niż na okres 12 miesięcy licząc od dnia odbioru bez zastrzeżeń i na warunkach nie mniej korzystnych </w:t>
        <w:br/>
        <w:t xml:space="preserve">dla Zamawiającego niż gwarancja jakości w rozumieniu Kodeksu cywilnego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usunięcia na własny koszt i ryzyko ujawnionych w okresie gwarancji wad lub dostarczenia towaru wolnego od wad w terminie </w:t>
        <w:br/>
        <w:t xml:space="preserve">do 14 dni od dnia zgłoszenia reklamacji. Nie dotrzymanie wskazanego terminu usunięcia wad skutkować będzie naliczeniem kar  umownych, o których mowa </w:t>
        <w:br/>
        <w:t>w §6 ust. 1 pkt. 4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W razie rozwiązania umowy, albo odstąpienia od umowy na dowolnej podstawie, Zamawiający zachowuje całość uprawnień z rękojmi i gwarancji jak w ust. 1 powyżej w stosunku do wszystkich odebranych i rozliczonych przedmiotów nabytych na podstawie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iż towary będące przedmiotem umowy są fabrycznie nowe, wysokiej jakości i odpowiadają normom bezpieczeństwa w zakresie wpływu na zdrowie ludzi i środowiska, </w:t>
      </w:r>
      <w:r>
        <w:rPr>
          <w:rFonts w:eastAsia="EUAlbertina-Bold-Identity-H;MS Mincho" w:cs="Arial" w:ascii="Arial" w:hAnsi="Arial"/>
          <w:bCs/>
        </w:rPr>
        <w:t>oraz innych przepisów powszechnie obowiązując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eastAsia="EUAlbertina-Bold-Identity-H;MS Mincho" w:cs="Arial" w:ascii="Arial" w:hAnsi="Arial"/>
          <w:bCs/>
        </w:rPr>
        <w:t>Wykonawca ponosi odpowiedzialność wobec Zamawiającego i osób trzecich za szkody wyrządzone w związku z wprowadzeniem do obrotu towa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posiada wymagane prawem ubezpiec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Wykonawca posiada wszelkie wymagane przepisami prawa licencje, pozwolenia oraz uprawnienia do prowadzenia działalności gospodarczej objętej przedmiotem zamówienia. Okres ważności w/w dokumentów nie powinien być krótszy niż dzień zakończenia umowy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artość zamówienia określa się do kwoty:</w:t>
      </w:r>
      <w:r>
        <w:rPr>
          <w:rFonts w:cs="Arial" w:ascii="Arial" w:hAnsi="Arial"/>
          <w:i/>
          <w:color w:val="0070C0"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.. zł brutt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………………………………………………………………………………….),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m zastrzeżeniem, iż jej niewyczerpanie nie stwarza po stronie Wykonawcy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ichkolwiek roszczeń względem Zamawiającego i jego następców prawnych.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malna wielkość świadczenia ze strony Zamawiającego wynosi: 100 % zamówienia wartości brutto wskazanej w ust. 1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Wykonawcy obejmuje również wszystkie koszty związane z pełną i prawidłową realizacją przedmiotu zamówienia, w tym koszty opakowania, transportu, (oraz ewentualnego ubezpieczenia) oraz rozładunku przedmiotu zamówienia do miejsca wskazanego przez Zamawiając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Strony dokonywać będą rozliczenia umowy na podstawie prawidłowo wystawionej faktury VAT, zgodnie z ilością, rodzajem i ceną dostarczonego przedmiotu umowy (stosowanie do części)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Należność za dostarczony i odebrany przedmiot zamówienia, zostanie zapłacona z rachunku Zamawiającego na rachunek bankowy Wykonawcy wskazany </w:t>
        <w:br/>
        <w:t xml:space="preserve">w fakturze VAT, w terminie do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daty dostarczenia prawidłowo wystawionej faktury VAT oraz odbioru określonej partii przedmiotu zamówienia bez zastrzeżeń potwierdzonego protokołem odbioru dostawy, stanowiącym załącznik nr 3 do niniejszej umowy i jej integralną część.</w:t>
      </w:r>
    </w:p>
    <w:p>
      <w:pPr>
        <w:pStyle w:val="TekstpodstawowyF2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fakturze VAT Wykonawca wymieni nazwę dostarczonego towaru, jednostkę miary, ilość, cenę jednostkową netto, stawkę VAT, wartość netto i wartość brutto oraz dane Zamawiającego.</w:t>
      </w:r>
    </w:p>
    <w:p>
      <w:pPr>
        <w:pStyle w:val="TekstpodstawowyF2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datę zapłaty należności uważa się dzień obciążenia rachunku bankowego Zamawiającego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Faktura VAT zgodna z asortymentem dostarczonego towaru oraz ceną ofertową, musi być dostarczona do Zamawiającego w dniu dostawy materiałów na adres: 4 Wojskowy Oddział Gospodarczy 4 ul. Gen. Andersa 47, 44 – 121 Gliwice lub na Platformę Elektronicznego Fakturowania https://brokerpefexpert.efaktura.gov.pl podając jako adres PEF NIP Zamawiającego 6312541341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bez załączonej faktury VAT będzie uznana przez Zamawiającego jako dostawa niekompletna co skutkować będzie odmową przyjęcia dostaw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dostarczenia prawidłowo wystawionych dokumentów, o których mowa w ust. 6 na własny koszt i ryzyko w ciągu 2 dni roboczych liczonych od dnia odmowy przyjęcia dostawy przez Zamawiającego i poinformowania o tym fakcie Wykonawcy drogą elektroniczną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ższa zwłoka w dostarczeniu dokumentów, o których mowa w ust. 9 niż 3 dni robocze skutkować będzie naliczeniem kar umownych określonych w § 6 ust. 1 pkt. 1).</w:t>
      </w:r>
    </w:p>
    <w:p>
      <w:pPr>
        <w:pStyle w:val="Akapitzlist"/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Zamawiający może odstąpić od umowy w całości lub </w:t>
        <w:br/>
        <w:t xml:space="preserve">w części w terminie 14 dni od powzięcia wiadomości o tych okolicznościa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1, Wykonawca może żądać wyłącznie wynagrodzenia należnego z tytułu wykonania części umowy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płaci Zamawiającemu następujące kary umowne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sokości 0,2 % wartości brutto niedostarczonego towaru </w:t>
        <w:br/>
        <w:t xml:space="preserve">za każdy rozpoczęty dzień zwłoki w wykonaniu umowy lub zwłoki </w:t>
        <w:br/>
        <w:t>w dostarczeniu dokumentów, o których mowa w § 4 ust. 9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% wartości brutto niezrealizowanej części umowy w przypadku odstąpienia od umowy przez Zamawiającego z powodu okoliczności za które odpowiedzialność ponosi Wykonawca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ysokości 0,2 % wartości brutto dostawy wadliwej, złej jakości lub niezgodnej z zamówieniem za każdy dzień zwłoki w wymianie dostawy na wolną od wad i zgodną z zamówieniem – dotyczy terminu, o którym mowa </w:t>
        <w:br/>
        <w:t>w § 2 ust. 9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wysokości 0,2 % wartości brutto dostawy wadliwej, złej jakości lub niezgodnej z zamówieniem za każdy dzień zwłoki w usunięciu wad stwierdzonych w okresie gwarancji  i rękojmi  – dotyczy terminu, o którym mowa w § 3 ust. 2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Niezależnie od naliczonych kar umownych, Zamawiający zastrzega sobie prawo dochodzenia odszkodowania uzupełniającego na zasadach  ogólnych </w:t>
        <w:br/>
        <w:t xml:space="preserve">w przypadku, gdy wartość szkody spowodowanej przez Wykonawcę przewyższa wartość zastrzeżonych kar umownych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przewidzianych w umowie nie może przekroczyć 30 % wartości umowy brutto wskazanej w § 4 ust. 1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trony ustalają, że oprócz przypadków wymienionych w Kodeksie cywilnym Zamawiającemu przysługuje prawo odstąpienia od umowy w całości lub </w:t>
        <w:br/>
        <w:t>w części, w przypadkach, gdy: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naruszy którekolwiek z postanowień umowy, obwarowanych takim uprawnieniem Zamawiającego,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ydany nakaz zajęcia majątku Wykonawcy,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ez uzasadnionych przyczyn nie dostarcza przedmiotu zamówienia, pomimo dodatkowego wezwania Zamawiającego dokonanego na piśm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enie o odstąpieniu od umowy lub jej rozwiązaniu winno zostać złożone w terminie 14 dni od dnia zaistnienia przesłanek do rozwiązania umowy lub odstąpienia od umowy i winno zawierać uzasadnie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W przypadku, o którym mowa w ust. 1 powyżej Wykonawca może żądać wyłącznie wynagrodzenia należnego z tytułu wykonania części umowy.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chować w tajemnicy wszelkie wiadomości uzyskane w związku z wykonywaniem niniejszej umowy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by którekolwiek z postanowień niniejszej umowy zostało uznane za niezgodne z prawem, nieważne lub okazało się niewykonalne, postanowienie takie będzie uważane za niezastrzeżone w umowie, przy czym wszystkie jej dalsze postanowienia pozostają w mocy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e uznane za niezgodne z prawem, nieważne lub niewykonalne zostanie zastąpione postanowieniem o podobnym znaczeniu, w tym przede wszystkim o treści odzwierciedlającej pierwotne intencje Stron w granicach dopuszczalnych przez prawo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</w:rPr>
        <w:t>Zakazuje się istotnych zmian postanowień umow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art. 455 Ustawy Prawo Zamówień Publicznych, </w:t>
      </w:r>
      <w:r>
        <w:rPr>
          <w:rFonts w:cs="Arial" w:ascii="Arial" w:hAnsi="Arial"/>
          <w:sz w:val="24"/>
        </w:rPr>
        <w:t xml:space="preserve">stosunku do treści oferty, na podstawie której dokonano wyboru Wykonawcy z zastrzeżeniem ust. 2.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przewiduje możliwość dokonania istotnych zmian postanowień zawartej umowy w stosunku do treści oferty, na podstawie której dokonano wyboru Wykonawcy w przypadku wystąpienia co najmniej jednej z okoliczności wymienionej poniżej: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dopuszcza zmiany podyktowane zmianą powszechnie obowiązujących przepisów prawa w zakresie mającym wpływ na realizację umowy, w tym zmiany ustawowej stawki VAT. Wartość należnego wynagrodzenia zostanie skorygowana o wartość należnego podatku poprzez dodanie do wartości netto wartości należnego podatku VAT, zgodnie z obowiązującymi w tym zakresie przepisami prawa. Wartość netto pozostanie bez zmian.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istnienia, po zawarciu umowy, przypadku siły wyższej, przez którą na potrzeby niniejszej umowy rozumieć należy zdarzenie zewnętrzne wobec łączącej Strony więzi prawnej: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127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rakterze niezależnym od Stron,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127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órego Strony nie mogły przewidzieć przed zawarciem umowy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127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órego nie można uniknąć, ani któremu Strony nie mogły zapobiec przy zachowaniu należytej staranności.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dopuszcza możliwość zmiany umowy, mającej na celu dostosowanie umowy do zaistniałej okoliczności, w szczególności w zakresie zmiany terminu realizacji umowy.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 siłę wyższą warunkującą zmianę umowy uważać się będzie w szczególności powódź, pożar i inne klęski żywiołowe, zamieszki, strajki, ataki terrorystyczne, działania wojenne, nagłe załamania warunków atmosferycznych, nagłe przerwy w dostawie energii elektrycznej, promieniowanie lub skażenia.      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zgodnie umową - Zamawiający dopuszcza możliwość zmiany umowy, mającej na celu dostosowanie umowy do zaistniałej okoliczności, w szczególności w zakresie zmiany terminu realizacji umowy.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eczna decyzja o możliwości dokonania zmian należy do Zamawiającego i może być odmown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any umowy wymagają zachowania formy pisemnej (w formie aneksu), </w:t>
        <w:br/>
        <w:t>pod rygorem nieważności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360"/>
        <w:jc w:val="both"/>
        <w:rPr/>
      </w:pPr>
      <w:r>
        <w:rPr>
          <w:rFonts w:cs="Arial" w:ascii="Arial" w:hAnsi="Arial"/>
        </w:rPr>
        <w:t xml:space="preserve">Osoby biorące udział w realizacji zamówienia na terenach kompleksów wojskowych (wykonawca główny i podwykonawcy) powinny posiadać obywatelstwo polskie. W przypadku braku polskiego obywatelstwa wymagane jest pozwolenie jednorazowe uprawniające do wstępu obcokrajowców na teren chronionej jednostki wojskowej zgodnie z Decyzją  Nr 107/MON Ministra Obrony Narodowej z dnia 18 sierpnia 2021 r. w sprawie organizowania współpracy międzynarodowej w resorcie obrony narodowej. 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zgody w formie pozwolenia jednorazowego skutkował będzie nie wpuszczeniem na teren obiektów wojskowych przy czym nie może to być traktowane jako utrudnienie realizacji zamówienia przez Zamawiającego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ealizacji zadania Wykonawca wystąpi do Zamawiającego z tygodniowym wyprzedzeniem z wnioskiem o wydanie przepustek na wejście i wjazd pracowników realizujących umowę podając: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enny wykaz osób wykonujących usługę wraz z numerami dowodów osobistych oraz stanowisko (pełniona funkcja) i adres zamieszkania;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1276" w:hanging="8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ę, typ oraz nr rejestracyjny pojazdów niezbędnych do wykonania usługi;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1276" w:hanging="8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wejścia z numerem umowy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ykonawcy mają prawo do przebywania jedynie w rejonie wykonywania prac związanych z realizacją zamówienia, dostęp do innych pomieszczeń obiektu, do których jest on konieczny w związku z wykonaniem przedmiotu umowy każdorazowo musi być uzgodniony z zamawiającym (osobą odpowiedzialną za nadzór nad realizacją zamówienia ze strony zamawiającego)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rial" w:hAnsi="Arial"/>
        </w:rPr>
        <w:t>Wykonawca zobowiązuje się do przestrzegania przez osoby realizujące zamówienie oraz podwykonawców, którym zleci prace zasad używania urządzeń do przetwarzania obrazu i dźwięku zgodnie z Decyzją 77/MON Ministra Obrony Narodowej z dnia 09 czerwca 2020 roku. Użytkowanie na terenie obiektu urządzeń do przetwarzania obrazu i dźwięku oraz telefonów komórkowych wymaga zgody zamawiającego (osoby odpowiedzialnej za nadzór nad realizacją zamówienia ze strony zamawiającego).</w:t>
      </w:r>
    </w:p>
    <w:p>
      <w:pPr>
        <w:pStyle w:val="Normal"/>
        <w:numPr>
          <w:ilvl w:val="0"/>
          <w:numId w:val="7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</w:rPr>
        <w:t>Komendant 4. Wojskowego Oddziału Gospodarczego zastrzega sobie prawo zgłaszania wniosków dotyczących składu zespołu realizującego przedmiot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ealizacji zadania Wykonawca po uzgodnieniu terminu z Komendantem 4 WOG odpowiedzialnym za ochronę kompleksu, </w:t>
        <w:br/>
        <w:t xml:space="preserve">w którym usługa będzie realizowana umożliwi dokonanie przeszkolenia całego personelu realizującego umowę przez osoby wskazane, przez Zamawiającego. Powyższe wymaganie dotyczy również osób zgłaszanych jako dodatkowe </w:t>
        <w:br/>
        <w:t>w trakcie realizacji zamówienia. Zgłoszenie zmiany pracowników lub pojazdów powinno odbyć się z 7-dniowym wyprzedzenie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ostanawiają, że w celu spełnienia obowiązków wynikających </w:t>
        <w:br/>
        <w:t xml:space="preserve">z przepisów prawa, w szczególności Rozporządzenia Parlamentu </w:t>
        <w:br/>
        <w:t xml:space="preserve">Europejskiego i Rady (UE) 2016/679 z dnia 27 kwietnia 2016 r. w sprawie ochrony osób fizycznych w związku z przetwarzaniem danych osobowych    i w sprawie swobodnego przepływu takich danych oraz uchylenia dyrektywy 95/46/WE (ogólne rozporządzenie o ochronie danych - zwane dalej </w:t>
        <w:br/>
        <w:t xml:space="preserve">Rozporządzeniem) od 25 maja 2018 r. bez uszczerbku dla pozostałych </w:t>
        <w:br/>
        <w:t xml:space="preserve">postanowień Umowy, zastosowanie mają postanowienia zawarte </w:t>
        <w:br/>
        <w:t xml:space="preserve">w niniejszym paragrafie.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wierza Zamawiającemu, w trybie art. 28 Rozporządzenia dane osobowe do przetwarzania, na zasadach i w celu określonym </w:t>
        <w:br/>
        <w:t>w niniejszym paragrafie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przetwarzać powierzone mu dane osobowe zgodnie z  Rozporządzeniem oraz z innymi przepisami prawa powszechnie </w:t>
        <w:br/>
        <w:t>obowiązującego, które chronią prawa osób, których dane dotyczą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będzie przetwarzał dane zwykłe pracowników Wykonawcy </w:t>
        <w:br/>
        <w:t>realizujących Umowę  w postaci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 xml:space="preserve">imion i nazwisk,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numeru dowodu osobistego,</w:t>
      </w:r>
    </w:p>
    <w:p>
      <w:pPr>
        <w:pStyle w:val="Akapitzlist"/>
        <w:tabs>
          <w:tab w:val="clear" w:pos="709"/>
          <w:tab w:val="left" w:pos="3119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numeru rejestracyjnego pojazdu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one przez Wykonawcę dane osobowe będą przetwarzane przez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go wyłącznie w celu realizacji niniejszej Umowy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rakter przewarzania danych dotyczy przetwarzania danych osobowych </w:t>
        <w:br/>
        <w:t xml:space="preserve">w formie papierowej, przy wykorzystaniu systemów teleinformatycznych oraz systemów monitoringu wizyjnego i zabezpieczenia technicznego.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, przy przetwarzaniu powierzonych danych </w:t>
        <w:br/>
        <w:t xml:space="preserve">osobowych, do ich zabezpieczenia poprzez stosowanie odpowiednich </w:t>
        <w:br/>
        <w:t xml:space="preserve">środków technicznych i organizacyjnych zapewniających adekwatny stopień </w:t>
        <w:br/>
        <w:t xml:space="preserve">bezpieczeństwa odpowiadający ryzyku związanym z przetwarzaniem </w:t>
        <w:br/>
        <w:t>danych osobowych, o których mowa w art. 32 Rozporządzenia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dołożyć należytej staranności przy </w:t>
        <w:br/>
        <w:t>przetwarzaniu powierzonych danych osobowych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do nadania upoważnień do przetwarzania danych osobowych osobom, które będą przetwarzały powierzone dane </w:t>
        <w:br/>
        <w:t xml:space="preserve">w celu realizacji niniejszej umowy. 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zapewnić zachowanie w tajemnicy </w:t>
        <w:br/>
        <w:t xml:space="preserve">(o której mowa w art. 28 ust. 3 pkt b Rozporządzenia) przetwarzanych </w:t>
        <w:br/>
        <w:t xml:space="preserve">danych przez osoby, które upoważnia do przetwarzania danych osobowych w celu realizacji niniejszej umowy, zarówno w trakcie zatrudnienia ich </w:t>
        <w:br/>
        <w:t>w Podmiocie przetwarzającym, jak i po jego ustaniu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miarę możliwości Zamawiający pomaga Wykonawcy w niezbędnym zakresie wywiązywać się z obowiązku odpowiadania na żądania osoby, </w:t>
        <w:br/>
        <w:t xml:space="preserve">której dane dotyczą oraz wywiązywania się z obowiązków określonych </w:t>
        <w:br/>
        <w:t xml:space="preserve">w art. 32-36 Rozporządzenia.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 zobowiązuje się współpracować ze Wykonawcą w zakresie udzielania odpowiedzi na żądania osoby, której dane dotyczą, opisane w rozdziale III Rozporządzenia.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o stwierdzeniu naruszenia ochrony danych osobowych, bez zbędnej zwłoki zgłasza je Wykonawcy, nie później niż  w ciągu </w:t>
        <w:br/>
        <w:t>72 godzin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przekazana Wykonawcy powinna zawierać co najmniej: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1152" w:hanging="4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charakteru naruszenia oraz- o ile to możliwe - wskazanie </w:t>
        <w:br/>
        <w:t xml:space="preserve">kategorii i przybliżonej liczby osób, których dane zostały naruszone </w:t>
        <w:br/>
        <w:t>i ilości/ rodzaju danych, których naruszenie dotyczy,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1152" w:hanging="4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możliwych konsekwencji naruszenia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152" w:hanging="4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zastosowanych lub proponowanych do zastosowania przez </w:t>
        <w:br/>
        <w:t xml:space="preserve">Zamawiającego środków w celu zaradzenia naruszeniu, w tym </w:t>
        <w:br/>
        <w:t>minimalizacji jego negatywnych skutków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prawniony jest do przetwarzania powierzonych danych do 5 lat od wygaśnięcia lub rozwiązaniu Umowy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określonym w ust. 15, Zamawiający zobowiązany jest do usunięcia powierzonych danych ze wszystkich nośników, programów </w:t>
        <w:br/>
        <w:t xml:space="preserve">i aplikacji, w tym również kopii, chyba że obowiązek ich dalszego przetwarzania wynika z odrębnych przepisów prawa.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godnie z art. 28 ust. 3 pkt h) Rozporządzenia ma prawo kontroli, czy środki zastosowane przez Zamawiającego przy przetwarzaniu   </w:t>
        <w:br/>
        <w:t xml:space="preserve">i zabezpieczeniu powierzonych danych osobowych spełniają postanowienia </w:t>
        <w:br/>
        <w:t xml:space="preserve">umowy. 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realizować będzie prawo kontroli w godzinach pracy </w:t>
        <w:br/>
        <w:t>Zamawiającego z minimum 7 dniowym  uprzedzeniem.</w:t>
      </w:r>
    </w:p>
    <w:p>
      <w:pPr>
        <w:pStyle w:val="Akapitzlist"/>
        <w:numPr>
          <w:ilvl w:val="3"/>
          <w:numId w:val="13"/>
        </w:numPr>
        <w:tabs>
          <w:tab w:val="clear" w:pos="709"/>
        </w:tabs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powierzyć dane osobowe objęte niniejszą Umową do </w:t>
        <w:br/>
        <w:t xml:space="preserve">dalszego przetwarzania Usługobiorcom (jednostki i instytucje wojskowe) </w:t>
        <w:br/>
        <w:t xml:space="preserve">jedynie w celu realizacji niniejszej Umowy, na co Wykonawca wyraża </w:t>
        <w:br/>
        <w:t xml:space="preserve">zgodę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, Ustawy Prawo Zamówień Publicznych, inne ogólnie obowiązujące przepisy oraz dokumentacja dotycząca danego postępowania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ewentualny obrót wierzytelnościami wynikającym</w:t>
        <w:br/>
        <w:t xml:space="preserve">i z niniejszej umow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jednym egzemplarzu celem zawarta w formie elektronicznej z zastosowaniem zweryfikowanych certyfikatów kwalifikowa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łącznik nr 1: formularz ofertowy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: formularz ceno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: protokół odbioru dostawy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ZAMAWIAJĄCY                                                                WYKONAWCA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val="en-US" w:eastAsia="zh-CN"/>
        </w:rPr>
        <w:t>……………………………………</w:t>
      </w:r>
      <w:r>
        <w:rPr>
          <w:rFonts w:eastAsia="Calibri" w:cs="Arial" w:ascii="Arial" w:hAnsi="Arial"/>
          <w:lang w:val="en-US" w:eastAsia="zh-CN"/>
        </w:rPr>
        <w:tab/>
      </w:r>
      <w:r>
        <w:rPr>
          <w:rFonts w:eastAsia="Calibri" w:cs="Arial" w:ascii="Arial" w:hAnsi="Arial"/>
          <w:lang w:eastAsia="zh-CN"/>
        </w:rPr>
        <w:t xml:space="preserve">                       </w:t>
      </w:r>
      <w:r>
        <w:rPr>
          <w:rFonts w:eastAsia="Calibri" w:cs="Arial" w:ascii="Arial" w:hAnsi="Arial"/>
          <w:lang w:val="en-US" w:eastAsia="zh-CN"/>
        </w:rPr>
        <w:t>……………………………………</w:t>
      </w:r>
    </w:p>
    <w:p>
      <w:pPr>
        <w:pStyle w:val="Heading2"/>
        <w:tabs>
          <w:tab w:val="clear" w:pos="709"/>
          <w:tab w:val="left" w:pos="0" w:leader="none"/>
        </w:tabs>
        <w:rPr>
          <w:rFonts w:ascii="Arial" w:hAnsi="Arial" w:eastAsia="Calibri" w:cs="Arial"/>
          <w:b/>
          <w:b/>
          <w:sz w:val="24"/>
          <w:lang w:eastAsia="zh-CN"/>
        </w:rPr>
      </w:pPr>
      <w:r>
        <w:rPr>
          <w:rFonts w:eastAsia="Calibri" w:cs="Arial" w:ascii="Arial" w:hAnsi="Arial"/>
          <w:b/>
          <w:sz w:val="24"/>
          <w:lang w:eastAsia="zh-C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GŁÓWNY KSIĘGOWY</w:t>
      </w:r>
    </w:p>
    <w:p>
      <w:pPr>
        <w:pStyle w:val="TextBody"/>
        <w:spacing w:before="0" w:after="120"/>
        <w:contextualSpacing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za zgodność z planem finansowym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eastAsia="zh-CN"/>
        </w:rPr>
      </w:pPr>
      <w:r>
        <w:rPr>
          <w:rFonts w:eastAsia="Calibri" w:cs="Arial" w:ascii="Arial" w:hAnsi="Arial"/>
          <w:sz w:val="20"/>
          <w:szCs w:val="22"/>
          <w:lang w:val="en-US" w:eastAsia="zh-CN"/>
        </w:rPr>
        <w:t>…………………………………………………</w:t>
      </w:r>
      <w:r>
        <w:rPr>
          <w:rFonts w:cs="Arial" w:ascii="Arial" w:hAnsi="Arial"/>
          <w:sz w:val="20"/>
          <w:szCs w:val="22"/>
          <w:lang w:val="en-US" w:eastAsia="zh-CN"/>
        </w:rPr>
        <w:t>.</w:t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ADCA PRAWNY / ADWOKAT</w:t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2"/>
        </w:rPr>
        <w:t>pod względem formalno –prawnym</w:t>
      </w:r>
      <w:r>
        <w:rPr>
          <w:rFonts w:cs="Arial" w:ascii="Arial" w:hAnsi="Arial"/>
          <w:b/>
          <w:i/>
          <w:sz w:val="20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eastAsia="zh-CN"/>
        </w:rPr>
      </w:pPr>
      <w:r>
        <w:rPr>
          <w:rFonts w:eastAsia="Calibri" w:cs="Arial" w:ascii="Arial" w:hAnsi="Arial"/>
          <w:sz w:val="20"/>
          <w:szCs w:val="22"/>
          <w:lang w:val="en-US" w:eastAsia="zh-CN"/>
        </w:rPr>
        <w:t>………………………………………………</w:t>
      </w:r>
      <w:r>
        <w:rPr>
          <w:rFonts w:cs="Arial" w:ascii="Arial" w:hAnsi="Arial"/>
          <w:sz w:val="20"/>
          <w:szCs w:val="22"/>
          <w:lang w:val="en-US" w:eastAsia="zh-CN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ZEF WYDZIAŁU ADMINISTRACYJNEGO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rzyjęto do realizacji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eastAsia="zh-CN"/>
        </w:rPr>
      </w:pPr>
      <w:r>
        <w:rPr>
          <w:rFonts w:eastAsia="Calibri" w:cs="Arial" w:ascii="Arial" w:hAnsi="Arial"/>
          <w:sz w:val="20"/>
          <w:szCs w:val="22"/>
          <w:lang w:val="en-US" w:eastAsia="zh-CN"/>
        </w:rPr>
        <w:t>…………………………………………………</w:t>
      </w:r>
      <w:r>
        <w:rPr>
          <w:rFonts w:cs="Arial" w:ascii="Arial" w:hAnsi="Arial"/>
          <w:sz w:val="20"/>
          <w:szCs w:val="22"/>
          <w:lang w:val="en-US" w:eastAsia="zh-CN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ZEF SEKCJI ZABEZPIECZENIA SZKOLENIA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porządził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eastAsia="Calibri" w:cs="Arial" w:ascii="Arial" w:hAnsi="Arial"/>
          <w:sz w:val="20"/>
          <w:szCs w:val="22"/>
          <w:lang w:val="en-US" w:eastAsia="zh-CN"/>
        </w:rPr>
        <w:t>…………………………………………………</w:t>
      </w:r>
      <w:r>
        <w:rPr>
          <w:rFonts w:cs="Arial" w:ascii="Arial" w:hAnsi="Arial"/>
          <w:sz w:val="20"/>
          <w:szCs w:val="22"/>
          <w:lang w:val="en-US" w:eastAsia="zh-CN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val="en-US" w:eastAsia="zh-CN"/>
        </w:rPr>
      </w:pPr>
      <w:r>
        <w:rPr>
          <w:rFonts w:cs="Arial" w:ascii="Arial" w:hAnsi="Arial"/>
          <w:sz w:val="20"/>
          <w:szCs w:val="22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2"/>
          <w:lang w:eastAsia="zh-CN"/>
        </w:rPr>
      </w:pPr>
      <w:r>
        <w:rPr>
          <w:rFonts w:cs="Arial" w:ascii="Arial" w:hAnsi="Arial"/>
          <w:sz w:val="20"/>
          <w:szCs w:val="22"/>
          <w:lang w:eastAsia="zh-CN"/>
        </w:rPr>
        <w:t>Sporządził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2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eastAsia="Arial" w:cs="Arial" w:ascii="Arial" w:hAnsi="Arial"/>
        <w:i/>
        <w:sz w:val="20"/>
        <w:szCs w:val="20"/>
      </w:rPr>
      <w:t xml:space="preserve">                                                                         </w:t>
    </w:r>
    <w:r>
      <w:rPr>
        <w:rFonts w:cs="Arial" w:ascii="Arial" w:hAnsi="Arial"/>
        <w:i/>
        <w:sz w:val="20"/>
        <w:szCs w:val="20"/>
      </w:rPr>
      <w:t>Załącznik nr 3 do SWZ 4WOG.1200.2712.73.2024</w:t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1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95" w:hanging="915"/>
      </w:pPr>
      <w:rPr/>
    </w:lvl>
    <w:lvl w:ilvl="2">
      <w:start w:val="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15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</w:lvl>
    <w:lvl w:ilvl="1">
      <w:start w:val="1"/>
      <w:numFmt w:val="decimal"/>
      <w:lvlText w:val="%2."/>
      <w:lvlJc w:val="left"/>
      <w:pPr>
        <w:tabs>
          <w:tab w:val="num" w:pos="1015"/>
        </w:tabs>
        <w:ind w:left="1015" w:hanging="360"/>
      </w:pPr>
    </w:lvl>
    <w:lvl w:ilvl="2">
      <w:start w:val="1"/>
      <w:numFmt w:val="decimal"/>
      <w:lvlText w:val="%3."/>
      <w:lvlJc w:val="left"/>
      <w:pPr>
        <w:tabs>
          <w:tab w:val="num" w:pos="1735"/>
        </w:tabs>
        <w:ind w:left="1735" w:hanging="360"/>
      </w:pPr>
    </w:lvl>
    <w:lvl w:ilvl="3">
      <w:start w:val="1"/>
      <w:numFmt w:val="decimal"/>
      <w:lvlText w:val="%4."/>
      <w:lvlJc w:val="left"/>
      <w:pPr>
        <w:tabs>
          <w:tab w:val="num" w:pos="2455"/>
        </w:tabs>
        <w:ind w:left="2455" w:hanging="360"/>
      </w:pPr>
    </w:lvl>
    <w:lvl w:ilvl="4">
      <w:start w:val="1"/>
      <w:numFmt w:val="decimal"/>
      <w:lvlText w:val="%5."/>
      <w:lvlJc w:val="left"/>
      <w:pPr>
        <w:tabs>
          <w:tab w:val="num" w:pos="3175"/>
        </w:tabs>
        <w:ind w:left="3175" w:hanging="360"/>
      </w:pPr>
    </w:lvl>
    <w:lvl w:ilvl="5">
      <w:start w:val="1"/>
      <w:numFmt w:val="decimal"/>
      <w:lvlText w:val="%6."/>
      <w:lvlJc w:val="left"/>
      <w:pPr>
        <w:tabs>
          <w:tab w:val="num" w:pos="3895"/>
        </w:tabs>
        <w:ind w:left="3895" w:hanging="360"/>
      </w:pPr>
    </w:lvl>
    <w:lvl w:ilvl="6">
      <w:start w:val="1"/>
      <w:numFmt w:val="decimal"/>
      <w:lvlText w:val="%7."/>
      <w:lvlJc w:val="left"/>
      <w:pPr>
        <w:tabs>
          <w:tab w:val="num" w:pos="4615"/>
        </w:tabs>
        <w:ind w:left="4615" w:hanging="360"/>
      </w:pPr>
    </w:lvl>
    <w:lvl w:ilvl="7">
      <w:start w:val="1"/>
      <w:numFmt w:val="decimal"/>
      <w:lvlText w:val="%8."/>
      <w:lvlJc w:val="left"/>
      <w:pPr>
        <w:tabs>
          <w:tab w:val="num" w:pos="5335"/>
        </w:tabs>
        <w:ind w:left="5335" w:hanging="360"/>
      </w:pPr>
    </w:lvl>
    <w:lvl w:ilvl="8">
      <w:start w:val="1"/>
      <w:numFmt w:val="decimal"/>
      <w:lvlText w:val="%9."/>
      <w:lvlJc w:val="left"/>
      <w:pPr>
        <w:tabs>
          <w:tab w:val="num" w:pos="6055"/>
        </w:tabs>
        <w:ind w:left="605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96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1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9"/>
        <w:tab w:val="left" w:pos="720" w:leader="none"/>
      </w:tabs>
      <w:spacing w:before="360" w:after="120"/>
      <w:ind w:left="341" w:hanging="341"/>
      <w:jc w:val="both"/>
      <w:outlineLvl w:val="0"/>
    </w:pPr>
    <w:rPr>
      <w:bCs/>
      <w:caps/>
      <w:color w:val="000000"/>
      <w:kern w:val="2"/>
      <w:sz w:val="2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eastAsia="Calibri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  <w:szCs w:val="24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3">
    <w:name w:val="WW8Num40z3"/>
    <w:qFormat/>
    <w:rPr>
      <w:rFonts w:ascii="Symbol" w:hAnsi="Symbol" w:cs="Symbol"/>
      <w:b/>
      <w:i w:val="false"/>
      <w:color w:val="000000"/>
      <w:sz w:val="28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caps/>
      <w:color w:val="000000"/>
      <w:kern w:val="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false"/>
      <w:jc w:val="both"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F2">
    <w:name w:val="Tekst podstawowy.(F2)"/>
    <w:basedOn w:val="Normal"/>
    <w:qFormat/>
    <w:pPr>
      <w:suppressAutoHyphens w:val="false"/>
    </w:pPr>
    <w:rPr>
      <w:rFonts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5:00Z</dcterms:created>
  <dc:creator>Danusia</dc:creator>
  <dc:description/>
  <cp:keywords/>
  <dc:language>en-US</dc:language>
  <cp:lastModifiedBy>Jastrzębowska Marta</cp:lastModifiedBy>
  <cp:lastPrinted>2024-09-04T11:14:00Z</cp:lastPrinted>
  <dcterms:modified xsi:type="dcterms:W3CDTF">2024-09-06T06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8i9JuZgt5CIe70pFA8ZBLHmDmZ8YDaAJ</vt:lpwstr>
  </property>
  <property fmtid="{D5CDD505-2E9C-101B-9397-08002B2CF9AE}" pid="8" name="docIndexRef">
    <vt:lpwstr>2f68bb07-9af6-4d88-8588-f791f73cf12c</vt:lpwstr>
  </property>
  <property fmtid="{D5CDD505-2E9C-101B-9397-08002B2CF9AE}" pid="9" name="s5636:Creator type=IP">
    <vt:lpwstr>10.80.37.50</vt:lpwstr>
  </property>
  <property fmtid="{D5CDD505-2E9C-101B-9397-08002B2CF9AE}" pid="10" name="s5636:Creator type=author">
    <vt:lpwstr>Danusia</vt:lpwstr>
  </property>
  <property fmtid="{D5CDD505-2E9C-101B-9397-08002B2CF9AE}" pid="11" name="s5636:Creator type=organization">
    <vt:lpwstr>MILNET-Z</vt:lpwstr>
  </property>
</Properties>
</file>