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DRÓG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e Nr 2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  <w:t>Miasto Zgierz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tbl>
      <w:tblPr>
        <w:tblW w:w="9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49"/>
        <w:gridCol w:w="1276"/>
        <w:gridCol w:w="865"/>
        <w:gridCol w:w="4465"/>
        <w:gridCol w:w="1049"/>
      </w:tblGrid>
      <w:tr>
        <w:trPr>
          <w:trHeight w:val="24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Klas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Przebieg drogi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6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Piłsudskiego – ul. Szczawińska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36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pl-PL"/>
              </w:rPr>
              <w:t>(docelowo Z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Wiosny Ludów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2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Konstantynowska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57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Gałczyńskiego - ul. Musierowicza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58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Kasprowicza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Przemysłowa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60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Chełmska – ul. Łagiewnicka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59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Mielczarskiego – ul. Kuropatwińskiej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55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Targowa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53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Skwarna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52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Urocza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2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ondo Sybiraków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41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. Skargi – ul. Parzęczewska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  <w:t>Gmina Zgierz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tbl>
      <w:tblPr>
        <w:tblW w:w="93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67"/>
        <w:gridCol w:w="803"/>
        <w:gridCol w:w="1038"/>
        <w:gridCol w:w="4845"/>
        <w:gridCol w:w="1067"/>
      </w:tblGrid>
      <w:tr>
        <w:trPr>
          <w:trHeight w:val="24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Klas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Przebieg drogi</w:t>
            </w:r>
          </w:p>
        </w:tc>
        <w:tc>
          <w:tcPr>
            <w:tcW w:w="1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Now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4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ryków – Swędów – Cyprianó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5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pl-PL"/>
              </w:rPr>
              <w:t xml:space="preserve">Kania Góra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(ul. Ciosnowsk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pl-PL"/>
              </w:rPr>
              <w:t xml:space="preserve"> –Biała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(ul. Wypoczynkowa - Kościelna)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pl-PL"/>
              </w:rPr>
              <w:t xml:space="preserve">–Kębliny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(ul. Parafialna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6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gierz – Kębliny – Władysławó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7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ola Branicka – Besiekierz Rudn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8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ogóźno – Feliksów – Gozdó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9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dlna – Gieczno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 xml:space="preserve">ul. Szkolna od dr. Nr 702 do m. Lorenki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– Kwilno </w:t>
              <w:br/>
              <w:t xml:space="preserve">–Władysławów 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15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Śladków Rozlazły – gr. powiatu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31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Łagiewniki – Szczawin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(ul. Podleśna – ul. Smardzewska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9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Glinnik – Ukraina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51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zczawin – Swędó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32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ąbrówka – Strumiany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(ul. Cegielniana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33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roga przez wieś Dąbrówka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(ul. Wycieczkowa – ul. Główna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67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pl-PL"/>
              </w:rPr>
              <w:t xml:space="preserve">Aleksandrów – Jedlicze – Grotniki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(ul. Aleksandrowska – ul. Krótka</w:t>
              <w:br/>
              <w:t xml:space="preserve"> – ul. Sosnowska – ul. Marszałkowska – ul. Ozorkowska – ul. Brzozowa </w:t>
              <w:br/>
              <w:t>– ul. Piekarska – ul. Ozorkowska – ul. Krzemień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pl-PL"/>
              </w:rPr>
              <w:t xml:space="preserve"> – Ozorkó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34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pl-PL"/>
              </w:rPr>
              <w:t xml:space="preserve">Zgierz – Krzemień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42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Grotniki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(ul. Ozorkowska – ul. Ustronie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– Ustronie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43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Jedlicze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(ul. Długa 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– Proboszczewice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44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osanów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 xml:space="preserve">(ul. Telefoniczna – ul. Główna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– Leonó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8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Emilia (ul. Podgórna – ul. Strażacka) – Kania Góra – Sokolniki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2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gierz – Rosanów (ul. Długa – ul. Ciosnowska) – Ciosny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  <w:t>Gmina Ozorków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pl-PL"/>
        </w:rPr>
      </w:r>
    </w:p>
    <w:tbl>
      <w:tblPr>
        <w:tblW w:w="93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245"/>
        <w:gridCol w:w="803"/>
        <w:gridCol w:w="1285"/>
        <w:gridCol w:w="4242"/>
        <w:gridCol w:w="1245"/>
      </w:tblGrid>
      <w:tr>
        <w:trPr>
          <w:trHeight w:val="24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Klas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Przebieg drogi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Now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9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dlna – Gieczno – Kwilno – Władysławów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68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Aleksandrów – Nakielnica – Parzęczew – gr. powiatu – Lubień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39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 / L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hociszew – Bibianów – Ozorków – Solca Wielk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45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olca Wielka – Wielka Wieś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47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orszyn – Trojany – Różyce Now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48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ierpów – Parzyce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49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zorków – Gębice – Cedrowice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50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zorków – Cedrowice – Leśmierz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13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aszkowice – Leśmierz – Ambrożew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09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dlna – Leśmierz – Mierczyn – gr. powiatu (Łęczyca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28 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Emilia – Kania Góra – Sokolniki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(ul. Narutowicza – ul. Jagiellońska)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13:00Z</dcterms:created>
  <dc:creator>d.ruda</dc:creator>
  <dc:description/>
  <cp:keywords/>
  <dc:language>en-US</dc:language>
  <cp:lastModifiedBy>Emilia Nawrocka</cp:lastModifiedBy>
  <cp:lastPrinted>2022-01-26T10:54:00Z</cp:lastPrinted>
  <dcterms:modified xsi:type="dcterms:W3CDTF">2022-01-26T09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