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 nr 7 do SWZ CUW.PK.343.18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rowadzonego przez Centrum Usług Wspólnych Powiatu Kętrzyńskiego w imieniu Powiatu Kętrzyńskiego, w trybie podstawowym bez negocjacji pt.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Przebudowa drogi powiatowej nr 3926N ulica Spichrzowa w Reszlu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18.2022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2F5496"/>
          <w:sz w:val="14"/>
          <w:szCs w:val="14"/>
        </w:rPr>
      </w:pP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(Należy wykazać dysponowanie: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I) </w:t>
      </w:r>
      <w:bookmarkStart w:id="0" w:name="_Hlk109118860"/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 </w:t>
      </w:r>
      <w:bookmarkStart w:id="1" w:name="_Hlk78364668"/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min. 1 osobę posiadającą </w:t>
      </w:r>
      <w:bookmarkEnd w:id="0"/>
      <w:bookmarkEnd w:id="1"/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uprawnienia budowlane do wykonywania samodzielnych funkcji technicznych w budownictwie w zakresie kierowania budową lub robotami budowlanymi w specjalności instalacyjnej w zakresie sieci, instalacji i urządzeń cieplnych, wentylacyjnych, gazowych, wodociągowych i kanalizacyjnych bez ograniczeń, II) min. </w:t>
      </w:r>
      <w:bookmarkStart w:id="2" w:name="_Hlk109119124"/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1 osobę posiadającą </w:t>
      </w:r>
      <w:r>
        <w:rPr>
          <w:rFonts w:cs="Calibri" w:ascii="Calibri" w:hAnsi="Calibri"/>
          <w:i/>
          <w:iCs/>
          <w:color w:val="2F5496"/>
          <w:sz w:val="14"/>
          <w:szCs w:val="14"/>
          <w:u w:val="single"/>
        </w:rPr>
        <w:t>łącznie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 uprawnienia budowlane do wykonywania samodzielnych funkcji technicznych w budownictwie w zakresie kierowania budową lub robotami budowlanymi bez ograniczeń w specjal</w:t>
        <w:softHyphen/>
        <w:t xml:space="preserve">ności drogowej oraz posiadającą doświadczenie w wykonaniu dróg/ulic (robót drogowych) udokumentowane wykazaniem wykonania przynajmniej 1 odcinka drogi publicznej o długości minimum </w:t>
      </w:r>
      <w:bookmarkEnd w:id="2"/>
      <w:r>
        <w:rPr>
          <w:rFonts w:cs="Calibri" w:ascii="Calibri" w:hAnsi="Calibri"/>
          <w:i/>
          <w:iCs/>
          <w:color w:val="2F5496"/>
          <w:sz w:val="14"/>
          <w:szCs w:val="14"/>
        </w:rPr>
        <w:t>1,00 km (budowa, przebudowa/remont) Uwaga: Zamawiający uzna warunek za spełniony również wtedy, gdy będzie to jedna osoba, która posiada wymagani z punktu I) oraz II)</w:t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985"/>
        <w:gridCol w:w="1275"/>
        <w:gridCol w:w="1418"/>
        <w:gridCol w:w="2835"/>
        <w:gridCol w:w="2268"/>
        <w:gridCol w:w="2551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UW.PK.343.18.2022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uprawnień, specjalność)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: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ytuł zadania, rodzaj robót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istotne cechy takie jak np.: przedmiot, wielkość)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skazani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i adres posiadającego wskazany personel </w:t>
              <w:br/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r uprawnień: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będąca w dyspozycji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*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4"/>
                <w:szCs w:val="14"/>
              </w:rPr>
              <w:footnoteReference w:id="3"/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ddana do dyspozycj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4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r uprawnień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będąca w dyspozycji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ecjaln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ddana do dyspozycj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przez inny podmiot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rozdz. XVIII ust. 4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.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24:00Z</dcterms:created>
  <dc:creator>User</dc:creator>
  <dc:description/>
  <cp:keywords/>
  <dc:language>en-US</dc:language>
  <cp:lastModifiedBy>Agnieszka Witkowska</cp:lastModifiedBy>
  <cp:lastPrinted>2022-03-22T10:00:00Z</cp:lastPrinted>
  <dcterms:modified xsi:type="dcterms:W3CDTF">2022-07-21T06:08:00Z</dcterms:modified>
  <cp:revision>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