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74], data [08/09/2021], strona [8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][2][1]/S [1][7][4]–[4][5][3][1][1]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Sukcesywne dostawy wraz z wyładunkiem fabrycznie nowego ogumienia letniego, zimowego i całorocznego do sprzętu transportowego użytkowanego w KWP</w:t>
            </w:r>
          </w:p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eastAsia="ar-SA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86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</w:t>
      </w:r>
      <w:r>
        <w:rPr/>
        <w:t xml:space="preserve">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</w:t>
      </w:r>
      <w:r>
        <w:rPr/>
        <w:t>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</w:t>
      </w:r>
      <w:r>
        <w:rPr/>
        <w:t>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sygn. postęp.  ZZ- 2380-86/21                                                                          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Bogumiła Skorna</cp:lastModifiedBy>
  <cp:lastPrinted>2021-09-03T13:09:00Z</cp:lastPrinted>
  <dcterms:modified xsi:type="dcterms:W3CDTF">2021-09-08T07:43:00Z</dcterms:modified>
  <cp:revision>38</cp:revision>
  <dc:subject/>
  <dc:title/>
</cp:coreProperties>
</file>