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20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/>
          <w:bCs/>
          <w:color w:val="auto"/>
          <w:kern w:val="2"/>
          <w:sz w:val="22"/>
          <w:szCs w:val="22"/>
          <w:lang w:eastAsia="zh-CN" w:bidi="hi-IN"/>
        </w:rPr>
        <w:t>Remont hydroforni w miejscowo</w:t>
      </w:r>
      <w:r>
        <w:rPr>
          <w:rFonts w:cs="Times New Roman" w:ascii="Times New Roman" w:hAnsi="Times New Roman"/>
          <w:b/>
          <w:bCs/>
          <w:sz w:val="22"/>
          <w:szCs w:val="22"/>
        </w:rPr>
        <w:t>ściach Komaszewo, Białogarda i Wrześcienko poprzez wsparcie technologii uzdatniania wody oraz wykonanie urządzeń umożliwiających pobór wody - w zakresie przebudowy instalacji elektrycznych</w:t>
      </w:r>
    </w:p>
    <w:p>
      <w:pPr>
        <w:pStyle w:val="Normal"/>
        <w:bidi w:val="0"/>
        <w:spacing w:lineRule="auto" w:line="276" w:before="0" w:after="200"/>
        <w:ind w:left="360" w:right="0" w:hanging="0"/>
        <w:jc w:val="center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7979526"/>
      <w:bookmarkStart w:id="1" w:name="__Fieldmark__0_752315055"/>
      <w:bookmarkStart w:id="2" w:name="__Fieldmark__0_752315055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607979526"/>
      <w:bookmarkStart w:id="4" w:name="__Fieldmark__1_752315055"/>
      <w:bookmarkStart w:id="5" w:name="__Fieldmark__1_752315055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607979526"/>
      <w:bookmarkStart w:id="7" w:name="__Fieldmark__2_752315055"/>
      <w:bookmarkStart w:id="8" w:name="__Fieldmark__2_752315055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752315055"/>
      <w:bookmarkStart w:id="10" w:name="__Fieldmark__3_752315055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752315055"/>
      <w:bookmarkStart w:id="12" w:name="__Fieldmark__4_752315055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752315055"/>
      <w:bookmarkStart w:id="14" w:name="__Fieldmark__5_752315055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752315055"/>
      <w:bookmarkStart w:id="16" w:name="__Fieldmark__6_752315055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752315055"/>
      <w:bookmarkStart w:id="18" w:name="__Fieldmark__8_752315055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752315055"/>
      <w:bookmarkStart w:id="20" w:name="__Fieldmark__9_752315055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752315055"/>
      <w:bookmarkStart w:id="22" w:name="__Fieldmark__10_752315055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752315055"/>
      <w:bookmarkStart w:id="24" w:name="__Fieldmark__11_752315055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752315055"/>
      <w:bookmarkStart w:id="26" w:name="__Fieldmark__12_752315055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752315055"/>
      <w:bookmarkStart w:id="28" w:name="__Fieldmark__13_752315055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1-20T09:30:37Z</dcterms:modified>
  <cp:revision>15</cp:revision>
  <dc:subject/>
  <dc:title/>
</cp:coreProperties>
</file>