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na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ie nawierzchni ciągu pieszo – jezdnego w ulicy Słowikowej  w Ostrowie Wielkopolskim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8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9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10-29T13:35:00Z</dcterms:modified>
  <cp:revision>3</cp:revision>
  <dc:subject/>
  <dc:title>załącznik nr 8</dc:title>
</cp:coreProperties>
</file>