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a nawierzchni ciągu pieszo – jezdnego w ulicy Słowikowej                                                  w Ostrowie Wielkopolskim                 </w:t>
      </w:r>
    </w:p>
    <w:p>
      <w:pPr>
        <w:pStyle w:val="Normal"/>
        <w:autoSpaceDE w:val="false"/>
        <w:spacing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8.2024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26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4-10-29T13:26:00Z</dcterms:modified>
  <cp:revision>2</cp:revision>
  <dc:subject/>
  <dc:title>______________________________                                                                                           załącznik nr 2</dc:title>
</cp:coreProperties>
</file>