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4.2023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 xml:space="preserve">„Tomkowice droga dojazdowa do gruntów rolnych </w:t>
        <w:br/>
        <w:t>w obszarze scalenia gruntów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3-02-27T07:35:00Z</dcterms:modified>
  <cp:revision>75</cp:revision>
  <dc:subject/>
  <dc:title/>
</cp:coreProperties>
</file>