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4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Tomkowice droga dojazdowa do gruntów rolnych w obszarze scalenia gruntów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02-27T07:35:00Z</dcterms:modified>
  <cp:revision>102</cp:revision>
  <dc:subject/>
  <dc:title>SIWZ_34_PC_16</dc:title>
</cp:coreProperties>
</file>