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Remont boiska wielofunkcyjnego wraz z zapleczem w Stawigudzie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 zgodnie z wymogami zawartymi w SWZ za cenę …………………………………………..... zł netto, ……………………………………………………….. zł brutto, w tym obowiązująca stawka podatku VAT …….%</w:t>
      </w:r>
    </w:p>
    <w:p>
      <w:pPr>
        <w:pStyle w:val="TextBody"/>
        <w:numPr>
          <w:ilvl w:val="2"/>
          <w:numId w:val="7"/>
        </w:numPr>
        <w:pBdr/>
        <w:suppressAutoHyphens w:val="false"/>
        <w:ind w:left="567" w:right="141" w:hanging="283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gwarancj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2307910738"/>
      <w:bookmarkStart w:id="1" w:name="__Fieldmark__0_2307910738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36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2307910738"/>
      <w:bookmarkStart w:id="3" w:name="__Fieldmark__1_2307910738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48 miesięcy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2307910738"/>
      <w:bookmarkStart w:id="5" w:name="__Fieldmark__2_2307910738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bCs/>
          <w:color w:val="000000"/>
        </w:rPr>
        <w:t xml:space="preserve">60 </w:t>
      </w:r>
      <w:r>
        <w:rPr>
          <w:rFonts w:cs="Calibri Light" w:ascii="Calibri Light" w:hAnsi="Calibri Light"/>
          <w:b/>
          <w:color w:val="000000"/>
        </w:rPr>
        <w:t xml:space="preserve">miesięcy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rPr>
          <w:rFonts w:cs="Calibri Light" w:ascii="Calibri Light" w:hAnsi="Calibri Light"/>
          <w:b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2307910738"/>
      <w:bookmarkStart w:id="7" w:name="__Fieldmark__3_2307910738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2307910738"/>
      <w:bookmarkStart w:id="9" w:name="__Fieldmark__4_2307910738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2307910738"/>
      <w:bookmarkStart w:id="11" w:name="__Fieldmark__5_2307910738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2307910738"/>
      <w:bookmarkStart w:id="18" w:name="__Fieldmark__6_2307910738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Times New Roman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Times New Roman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Times New Roman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Times New Roman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2307910738"/>
      <w:bookmarkStart w:id="20" w:name="__Fieldmark__7_2307910738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2307910738"/>
      <w:bookmarkStart w:id="22" w:name="__Fieldmark__8_2307910738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2307910738"/>
      <w:bookmarkStart w:id="24" w:name="__Fieldmark__9_2307910738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2307910738"/>
      <w:bookmarkStart w:id="31" w:name="__Fieldmark__10_2307910738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2307910738"/>
      <w:bookmarkStart w:id="38" w:name="__Fieldmark__11_2307910738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2307910738"/>
      <w:bookmarkStart w:id="45" w:name="__Fieldmark__12_2307910738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2307910738"/>
      <w:bookmarkStart w:id="52" w:name="__Fieldmark__13_2307910738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141" w:hanging="0"/>
      <w:jc w:val="right"/>
      <w:rPr>
        <w:rFonts w:ascii="Calibri Light" w:hAnsi="Calibri Light" w:cs="Calibri Light"/>
        <w:color w:val="000000"/>
      </w:rPr>
    </w:pPr>
    <w:r>
      <w:rPr>
        <w:rFonts w:eastAsia="Arial Unicode MS" w:cs="Calibri Light" w:ascii="Calibri Light" w:hAnsi="Calibri Light"/>
        <w:b/>
        <w:bCs/>
        <w:color w:val="000000"/>
      </w:rPr>
      <w:t>ZP.271.1.20.2024</w:t>
    </w:r>
  </w:p>
  <w:p>
    <w:pPr>
      <w:pStyle w:val="Header"/>
      <w:rPr>
        <w:rFonts w:ascii="Calibri Light" w:hAnsi="Calibri Light" w:cs="Calibri Light"/>
        <w:color w:val="000000"/>
        <w:lang w:val="en-US" w:eastAsia="en-US"/>
      </w:rPr>
    </w:pPr>
    <w:r>
      <w:rPr>
        <w:rFonts w:cs="Calibri Light" w:ascii="Calibri Light" w:hAnsi="Calibri Light"/>
        <w:color w:val="00000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58" w:name="_Hlk85629794"/>
    <w:bookmarkStart w:id="59" w:name="_Hlk85629793"/>
    <w:bookmarkStart w:id="60" w:name="_Hlk85629794"/>
    <w:bookmarkStart w:id="61" w:name="_Hlk85629793"/>
    <w:bookmarkEnd w:id="60"/>
    <w:bookmarkEnd w:id="6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iCs/>
        <w:rFonts w:ascii="Calibri Light" w:hAnsi="Calibri Light" w:cs="Calibri Light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8z3">
    <w:name w:val="WW8Num38z3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2">
    <w:name w:val="WW8Num5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Times New Roman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09-12T07:47:00Z</dcterms:modified>
  <cp:revision>11</cp:revision>
  <dc:subject/>
  <dc:title>                                         </dc:title>
</cp:coreProperties>
</file>