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DATKOWE INFORMAC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1 : ………………………. m-cy (minimum 24 m-ce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2 : ………………………. m-cy (minimum 60 m-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436108049"/>
      <w:bookmarkStart w:id="2" w:name="__Fieldmark__0_343610804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436108049"/>
      <w:bookmarkStart w:id="4" w:name="__Fieldmark__1_343610804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229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(np.FC Brocade G620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/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 min. 16x 32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B SFP+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encja Qflex na 4 porty 128Gbit QSFP przypisana do urządzenia -</w:t>
              <w:br/>
              <w:t>4 QSFP port PO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Łączna przepustowość: min. 2 Tb/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optyczne SW 57-1000333-01 - Brocade 32Gb SW SFP+ Transceiver Oryginalne, Refabrykowan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wkładki optyczne LW 57-1000332-01 - 32GB FC LW 10 KM Oryginalne, Refabrykowane,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 xml:space="preserve">Przełącznik sieciowy (np. Cisco Nexus N9K-C93240YC-FX2 48x25Gb SFP28, </w:t>
              <w:br/>
              <w:t>12x 100Gb QSFP28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: min. 48x 25Gb SFP28, 12x 100Gb QSFP28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entylatory: 5x Hot-Swap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: 2x Hot-Swap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CWDM4-S 100G CWDM4 Transceiver QSFP, LC, 2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Numer części: QSFP-100G-CWDM4-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LR-S 100G-LR Transceiver QSFP, 10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LR-S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Moduł Cisco SFP-10/25G-LR-S 10/25GBASE-LR SFP28 dla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SFP-10-25G-LR-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Pasywny kabel miedziany Cisco SFP-H25G-CU2M 25GBASE-CR1 SFP28, 3 metry</w:t>
              <w:br/>
              <w:t>Numer części: SFP-H25G-CU2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 Patchcord duplex jednomodowy E2000/APC-LC/UPC G.652D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 Patchcord duplex jednomodowy E2000/APC-LC/UPC G.652D 30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Patchcord duplex jednomodowy LC/UPC-LC/UPC G.657A1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Patchcord duplex jednomodowy LC/UPC-LC/UPC G.657A1 30m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47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48P-4X-E lub równoważny spełniająca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740 W (przy 2 zasilaczach 14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76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261.9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30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30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48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SFP+ ( 4 zestawy) jednomodowe , jednowłóknowe kompatybilne z Cisco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24P-4X-E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24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370 W (przy 2 zasilaczach 7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28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190.4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lineRule="auto" w:line="256" w:before="0" w:after="16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28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24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x wkładki SFP+(1 zestaw) jednomodowe , jednowłóknowe kompatybilne z Cisco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Switch Cisco Nexus N9K-C93180YC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urządzenia : Przełącznik klasy korporacyjne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/10/25G SFP, 6 x 40/100-Gbps QSFP28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dtyp : MultiGigabit Etherne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ocesor : 4 rdzeniow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2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ysk SSD : 6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Buffor Systemu : 40 M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do zarządzania : 1 RJ-45 i 1 SF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USB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 RS232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 : 2 x 650W A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Fan (wiatraki) : 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: 4.4 x 43.9 x 57.1 c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łośność pracy : 48.5 dBA przy 40% prędkości wentylatorów, 64.9 dBA przy 70% prędkości wentylatorów i 77.8 dBA przy 100% prędkości wentylator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MTBF : 390 330 godzi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7,8 kg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SFP28 100G / SFP28 100G, Długość 1 metr,CML Kabel Active Optic Cable AOC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AOC-100G-01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a QSFP28, 100GB, SR, 1310nm, 100m, MPO, moduł 100GBASE-SR (4 pary)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SR4-S CML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ramach wdrożenia zamawiający oczekuje wykonania następujących czynności dla przełączników wyszczególnionych w poz. 1-3 tabeli zadania 2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rzygotowanie sprzętu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taż przełącznika w szafie serwerow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zasilania i upewnienie się, że przełącznik uruchomił się poprawnie (sprawdzenie diod LED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kabli do portów sieciowych i portu zarządzając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łączenie się z przełącznikiem za pomocą kabla konsolowego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łączenie z konsolą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oprogramowania terminala (np. PuTTY, Tera Term) do połączenia konsol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zyskanie dostępu do CLI (Command Line Interface) na przełączniku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logowanie się na urządzenie w trybie EXEC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dstawowa konfigura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ejście w tryb konfiguracji globaln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stawienie adresu IP dla interfejsu zarządzającego (VLAN 1 dla Cisco C9200 lub Management Interface dla Cisco Nexus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bramy domyślnej, aby przełącznik mógł komunikować się z innymi sieci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zabezpieczeń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hasła do trybu uprzywilejowa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zabezpieczeń konsoli (ustawienie haseł do konsoli i linii VTY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łączenie i konfiguracja SSH dla bezpiecznego zarządzania zdal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dodatkowo można skonfigurować role użytkowników i przypisać odpowiednie uprawni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VLAN-ów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tworzenie VLAN-ów zgodnie z wymaganiami sieciowym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ypisanie portów do odpowiednich VLAN-ów: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dostępu dla połączeń z urządzeniami końcowymi.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trunk dla połączeń między przełącznikami lub z router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Agregacja portów i redundan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agregacji połączeń (EtherChannel) w celu zapewnienia wyższej przepustowości i redundancj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można skonfigurować funkcję Virtual PortChannel (vPC), aby zapewnić niezawodność i skalowalność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awansowane funkcje sieciow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Spanning Tree Protocol (STP)</w:t>
      </w:r>
      <w:r>
        <w:rPr>
          <w:rFonts w:cs="Microsoft Sans Serif" w:ascii="Microsoft Sans Serif" w:hAnsi="Microsoft Sans Serif"/>
          <w:sz w:val="20"/>
          <w:szCs w:val="20"/>
        </w:rPr>
        <w:t>: Konfiguracja protokołu zapobiegającego pętli w siec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rt Security</w:t>
      </w:r>
      <w:r>
        <w:rPr>
          <w:rFonts w:cs="Microsoft Sans Serif" w:ascii="Microsoft Sans Serif" w:hAnsi="Microsoft Sans Serif"/>
          <w:sz w:val="20"/>
          <w:szCs w:val="20"/>
        </w:rPr>
        <w:t>: Ograniczenie dostępu do portów w oparciu o adresy MAC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Quality of Service (QoS)</w:t>
      </w:r>
      <w:r>
        <w:rPr>
          <w:rFonts w:cs="Microsoft Sans Serif" w:ascii="Microsoft Sans Serif" w:hAnsi="Microsoft Sans Serif"/>
          <w:sz w:val="20"/>
          <w:szCs w:val="20"/>
        </w:rPr>
        <w:t>: Konfiguracja priorytetów dla ruchu sieci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FEX (Fabric Extender)</w:t>
      </w:r>
      <w:r>
        <w:rPr>
          <w:rFonts w:cs="Microsoft Sans Serif" w:ascii="Microsoft Sans Serif" w:hAnsi="Microsoft Sans Serif"/>
          <w:sz w:val="20"/>
          <w:szCs w:val="20"/>
        </w:rPr>
        <w:t>: W Cisco Nexus można skonfigurować FEX, jeśli jest używany w architekturze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pisanie konfiguracji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pisanie konfiguracji, aby była trwała po ponownym uruchomieniu urządz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Testowanie i monitorowani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eprowadzenie testów sprawdzających poprawność działania sieci (np. pingowanie innych urządzeń, sprawdzenie komunikacji VLAN-ów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itorowanie stanu przełącznika za pomocą poleceń diagnostycznych i funkcji monitorujących (SNMP, NetFlow)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Backup konfiguracji</w:t>
      </w:r>
      <w:r>
        <w:rPr>
          <w:rFonts w:cs="Microsoft Sans Serif" w:ascii="Microsoft Sans Serif" w:hAnsi="Microsoft Sans Serif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ykonanie kopii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28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zkolenie pracowników z w/w konfigur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7T10:38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