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ogórki słodko-kwaśn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ogórków słodko-kwaś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ogórków słodko-kwaś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/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N-A-75101-04 Przetwory owocowe i warzywne – Przygotowanie próbek i metody badań fizykochemicznych – Oznaczanie kwasowości ogólnej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górki słodko-kwaś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całych lub krojonych warzyw (ogórek świeży- nie mniej niż 45%, dynia- nie mniej niż - 3%) w słodko-kwaśnej zalewie (woda-23%, ocet-16%, cukier-11%, sól-2%), utrwalony termicznie w opakowaniach hermetycznie zamkniętych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/>
      </w:pPr>
      <w:r>
        <w:rPr>
          <w:bCs w:val="false"/>
          <w:szCs w:val="20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824"/>
        <w:gridCol w:w="5954"/>
      </w:tblGrid>
      <w:tr>
        <w:trPr>
          <w:trHeight w:val="4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chy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gląd i konsystencj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rki (pokrojone lub całe), dynia (pokrojona), warzywa zachowujące kształt nadany im przy rozdrobnieniu; miękkie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owa dla użytych składników zmieniona procesem technologicznym</w:t>
            </w:r>
          </w:p>
        </w:tc>
      </w:tr>
      <w:tr>
        <w:trPr>
          <w:trHeight w:val="341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ak i zapach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łodko-kwaśny, charakterystyczny dla użytych składników, bez posmaków i zapachów obcych;</w:t>
            </w:r>
          </w:p>
        </w:tc>
      </w:tr>
    </w:tbl>
    <w:p>
      <w:pPr>
        <w:pStyle w:val="Nagwek11"/>
        <w:spacing w:lineRule="auto" w:line="360"/>
        <w:rPr>
          <w:bCs w:val="false"/>
          <w:szCs w:val="20"/>
        </w:rPr>
      </w:pPr>
      <w:r>
        <w:rPr>
          <w:bCs w:val="false"/>
          <w:szCs w:val="20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393"/>
        <w:gridCol w:w="1609"/>
        <w:gridCol w:w="1808"/>
      </w:tblGrid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chy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magania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sowość ogólna w przeliczeniu na kwas użyty,% (m/m), nie więcej ni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wartość chlorku sodu, %(m/m), nie więcej niż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anieczyszczeń mineralnych,%(m/m), nie więcej ni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artość zanieczyszczeń organicznych pochodzenia roślinnego, %(m/m), nie więcej ni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tosunek masy warzyw po odcieknięciu do deklarowanej masy netto opakowania, %(m/m), nie mniej ni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>
          <w:szCs w:val="20"/>
        </w:rPr>
      </w:pPr>
      <w:r>
        <w:rPr>
          <w:szCs w:val="20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4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7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 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1.1 Opakowania jednostkow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8:54:00Z</dcterms:created>
  <dc:creator>Beata Jach</dc:creator>
  <dc:description/>
  <cp:keywords/>
  <dc:language>en-US</dc:language>
  <cp:lastModifiedBy>Tomczak Małgorzata</cp:lastModifiedBy>
  <dcterms:modified xsi:type="dcterms:W3CDTF">2024-06-24T06:47:00Z</dcterms:modified>
  <cp:revision>10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bed47a7-849a-4cb0-8e24-bb778fcc63ab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