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jabłka suszon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jabłek suszo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jabłek suszonych</w:t>
      </w:r>
      <w:r>
        <w:rPr>
          <w:rFonts w:cs="Arial" w:ascii="Arial" w:hAnsi="Arial"/>
          <w:shadow w:val="false"/>
          <w:color w:val="FF0000"/>
        </w:rPr>
        <w:t xml:space="preserve"> </w:t>
      </w:r>
      <w:r>
        <w:rPr>
          <w:rFonts w:cs="Arial" w:ascii="Arial" w:hAnsi="Arial"/>
          <w:shadow w:val="false"/>
        </w:rPr>
        <w:t>przeznaczonych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7608 Produkty owocowe – Jabłka, gruszki, wiśnie suszone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błka suszo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dukt otrzymany ze świeżych, zdrowych, odpowiednio dojrzałych jabłek, krojonych, obranych lub nie obranych, bez komory nasiennej, poddanych odpowiednim zabiegom technologicznym i wysuszonych w stopniu zapewniającym ich trwałość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/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1980"/>
        <w:gridCol w:w="6496"/>
      </w:tblGrid>
      <w:tr>
        <w:trPr>
          <w:trHeight w:val="3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288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gólny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ry, kostka, cząstki, obrane lub nie obrane, bez komory nasiennej , o zachowanym kształcie</w:t>
            </w:r>
          </w:p>
        </w:tc>
      </w:tr>
      <w:tr>
        <w:trPr>
          <w:trHeight w:val="341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snokremowa do żółtej, dopuszczalne nieznaczne zbrunatnienie na krawędziach cięcia</w:t>
            </w:r>
          </w:p>
        </w:tc>
      </w:tr>
      <w:tr>
        <w:trPr>
          <w:trHeight w:val="170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ekko elastyczna, cząstki jabłek niezlepiające się przy ucisku</w:t>
            </w:r>
          </w:p>
        </w:tc>
      </w:tr>
      <w:tr>
        <w:trPr>
          <w:trHeight w:val="249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i zapach </w:t>
            </w:r>
          </w:p>
        </w:tc>
        <w:tc>
          <w:tcPr>
            <w:tcW w:w="6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036"/>
        <w:gridCol w:w="2835"/>
        <w:gridCol w:w="195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1174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elkość, 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plast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ząst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średnica nie mniej niż 30 m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mniej niż 90%(m/m)cząstek powinna mieć szerokość od10mm do 25mm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kt.5.3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woce z wadami barwy, %(m/m), nie więcej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oce uszkodzone mechanicznie, %(m/m), nie więcej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ściółki komór nasiennych, %(sztuk/100sztuk), nie więcej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ypułki lub nasiona, %(sztuk/100sztuk), nie więcej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woce suszone robaczy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obecne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jawy zepsu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760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wałki owoców, %(m/m), nie więcej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, %(m/m), nie więcej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0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wody, %(m/m), nie więcej ni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760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50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10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jabłek suszonych wykonać organoleptycznie w temperaturze pokojowej na zgodność z wymaganiami zawartymi w Tablicy 1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before="120" w:after="120"/>
        <w:jc w:val="both"/>
        <w:rPr/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before="12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ielkość sprawdzić mierząc średnicę plastrów i szerokość cząstek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25:00Z</dcterms:created>
  <dc:creator>Beata Jach</dc:creator>
  <dc:description/>
  <cp:keywords/>
  <dc:language>en-US</dc:language>
  <cp:lastModifiedBy>Tomczak Małgorzata</cp:lastModifiedBy>
  <dcterms:modified xsi:type="dcterms:W3CDTF">2024-04-05T09:02:00Z</dcterms:modified>
  <cp:revision>7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845d1b2-21ab-4d98-8f48-cbe2453d2d82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