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 xml:space="preserve">chrzan tarty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chrzanu tart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chrzanu tartego przeznaczonego dla odbiorcy.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rzan tart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, pozbawionych skórki, tartych korzeni chrzanu (co najmniej 60%) z dodatkiem m.in. kwasów spożywczych, soli i cukru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6"/>
        <w:tabs>
          <w:tab w:val="clear" w:pos="708"/>
          <w:tab w:val="left" w:pos="10891" w:leader="none"/>
        </w:tabs>
        <w:spacing w:before="0" w:after="0"/>
        <w:jc w:val="center"/>
        <w:rPr/>
      </w:pPr>
      <w:r>
        <w:rPr/>
        <w:t>Tablica 1 – Wymagania organoleptyczne</w:t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360"/>
        <w:gridCol w:w="59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gląd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lita przetarta masa o barwie białej lub białokremowej; dopuszcza się odcień szarawy oraz rozwarstwienia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5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aśno-słodki, charakterystyczny dla chrzanu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036"/>
        <w:gridCol w:w="2126"/>
        <w:gridCol w:w="2659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, %(m/m), nie mniej ni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,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stosowany,%(m/m), nie mniej ni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4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250g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8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spacing w:lineRule="auto" w:line="360"/>
        <w:rPr>
          <w:rFonts w:ascii="Arial" w:hAnsi="Arial" w:cs="Arial"/>
          <w:shadow/>
          <w:color w:val="FF0000"/>
        </w:rPr>
      </w:pPr>
      <w:r>
        <w:rPr>
          <w:rFonts w:cs="Arial" w:ascii="Arial" w:hAnsi="Arial"/>
          <w:shadow/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22:00Z</dcterms:created>
  <dc:creator>Beata Jach</dc:creator>
  <dc:description/>
  <cp:keywords/>
  <dc:language>en-US</dc:language>
  <cp:lastModifiedBy>Tomczak Małgorzata</cp:lastModifiedBy>
  <cp:lastPrinted>2023-03-30T11:07:00Z</cp:lastPrinted>
  <dcterms:modified xsi:type="dcterms:W3CDTF">2024-06-24T06:49:00Z</dcterms:modified>
  <cp:revision>7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a9c61fa2-a54a-47f0-8458-812a18e41753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