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Sałatka rubin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b/>
        </w:rPr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sałatki rubin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sałatki rubinowej przeznaczonej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/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A-75101-04 Przetwory owocowe i warzywne – Przygotowanie próbek i metody badań fizykochemicznych – Oznaczanie kwasowości ogólnej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ałatka rubin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rozdrobnionych warzyw (kapusta biała - co najmniej 40%, marchew - co najmniej 15%, buraki wiórki - co najmniej 7%, cebula - co najmniej 5%) w zalewie z dodatkiem kwasów spożywczych, cukru, soli, przypraw aromatyczno- smakowych, utrwalony termicznie w opakowaniach hermetycznie zamknięt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9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zywa rozdrobnione, zachowujące kształt nadany im przy rozdrobnieniu; miękkie lecz nie rozpadające się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kładników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, bez posmaków i zapachów obcych;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użyty,% 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osunek masy warzyw po odcieknięciu do deklarowanej masy netto opakowania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3 </w:t>
      </w: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7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60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E1"/>
        <w:spacing w:lineRule="auto" w:line="360"/>
        <w:rPr>
          <w:rFonts w:ascii="Arial" w:hAnsi="Arial" w:eastAsia="Calibri" w:cs="Arial"/>
          <w:shadow w:val="false"/>
          <w:sz w:val="20"/>
          <w:szCs w:val="20"/>
          <w:lang w:eastAsia="en-US"/>
        </w:rPr>
      </w:pPr>
      <w:r>
        <w:rPr>
          <w:rFonts w:eastAsia="Calibri" w:cs="Arial" w:ascii="Arial" w:hAnsi="Arial"/>
          <w:shadow w:val="false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09:00Z</dcterms:created>
  <dc:creator>Beata Jach</dc:creator>
  <dc:description/>
  <cp:keywords/>
  <dc:language>en-US</dc:language>
  <cp:lastModifiedBy>Tomczak Małgorzata</cp:lastModifiedBy>
  <dcterms:modified xsi:type="dcterms:W3CDTF">2024-06-24T06:53:00Z</dcterms:modified>
  <cp:revision>7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f07c386-cfcb-41b3-85b5-056a323881a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