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DŻEM morelowy NISKOSŁODZONY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dżemu morelowego niskosłodz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dżemu morelowego niskosłodzon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0 Przetwory owocowe – Dżemy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2 Przetwory owocowe i warzywne – Przygotowanie próbek i metody badań fizykochemicznych – Oznaczanie zawartości ekstraktu ogó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żem morelowy niskosłodzony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 odpowiedniej zżelowanej konsystencji, otrzymany przez gotowanie części jadalnych owoców (moreli) świeżych, mrożonych, pasteryzowanych lub pulpy z dodatkiem cukru, oraz ewentualnym dodatkiem substancji żelujących(pektyn), kwasów spożywczych, środków przeciwpieniących, konserwujących, kwasu L-askorbinowego (jako przeciwutleniacza) i innych zgodnie z obowiązującym prawem.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3543"/>
        <w:gridCol w:w="5123"/>
      </w:tblGrid>
      <w:tr>
        <w:trPr>
          <w:trHeight w:val="45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i konsystencja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ęsta, zżelowana, szklista, smarowna masa z widocznymi  fragmentami moreli</w:t>
            </w:r>
          </w:p>
        </w:tc>
      </w:tr>
      <w:tr>
        <w:trPr>
          <w:trHeight w:val="195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a dla użytych surowców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mak 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Słodko-kwaśny, charakterystyczny dla użytych surowców, bez posmaków obcych</w:t>
            </w:r>
          </w:p>
        </w:tc>
      </w:tr>
      <w:tr>
        <w:trPr>
          <w:trHeight w:val="341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surowców, bez zapachów obcych</w:t>
            </w:r>
          </w:p>
        </w:tc>
      </w:tr>
      <w:tr>
        <w:trPr>
          <w:trHeight w:val="257" w:hRule="atLeast"/>
          <w:cantSplit w:val="true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wy zapleśnienia lub zafermentowania</w:t>
            </w:r>
          </w:p>
        </w:tc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iedopuszczalne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/>
      </w:pPr>
      <w:r>
        <w:rPr>
          <w:rFonts w:cs="Arial" w:ascii="Arial" w:hAnsi="Arial"/>
          <w:sz w:val="18"/>
        </w:rPr>
        <w:t>T</w:t>
      </w:r>
      <w:r>
        <w:rPr/>
        <w:t xml:space="preserve"> Tablica 2 – Wymagania fizykochemiczne </w:t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177"/>
        <w:gridCol w:w="3204"/>
        <w:gridCol w:w="144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rakt ogólny oznaczany refraktometrycznie, %(m/m)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Kwasowość ogólna w przeliczeniu na kwas cytrynowy, %(m/m), nie mniej niż: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 (listki, szypułki z wyjątkiem pestek), sztuk/100g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dżemów w opakowaniach termoformowanych o masie netto do 30g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e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pestek i ich fragmentów w przeliczeniu na 500g dżemu, sztuk, nie więcej niż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la dżemów w opakowaniach termoformowanych o masie netto do 30g</w:t>
            </w:r>
          </w:p>
        </w:tc>
        <w:tc>
          <w:tcPr>
            <w:tcW w:w="3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pestka, fragmenty niedopuszczaln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becność szkodników (roztoczy)    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dopuszczal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0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30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8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i objawów zafermentowania lub zapleśnienia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</w:rPr>
      </w:pPr>
      <w:r>
        <w:rPr>
          <w:rFonts w:cs="Arial" w:ascii="Arial" w:hAnsi="Arial"/>
          <w:shadow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3:00:00Z</dcterms:created>
  <dc:creator>Beata Jach</dc:creator>
  <dc:description/>
  <cp:keywords/>
  <dc:language>en-US</dc:language>
  <cp:lastModifiedBy>Tomczak Małgorzata</cp:lastModifiedBy>
  <dcterms:modified xsi:type="dcterms:W3CDTF">2024-04-05T12:06:00Z</dcterms:modified>
  <cp:revision>25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6e52acb9-5eb4-4e68-ae06-e3ef8d5f4c94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