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RZECIER ogórkow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rzecieru ogórkow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rzecieru ogórkowego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zecier ogórkow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w wyniku przetarcia ogórków kwaszonych, utrwalony w procesie pasteryzacji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0" w:after="120"/>
        <w:jc w:val="center"/>
        <w:rPr/>
      </w:pPr>
      <w:r>
        <w:rPr>
          <w:rFonts w:cs="Arial" w:ascii="Arial" w:hAnsi="Arial"/>
          <w:sz w:val="18"/>
          <w:szCs w:val="18"/>
        </w:rPr>
        <w:t>Tablica 1 – Wymagania organolept</w:t>
      </w:r>
      <w:r>
        <w:rPr/>
        <w:t>yczne</w:t>
      </w:r>
    </w:p>
    <w:tbl>
      <w:tblPr>
        <w:tblW w:w="8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83"/>
        <w:gridCol w:w="6063"/>
      </w:tblGrid>
      <w:tr>
        <w:trPr>
          <w:trHeight w:val="42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07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ypowa dla ogórków kwaszonych </w:t>
            </w:r>
          </w:p>
        </w:tc>
      </w:tr>
      <w:tr>
        <w:trPr>
          <w:trHeight w:val="42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tarta masa z zawartością drobnych fragmentów ogórków i ich nasion, dopuszcza się rozwarstwienie</w:t>
            </w:r>
          </w:p>
        </w:tc>
      </w:tr>
      <w:tr>
        <w:trPr>
          <w:trHeight w:val="42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górków kwaszonych, bez obcych posmaków i zapachów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64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ony refraktometrycznie, % (m/m), nie mni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mlekowy,%(m/m), nie mni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lorek sodu, 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>Należy wykonać organoleptycznie w temperaturze pokojowej na zgodność z wymaganiami podan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3:00Z</dcterms:created>
  <dc:creator>Beata Jach</dc:creator>
  <dc:description/>
  <cp:keywords/>
  <dc:language>en-US</dc:language>
  <cp:lastModifiedBy>Tomczak Małgorzata</cp:lastModifiedBy>
  <cp:lastPrinted>2023-05-24T11:56:00Z</cp:lastPrinted>
  <dcterms:modified xsi:type="dcterms:W3CDTF">2024-06-24T06:56:00Z</dcterms:modified>
  <cp:revision>6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0f5c5a87-81fc-48dd-be63-3de9ce36c7a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