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ŻURAWINA suszon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żurawiny suszon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żurawiny suszonej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3 Przetwory owocowe i warzywne – Przygotowanie próbek i metody badań fizykochemicznych- Oznaczanie zawartości suchej masy metodą wagow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Żurawina suszon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e świeżych, zdrowych, odpowiednio dojrzałych owoców żurawiny poddanych odpowiednim zabiegom technologicznym i wysuszonych w stopniu zapewniającym ich trwałość.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980"/>
        <w:gridCol w:w="6496"/>
      </w:tblGrid>
      <w:tr>
        <w:trPr>
          <w:trHeight w:val="45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 owoce, czyste, zdrowe( nie uszkodzone przez owady i inne szkodniki), bez oznak pleśni i gnicia</w:t>
            </w:r>
          </w:p>
        </w:tc>
      </w:tr>
      <w:tr>
        <w:trPr>
          <w:trHeight w:val="14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mnoróżowa, czerwono-bordowa, zmieniona procesem technologicznym</w:t>
            </w:r>
          </w:p>
        </w:tc>
      </w:tr>
      <w:tr>
        <w:trPr>
          <w:trHeight w:val="194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woce elastyczne, niełamliwe, nie zlepiające się przy nacisku,  </w:t>
            </w:r>
          </w:p>
        </w:tc>
      </w:tr>
      <w:tr>
        <w:trPr>
          <w:trHeight w:val="117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lekko cierpki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4835"/>
        <w:gridCol w:w="1843"/>
        <w:gridCol w:w="1701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cha masa,%(m\m), nie mniej ni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3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owoców przypalonych, %(m/m), nie więcej ni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zanieczyszczeń organicznych,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chodzenia zwierzęceg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ochodzenia roślinnego%(m/m), nie więcej ni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51:00Z</dcterms:created>
  <dc:creator>Beata Jach</dc:creator>
  <dc:description/>
  <cp:keywords/>
  <dc:language>en-US</dc:language>
  <cp:lastModifiedBy>Tomczak Małgorzata</cp:lastModifiedBy>
  <cp:lastPrinted>2023-05-23T14:46:00Z</cp:lastPrinted>
  <dcterms:modified xsi:type="dcterms:W3CDTF">2024-04-05T10:30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9621f63-84cc-42ee-916d-70f88a09d14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