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płatki migdałow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płatków migdał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płatków migdał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R-75552 Migdały słodkie łuskane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2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łatki migdał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zbawione skorupy i skórki, pokrojone na plasterki jądra migdałów słodkich, odmian uprawnych Prunus amygdalus L. poddane odpowiednim zabiegom technologicznym i wysuszone w stopniu zapewniającym ich trwałość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414"/>
        <w:gridCol w:w="7260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lasterki o grubości (ok.1mm-1,5mm), o kształcie podłużnym, zaokrąglonym, bez pozostałości skórki, czyste, zdrowe (bez oznak gnicia, śladów pleśni), wolne od szkodników, pozbawione nieprawidłowej wilgoci zewnętrznej, bez uszkodzeń spowodowanych przez choroby lub szkodniki i uszkodzeń mechanicznych;   dopuszczalna jest bardzo nieznaczna ilość płatków połamanych, pokruszonych pod warunkiem że nie wpływa to ujemnie na ogólny wygląd produktu, jego jakość, trwałość oraz wygląd w opakowaniu 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ało-kremowa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rupka, niedopuszczalna bardzo twarda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7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harakterystyczny dla migdałów, bez zapachów i posmaków obcych 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81"/>
        <w:gridCol w:w="180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R-75552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3 miesiące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7:16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7:38:00Z</dcterms:modified>
  <cp:revision>6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43676b4c-3d0e-474c-aaea-97b63ffe8b1a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