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6" w:firstLine="709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6" w:firstLine="709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6" w:firstLine="709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łonecznik łuska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łonecznika łuska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łonecznika łuskanego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łonecznik łuska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bawione łupiny ziarno słonecznika, poddane odpowiednim zabiegom technologicznym i wysuszone w stopniu zapewniającym ich trwałość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01"/>
        <w:gridCol w:w="6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ste, całe, zdrowe (bez oznak gnicia, śladów pleśni), pozbawione łupiny, dobrze wykształcone, wolne od szkodników, bez uszkodzeń spowodowanych przez choroby lub szkodniki i uszkodzeń mechanicznych; wolne od zanieczyszczeń, niedopuszczalne zbrylenia i zlepienia nasion; dopuszczalna jest bardzo nieznaczna ilość pestek połamanych, pokruszonych pod warunkiem że nie wpływa to ujemnie na ogólny wygląd produktu, jego jakość, trwałość oraz wygląd w opakowaniu 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szar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ka, niedopuszczalna bardzo twarda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łonecznika, bez zapachów i posmaków obcych zwłaszcza przypalenia i zjełczenia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 xml:space="preserve">2.3 Wymagania fizykochemiczne </w:t>
      </w:r>
    </w:p>
    <w:p>
      <w:pPr>
        <w:pStyle w:val="Nagwek11"/>
        <w:spacing w:lineRule="auto" w:line="360" w:before="120" w:after="1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awartość zanieczyszczeń w produkcie, </w:t>
      </w:r>
      <w:r>
        <w:rPr>
          <w:b w:val="false"/>
          <w:szCs w:val="20"/>
        </w:rPr>
        <w:t>dozwolonych substancji dodatkowych oraz pozostałości pestycydów</w:t>
      </w:r>
      <w:r>
        <w:rPr>
          <w:b w:val="false"/>
          <w:bCs w:val="false"/>
        </w:rPr>
        <w:t xml:space="preserve">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 w:before="24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12:54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4:00Z</dcterms:modified>
  <cp:revision>6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917f26b-0bb7-409f-93c4-c79c01d20dd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