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fasola biała konserw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asoli białej konserw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asoli białej konserw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asola biała konserw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ziaren fasoli białej zalanych roztworem soli kuchennej, utrwalony termicznie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48"/>
        <w:gridCol w:w="6707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iar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zdrowe, nieuszkodzone, o wyrównanej wielkości i zachowanym kształcie, barwa biała do kremowej, wyrównana w opakowaniu, niedopuszczalne ziarna o innym zabarwieniu i innych odmian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tna z osadem i fragmentami tkanki roślinnej na dnie opakowania</w:t>
            </w:r>
          </w:p>
        </w:tc>
      </w:tr>
      <w:tr>
        <w:trPr>
          <w:trHeight w:val="220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miękkie, o wyrównanej konsystencji; niedopuszczalne rozgotowane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fasoli białej konserwowej, bez posmaków i zapachów obcych; lekko wyczuwalna mączystość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980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iaren odciekniętych, w stosunku do deklarowanej masy netto produktu %(m/m), nie mni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ecność ziaren z plamkami oraz uszkodzeniami przez szkodniki, w stosunku do masy fasoli odciekniętej, %(m/m), nie więcej ni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4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8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85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g,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18:00Z</dcterms:created>
  <dc:creator>Beata Jach</dc:creator>
  <dc:description/>
  <cp:keywords/>
  <dc:language>en-US</dc:language>
  <cp:lastModifiedBy>Tomczak Małgorzata</cp:lastModifiedBy>
  <dcterms:modified xsi:type="dcterms:W3CDTF">2024-04-15T07:33:00Z</dcterms:modified>
  <cp:revision>29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55bd935-92ea-41b0-9158-e74b5dc2cd2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