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liwki zielone konserwow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liwek zielonych konserwow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liwek zielonych konserwowych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liwki zielone konserwow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 zielonych oliwek w zalewie z dodatkiem soli, kwasów spożywczych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19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, czyste, nieuszkodzone, o wyrównanej wielkości, bez pestek, o barwie oliwkowej</w:t>
            </w:r>
          </w:p>
        </w:tc>
      </w:tr>
      <w:tr>
        <w:trPr>
          <w:trHeight w:val="108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ękka, jędrna, wyrównana w opakowaniu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oliwek konserwowych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a netto oliwek po odcieknięciu w stosunku do masy netto produktu,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Wykonać organoleptycznie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FF0000"/>
          <w:sz w:val="20"/>
          <w:szCs w:val="20"/>
          <w:lang w:eastAsia="en-US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48:00Z</dcterms:created>
  <dc:creator>Beata Jach</dc:creator>
  <dc:description/>
  <cp:keywords/>
  <dc:language>en-US</dc:language>
  <cp:lastModifiedBy>Tomczak Małgorzata</cp:lastModifiedBy>
  <dcterms:modified xsi:type="dcterms:W3CDTF">2024-06-24T06:50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3f5ab257-f4f9-4884-a4f3-46fc4b593d35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