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Ćwikła z chrzanem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ćwikły z chrzanem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ćwikły z chrzanem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2 Przetwory owocowe i warzywne – Przygotowanie próbek i metody badań fizykochemicznych – Oznaczanie zawartości ekstraktu ogó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Ćwikła z chrzanem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ugotowanych, obranych, przetartych buraków oraz startego chrzanu (w ilości nie mniejszej niż 20%), z dodatkiem kwasów spożywczych, soli i cukru, pasteryzowa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111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zetarta, gęsta masa powstała z wymieszania tartego chrzanu i przetartych buraków 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buraków ćwikłowych i chrzanu, ostry, kwaśnosłodki, bez posmaków 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401"/>
        <w:gridCol w:w="1800"/>
        <w:gridCol w:w="162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kstrakt ogólny oznaczany refraktometrycznie %(m/m), nie mni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stosowany,%(m/m), nie mni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hlorek sodu, %(m/m), nie więcej ni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sz w:val="18"/>
              </w:rPr>
              <w:t>Zanieczyszczenia organiczne pochodzenia roślinnego, %(m/m), nie więc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mineralnych,%(m/m), nie więcej ni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</w:tbl>
    <w:p>
      <w:pPr>
        <w:pStyle w:val="Nagwek11"/>
        <w:spacing w:lineRule="auto" w:line="360"/>
        <w:rPr>
          <w:bCs w:val="false"/>
          <w:color w:val="FF0000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85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89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24:00Z</dcterms:created>
  <dc:creator>Beata Jach</dc:creator>
  <dc:description/>
  <cp:keywords/>
  <dc:language>en-US</dc:language>
  <cp:lastModifiedBy>Tomczak Małgorzata</cp:lastModifiedBy>
  <dcterms:modified xsi:type="dcterms:W3CDTF">2024-06-24T06:51:00Z</dcterms:modified>
  <cp:revision>68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c596c6cd-f438-4a43-bd74-4bf7a0f01957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