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DŻEM TRUSKAWKOWY NISKOSŁODZO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żemu truskawkowego niskosło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żemu truskawkowego niskosłodz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0 Przetwory owocowe – Dżem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żem truskawkowy niskosło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 odpowiedniej zżelowanej konsystencji, otrzymany przez gotowanie części jadalnych owoców (truskawek) świeżych, mrożonych, pasteryzowanych lub pulpy z dodatkiem cukru, oraz ewentualnym dodatkiem substancji żelujących (pektyn), kwasów spożywczych, środków przeciwpieniących, konserwujących, kwasu L-askorbinowego (jako przeciwutleniacza) i innych zgodnie z obowiązującym praw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543"/>
        <w:gridCol w:w="5123"/>
      </w:tblGrid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zżelowana, szklista, smarowna masa z widocznymi całymi truskawkami lub ich dużymi fragmentami, w opakowaniach termoformowalnych dopuszcza się występowanie rozdrobnionych owoców w zżelowanej masie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-kwaśny, charakterystyczny dla użytych surowców, bez posmak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zapach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cs="Arial" w:ascii="Arial" w:hAnsi="Arial"/>
          <w:sz w:val="18"/>
        </w:rPr>
        <w:t>T</w:t>
      </w:r>
      <w:r>
        <w:rPr/>
        <w:t xml:space="preserve"> 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177"/>
        <w:gridCol w:w="320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any refraktometrycznie, %(m/m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ogólna w przeliczeniu na kwas cytrynowy, %(m/m), nie mniej niż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 (listki, szypułki),  sztuk/ 100g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dżemów w opakowaniach termoformowanych o masie netto do 30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szkodników (roztoczy)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5:00Z</dcterms:created>
  <dc:creator>Beata Jach</dc:creator>
  <dc:description/>
  <cp:keywords/>
  <dc:language>en-US</dc:language>
  <cp:lastModifiedBy>Tomczak Małgorzata</cp:lastModifiedBy>
  <dcterms:modified xsi:type="dcterms:W3CDTF">2024-04-05T11:58:00Z</dcterms:modified>
  <cp:revision>27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d20d399-4769-48ac-98e2-c95a257ae73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