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Sałatka warzywna 2-składnikowa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warzywnej 2-składnik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warzywnej 2-składnik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warzywna 2-składnik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rozdrobnionych warzyw (buraczki, cebula) w zalewie z dodatkiem kwasów spożywczych, cukru, soli, przypraw aromatyczno- smakowych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67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rozdrobnione,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6162"/>
        <w:gridCol w:w="1219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7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E1"/>
        <w:spacing w:lineRule="auto" w:line="360"/>
        <w:rPr>
          <w:rFonts w:ascii="Arial" w:hAnsi="Arial" w:cs="Arial"/>
          <w:shadow w:val="false"/>
          <w:sz w:val="20"/>
          <w:szCs w:val="20"/>
        </w:rPr>
      </w:pPr>
      <w:r>
        <w:rPr>
          <w:rFonts w:cs="Arial" w:ascii="Arial" w:hAnsi="Arial"/>
          <w:shadow w:val="false"/>
          <w:sz w:val="20"/>
          <w:szCs w:val="20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6:00Z</dcterms:created>
  <dc:creator>Beata Jach</dc:creator>
  <dc:description/>
  <cp:keywords/>
  <dc:language>en-US</dc:language>
  <cp:lastModifiedBy>Tomczak Małgorzata</cp:lastModifiedBy>
  <dcterms:modified xsi:type="dcterms:W3CDTF">2024-06-24T06:51:00Z</dcterms:modified>
  <cp:revision>6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e0c912c-ee14-42a8-9f30-c5f12f2d88d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