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color w:val="000000"/>
          <w:sz w:val="40"/>
          <w:szCs w:val="40"/>
        </w:rPr>
        <w:t xml:space="preserve">CIECIERZYCA </w:t>
      </w:r>
      <w:r>
        <w:rPr>
          <w:rFonts w:cs="Arial" w:ascii="Arial" w:hAnsi="Arial"/>
          <w:b/>
          <w:caps/>
          <w:sz w:val="40"/>
          <w:szCs w:val="40"/>
        </w:rPr>
        <w:t>konserwowa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 xml:space="preserve">Niniejszymi minimalnymi wymaganiami jakościowymi objęto wymagania, metody badań oraz warunki przechowywania i pakowania </w:t>
      </w:r>
      <w:r>
        <w:rPr>
          <w:rFonts w:cs="Arial" w:ascii="Arial" w:hAnsi="Arial"/>
          <w:shadow w:val="false"/>
          <w:color w:val="000000"/>
        </w:rPr>
        <w:t xml:space="preserve">ciecierzycy </w:t>
      </w:r>
      <w:r>
        <w:rPr>
          <w:rFonts w:cs="Arial" w:ascii="Arial" w:hAnsi="Arial"/>
          <w:shadow w:val="false"/>
        </w:rPr>
        <w:t>konserwowej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 xml:space="preserve">Postanowienia minimalnych wymagań jakościowych wykorzystywane są podczas produkcji i obrotu handlowego </w:t>
      </w:r>
      <w:r>
        <w:rPr>
          <w:rFonts w:cs="Arial" w:ascii="Arial" w:hAnsi="Arial"/>
          <w:shadow w:val="false"/>
          <w:color w:val="000000"/>
        </w:rPr>
        <w:t xml:space="preserve">ciecierzycy </w:t>
      </w:r>
      <w:r>
        <w:rPr>
          <w:rFonts w:cs="Arial" w:ascii="Arial" w:hAnsi="Arial"/>
          <w:shadow w:val="false"/>
        </w:rPr>
        <w:t>konserwowej przeznaczonej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0 Przetwory owocowe i warzywne – Przygotowanie próbek i metody badań fizykochemicznych – Oznaczanie zawartości chlorkó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5 Przetwory owocowe i warzywne – Przygotowanie próbek i metody badań fizykochemicznych – Oznaczanie masy netto i masy odciekniętych owoców i warzy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6 Przetwory owocowe i warzywne – Przygotowanie próbek i metody badań fizykochemicznych – Oznaczanie zawartości owoców lub warzyw z wadami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7 Przetwory owocowe i warzywne – Przygotowanie próbek i metody badań fizykochemicznych – Oznaczanie zawartości zanieczyszczeń organicz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iecierzyca konserwowa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 ziaren ciecierzycy, zalanych zalewą z dodatkiem soli kuchennej, utrwalony termicznie w opakowaniach hermetycznie zamkniętych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639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iaren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alewy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arna zdrowe, nieuszkodzone, o wyrównanej wielkości i zachowanym kształcie, barwa kremowa do beżowej, wyrównana w opakowaniu, niedopuszczalne ziarna o innym zabarwieniu i innych odmian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ętna z osadem i fragmentami tkanki roślinnej na dnie opakow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arna miękkie, o wyrównanej konsystencji; niedopuszczalne rozgotowane, maziste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ciecierzycy konserwowej, bez posmaków i zapachów obcych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595"/>
        <w:gridCol w:w="1701"/>
        <w:gridCol w:w="1525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Zawartość chlorku sodu, %(m/m), nie więcej ni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wartość zanieczyszczeń organicznych pochodzenia roślinnego, %(m/m), 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7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ziaren odciekniętych, w stosunku do deklarowanej masy netto produktu %(m/m), nie mni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5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becność ziaren z plamkami oraz uszkodzeniami przez szkodniki, w stosunku do masy ciecierzycy odciekniętej, %(m/m), nie więcej ni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6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/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 po odsączeniu zalewy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8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85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4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>7 Inne wymagani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ostkowa netto dotyczy masy produktu po odcieku bez zalewy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9:05:00Z</dcterms:created>
  <dc:creator>Beata Jach</dc:creator>
  <dc:description/>
  <cp:keywords/>
  <dc:language>en-US</dc:language>
  <cp:lastModifiedBy>Tomczak Małgorzata</cp:lastModifiedBy>
  <cp:lastPrinted>2024-04-03T13:49:00Z</cp:lastPrinted>
  <dcterms:modified xsi:type="dcterms:W3CDTF">2024-06-24T06:57:00Z</dcterms:modified>
  <cp:revision>34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b55bd935-92ea-41b0-9158-e74b5dc2cd2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