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midory suszone w zalewie olejowej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shadow w:val="false"/>
          <w:sz w:val="24"/>
          <w:szCs w:val="24"/>
        </w:rPr>
      </w:pPr>
      <w:r>
        <w:rPr>
          <w:rFonts w:cs="Arial" w:ascii="Arial" w:hAnsi="Arial"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4"/>
          <w:szCs w:val="24"/>
        </w:rPr>
      </w:pPr>
      <w:r>
        <w:rPr>
          <w:rFonts w:cs="Arial" w:ascii="Arial" w:hAnsi="Arial"/>
          <w:b/>
          <w:shadow w:val="false"/>
          <w:sz w:val="24"/>
          <w:szCs w:val="24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midorów suszonych w zalewie olej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midorów suszonych w zalewie olejowej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midory suszone w zalewie olejowej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pomidorów suszonych, zalanych zalewą z olejem słonecznikowym lub rzepakowym z dodatkiem soli, ziół, przypraw ewentualnie octu winnego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906"/>
        <w:gridCol w:w="684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midor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suszone połówki pomidorów, zdrowe, nieuszkodzone przez szkodniki i choroby, o w miarę wyrównanej wielkości i zachowanym kształcie, bez oznak śladów pleśni i gnicia, barwa charakterystyczna dla pomidorów poddanych procesom technologiczny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osadem i fragmentami tkanki roślinnej oraz zastosowanymi dodatkami na dnie opakow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Elastyczna, miękka, wyrównana w opakowaniu,  niedopuszczalne pomidory rozgotowane, maziste lub zbyt twarde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nieznacznie zmieniony procesem technologicznym, 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omidorów odciekniętych, w stosunku do deklarowanej masy netto produktu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22:00Z</dcterms:created>
  <dc:creator>Beata Jach</dc:creator>
  <dc:description/>
  <cp:keywords/>
  <dc:language>en-US</dc:language>
  <cp:lastModifiedBy>Tomczak Małgorzata</cp:lastModifiedBy>
  <dcterms:modified xsi:type="dcterms:W3CDTF">2024-06-24T07:30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55bd935-92ea-41b0-9158-e74b5dc2cd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