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łatka z czerwonej kapust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5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łatki z czerwonej kapusty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łatki z czerwonej kapusty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N-A-75101-04 Przetwory owocowe i warzywne – Przygotowanie próbek i metody badań fizykochemicznych – Oznaczanie kwasowości ogólnej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numPr>
          <w:ilvl w:val="1"/>
          <w:numId w:val="3"/>
        </w:numPr>
        <w:spacing w:lineRule="auto" w:line="360" w:before="240" w:after="240"/>
        <w:ind w:left="391" w:hanging="391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łatka z czerwonej kapust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pokrojonej kapusty czerwonej (co najmniej 60%), w zalewie z dodatkiem kwasów spożywczych, cukru, soli, przypraw aromatyczno- smakowych, utrwalony termicznie w opakowaniach hermetycznie zamknięt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11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rawki kapusty miękkie lecz nie rozpadające się, zachowujące kształt nadany im przy rozdrobnieniu; </w:t>
            </w:r>
          </w:p>
        </w:tc>
      </w:tr>
      <w:tr>
        <w:trPr>
          <w:trHeight w:val="15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Typowa dla użytych składników zmieniona procesem technologicznym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bez posmaków i zapachów obcych;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użyty,% 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hlorek sodu, %(m/m)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 pochodzenia roślinnego, 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osunek masy warzyw odciekniętych do deklarowanej masy netto opakowania, %(m/m), 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 po odsączeniu zalew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4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5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6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.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02:00Z</dcterms:created>
  <dc:creator>Beata Jach</dc:creator>
  <dc:description/>
  <cp:keywords/>
  <dc:language>en-US</dc:language>
  <cp:lastModifiedBy>Tomczak Małgorzata</cp:lastModifiedBy>
  <cp:lastPrinted>2009-06-02T08:05:00Z</cp:lastPrinted>
  <dcterms:modified xsi:type="dcterms:W3CDTF">2024-06-24T06:52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185514a4-3620-4a62-b7f1-b681f9e2334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