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konfitury (różne smaki)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konfitur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konfitur 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2 Przetwory owocowe i warzywne – Przygotowanie próbek i metody badań fizykochemicznych – Oznaczanie zawartości ekstraktu ogó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nfitury (różne smaki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niezżelowany, otrzymany przez gotowanie całych lub częściowo rozdrobnionych na większe kawałki owoców w wodnym lub przygotowanym na bazie soku roztworze cukru, z ewentualnym dodatkiem kwasów spożywczych, substancji żelujących(pektyn), substancji zagęszczających, środków przeciwpieniących, konserwujących, kwasu L-askorbinowego (jako przeciwutleniacza) i innych zgodnie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00g wyrobu wyprodukowano z nie mniej niż 50g owoców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3543"/>
        <w:gridCol w:w="5123"/>
      </w:tblGrid>
      <w:tr>
        <w:trPr>
          <w:trHeight w:val="4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e owoce i/lub ich duże fragmenty zawieszone w gęstym syropie</w:t>
            </w:r>
          </w:p>
        </w:tc>
      </w:tr>
      <w:tr>
        <w:trPr>
          <w:trHeight w:val="195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</w:tr>
      <w:tr>
        <w:trPr>
          <w:trHeight w:val="341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, bez posmaków obcych</w:t>
            </w:r>
          </w:p>
        </w:tc>
      </w:tr>
      <w:tr>
        <w:trPr>
          <w:trHeight w:val="341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, bez zapachów obcych</w:t>
            </w:r>
          </w:p>
        </w:tc>
      </w:tr>
      <w:tr>
        <w:trPr>
          <w:trHeight w:val="257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 lub zafermentowania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>
          <w:rFonts w:eastAsia="Arial"/>
        </w:rPr>
        <w:t xml:space="preserve"> </w:t>
      </w:r>
      <w:r>
        <w:rPr/>
        <w:t xml:space="preserve">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177"/>
        <w:gridCol w:w="3204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rakt ogólny oznaczany refraktometrycznie, %(m/m),nie więcej niż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ogólna w przeliczeniu na kwas cytrynowy, %(m/m), nie mniej niż: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 w konfiturze z truskawek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 pochodzenia roślinnego (listki, szypułki, z wyjątkiem pestek), sztuk/100g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estek i ich fragmentów w 500g  wyrobu, sztuk, nie więcej niż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iśni i czereśni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e śliwe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z pozostałych owoców pestkowych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stka lub 2 fragment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stka lub 1 frag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2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40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i objawów zafermentowania i zapleśnienia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23:00Z</dcterms:created>
  <dc:creator>Beata Jach</dc:creator>
  <dc:description/>
  <cp:keywords/>
  <dc:language>en-US</dc:language>
  <cp:lastModifiedBy>Tomczak Małgorzata</cp:lastModifiedBy>
  <cp:lastPrinted>2023-06-01T08:07:00Z</cp:lastPrinted>
  <dcterms:modified xsi:type="dcterms:W3CDTF">2024-04-05T11:37:00Z</dcterms:modified>
  <cp:revision>3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703c1015-3b19-466e-a4ab-bb71f75f817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