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EZAM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ezamu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ezamu przeznaczonego dla odbiorcy.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a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siona rośliny Sezamu indyjskiego </w:t>
      </w:r>
      <w:r>
        <w:rPr>
          <w:rFonts w:cs="Arial" w:ascii="Arial" w:hAnsi="Arial"/>
          <w:bCs/>
          <w:i/>
          <w:sz w:val="20"/>
          <w:szCs w:val="20"/>
        </w:rPr>
        <w:t>(Sesamum indicum</w:t>
      </w:r>
      <w:r>
        <w:rPr>
          <w:rFonts w:cs="Arial" w:ascii="Arial" w:hAnsi="Arial"/>
          <w:bCs/>
          <w:sz w:val="20"/>
          <w:szCs w:val="20"/>
        </w:rPr>
        <w:t>), poddane odpowiednim zabiegom technologicznym i wysuszone w stopniu zapewniającym ich trwałość, stosowane do poprawy smaku i wyglądu produktów spożywcz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01"/>
        <w:gridCol w:w="69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łe, płaskie, szpiczaste na jednym końcu nasiona, łuskane, czyste, całe, zdrowe (bez oznak gnicia, śladów pleśni), dobrze wykształcone, wolne od szkodników, bez uszkodzeń spowodowanych przez choroby lub szkodniki i uszkodzeń mechanicznych; wolne od zanieczyszczeń, niedopuszczalne zbrylenia i zlepienia nasion; dopuszczalna jest bardzo nieznaczna ilość nasion połamanych, pokruszonych pod warunkiem że nie wpływa to ujemnie na ogólny wygląd produktu, jego jakość, trwałość oraz wygląd w opakowaniu </w:t>
            </w:r>
          </w:p>
        </w:tc>
      </w:tr>
      <w:tr>
        <w:trPr>
          <w:trHeight w:val="16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emowobiała 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upka, niedopuszczalna bardzo twarda lub zbyt miękka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sezamu, bez zapachów i posmaków obcych zwłaszcza przypalenia i zjełczenia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mikrobiologiczne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 w:before="120" w:after="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1Znak">
    <w:name w:val="E-1 Znak"/>
    <w:qFormat/>
    <w:rPr>
      <w:shadow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7:04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7:36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94efe68-09d2-4a08-82c3-2f1e30695ad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