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omidory całe w soku pomidorowym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omidorów całych w soku pomidorowy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omidorów całych w soku pomidorowym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midory całe w soku pomidorowy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całych, dojrzałych, obranych ze skórki pomidorów (co najmniej 60%) z dodatkiem soku pomidorowego i kwasku cytrynowego (regulator kwasowości)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5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828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dory całe, obrane, zdrowe, nieuszkodzone przez choroby i szkodniki, w zalewie, o wyrównanej wielkości; dopuszcza się nieznaczne pozostałości skórek, jednolite odmianowo,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owa dla użytych składników zmieniona procesem technologicznym, jednolit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midorów - miękka, wyrównana; niedopuszczalna  zbyt twarda lub mazista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kładników poddanych obróbce termicznej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pomidorów po odcieknięciu w stosunku do masy netto produktu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0:06:00Z</dcterms:created>
  <dc:creator>Beata Jach</dc:creator>
  <dc:description/>
  <cp:keywords/>
  <dc:language>en-US</dc:language>
  <cp:lastModifiedBy>Tomczak Małgorzata</cp:lastModifiedBy>
  <cp:lastPrinted>2023-05-24T10:23:00Z</cp:lastPrinted>
  <dcterms:modified xsi:type="dcterms:W3CDTF">2024-06-24T07:27:00Z</dcterms:modified>
  <cp:revision>7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1c2fd85-4f24-4417-885f-ffc9b4ff70c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