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111017834"/>
      <w:bookmarkStart w:id="1" w:name="__Fieldmark__0_311101783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11-22T09:46:00Z</dcterms:modified>
  <cp:revision>24</cp:revision>
  <dc:subject/>
  <dc:title/>
</cp:coreProperties>
</file>