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 potrzeby postępowania o udzielenie zamówienia publicznego pn. „Dowóz uczniów niepełnosprawnych (sprawnych ruchowo) do  Specjalnego Ośrodka Szkolno-wychowawczego w Jastrowiu”, nr ZP.271.34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ind w:left="1065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3-12-04T09:17:00Z</cp:lastPrinted>
  <dcterms:modified xsi:type="dcterms:W3CDTF">2024-08-12T11:29:00Z</dcterms:modified>
  <cp:revision>43</cp:revision>
  <dc:subject/>
  <dc:title/>
</cp:coreProperties>
</file>