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6 do umowy</w:t>
      </w:r>
    </w:p>
    <w:p>
      <w:pPr>
        <w:pStyle w:val="Normal"/>
        <w:spacing w:before="480" w:after="360"/>
        <w:jc w:val="center"/>
        <w:rPr/>
      </w:pPr>
      <w:r>
        <w:rPr>
          <w:rFonts w:cs="Calibri" w:ascii="Calibri" w:hAnsi="Calibri"/>
          <w:b/>
        </w:rPr>
        <w:t>Harmonogram prac serwisowych w latach 2025, 2026, 2027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tbl>
      <w:tblPr>
        <w:tblW w:w="13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023"/>
        <w:gridCol w:w="1039"/>
        <w:gridCol w:w="1039"/>
        <w:gridCol w:w="1063"/>
        <w:gridCol w:w="1039"/>
        <w:gridCol w:w="1039"/>
        <w:gridCol w:w="1039"/>
        <w:gridCol w:w="893"/>
        <w:gridCol w:w="1016"/>
        <w:gridCol w:w="766"/>
        <w:gridCol w:w="830"/>
        <w:gridCol w:w="936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sią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I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I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I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rwi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K x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K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K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K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K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K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K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K x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K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K x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K x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K x2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A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</w:t>
            </w:r>
          </w:p>
        </w:tc>
      </w:tr>
      <w:tr>
        <w:trPr>
          <w:trHeight w:val="34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nitoring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</w:tr>
    </w:tbl>
    <w:p>
      <w:pPr>
        <w:pStyle w:val="Normal"/>
        <w:spacing w:lineRule="auto" w:line="276" w:before="240" w:after="0"/>
        <w:ind w:left="284" w:hanging="0"/>
        <w:rPr/>
      </w:pPr>
      <w:r>
        <w:rPr>
          <w:rFonts w:cs="Calibri" w:ascii="Calibri" w:hAnsi="Calibri"/>
        </w:rPr>
        <w:t>SWK – serwis wodno-kanalizacyjny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 w:ascii="Calibri" w:hAnsi="Calibri"/>
        </w:rPr>
        <w:t>SA – serwis automatyki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 w:ascii="Calibri" w:hAnsi="Calibri"/>
        </w:rPr>
        <w:t>SE – serwis elektryczny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 w:ascii="Calibri" w:hAnsi="Calibri"/>
        </w:rPr>
        <w:t>SM – serwis mechaniczny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 w:ascii="Calibri" w:hAnsi="Calibri"/>
        </w:rPr>
        <w:t>M – monitoring sygnałów SMS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Niniejszy harmonogram nie obejmuje rozliczeń eksploatacji przepompowni w okresie zagrożenia powodziowego na rzece Warcie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02:00Z</dcterms:created>
  <dc:creator>andjar</dc:creator>
  <dc:description/>
  <cp:keywords/>
  <dc:language>en-US</dc:language>
  <cp:lastModifiedBy>Sylwia Kępa</cp:lastModifiedBy>
  <cp:lastPrinted>2018-12-31T11:05:00Z</cp:lastPrinted>
  <dcterms:modified xsi:type="dcterms:W3CDTF">2024-08-21T09:34:00Z</dcterms:modified>
  <cp:revision>9</cp:revision>
  <dc:subject/>
  <dc:title>HARMONOGRAM  robót i rozliczeń w 2014r</dc:title>
</cp:coreProperties>
</file>