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zoskwin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zoskwiń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zoskwiń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Brzoskwinie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śladów gnicia lub zepsucia, które czynią je niezdatnymi do spożycia), odpowiednio dojrzałe i rozwinięte, skórka omszona, czyste (praktycznie wolne od jakichkolwiek widocznych substancji obcych), praktycznie wolne od szkodników, wolne od uszkodzeń miąższu wyrządzonych przez szkodniki, o całkowicie zdrowym miąższu, wolne od pęknięć w zagłębieniu szypułkowym, pozbawione nieprawidłowej wilgoci zewnętrzne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,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-67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ostanowienia dotyczące dojrzałości, dopuszczalnych tolerancji, zgodnie z aktualnie obowiązującym </w:t>
      </w:r>
    </w:p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4-06-13T12:34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24bfd1-1b5e-43f2-99a0-5b4ddcf823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