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entrale Sans Light" w:hAnsi="Centrale Sans Light" w:cs="Tahoma"/>
          <w:b/>
          <w:b/>
          <w:color w:val="0070C0"/>
          <w:sz w:val="22"/>
          <w:szCs w:val="22"/>
        </w:rPr>
      </w:pPr>
      <w:r>
        <w:rPr>
          <w:rFonts w:cs="Tahoma" w:ascii="Centrale Sans Light" w:hAnsi="Centrale Sans Light"/>
          <w:b/>
          <w:color w:val="0070C0"/>
          <w:sz w:val="22"/>
          <w:szCs w:val="22"/>
        </w:rPr>
      </w:r>
      <w:bookmarkStart w:id="0" w:name="_Hlk77143206"/>
      <w:bookmarkStart w:id="1" w:name="_Hlk77143206"/>
      <w:bookmarkEnd w:id="1"/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color w:val="0070C0"/>
          <w:sz w:val="22"/>
          <w:szCs w:val="22"/>
        </w:rPr>
        <w:t xml:space="preserve">Szczegółowy zakres zamówienia na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część III </w:t>
      </w:r>
      <w:r>
        <w:rPr>
          <w:rFonts w:cs="Arial" w:ascii="Arial" w:hAnsi="Arial"/>
          <w:b/>
          <w:color w:val="0070C0"/>
          <w:sz w:val="22"/>
          <w:szCs w:val="22"/>
        </w:rPr>
        <w:t>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  <w:bookmarkStart w:id="2" w:name="_Hlk77143206"/>
      <w:bookmarkStart w:id="3" w:name="_Hlk77143206"/>
      <w:bookmarkEnd w:id="3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zamówienia jest wykonanie dokumentacji projektowo – kosztorysowej </w:t>
        <w:br/>
        <w:t xml:space="preserve">branży drogowej dla zadania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lang w:eastAsia="en-US"/>
        </w:rPr>
        <w:t xml:space="preserve">Budowa chodnika - ul. Nadbrzeżna </w:t>
        <w:br/>
        <w:t>w m. Wronki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Opis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orientacyjna długość odcinka do zaprojektowania: ok. 0,850 km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nawierzchni istniejącej: gruntowa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rodzaj nawierzchni do zaprojektowania: nawierzchnia z kostki brukowej betonowej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opracowania: chodnik po stronie północnej o nawierzchni z kostki brukowej betonowej wraz ze zjazdami do posesji i wyniesionymi przejściami dla pieszych wraz z ich doświetleniem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>2. Wykonawca zobowiązany jest w szczególności do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yskania map do celów projektowych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yskania wszystkich decyzji, opinii i uzgodnień (m.in. w zakresie infrastruktury podziemnej), w tym usunięcie ewentualnych kolizji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bCs/>
        </w:rPr>
      </w:pPr>
      <w:bookmarkStart w:id="4" w:name="_Hlk94260970"/>
      <w:r>
        <w:rPr>
          <w:rFonts w:cs="Arial" w:ascii="Arial" w:hAnsi="Arial"/>
          <w:bCs/>
        </w:rPr>
        <w:t>uzyskania opinii i uzgodnień Wielkopolskiego Wojewódzkiego Konserwatora Zabytków (</w:t>
      </w:r>
      <w:r>
        <w:rPr>
          <w:rFonts w:cs="Arial" w:ascii="Arial" w:hAnsi="Arial"/>
        </w:rPr>
        <w:t>strefa stanowisk archeologicznych</w:t>
      </w:r>
      <w:r>
        <w:rPr>
          <w:rFonts w:cs="Arial" w:ascii="Arial" w:hAnsi="Arial"/>
          <w:bCs/>
        </w:rPr>
        <w:t>),</w:t>
      </w:r>
      <w:bookmarkEnd w:id="4"/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</w:rPr>
        <w:t>opracowania projektu architektoniczno-budowlanego i projektu zagospodarowania terenu – 4 egz. w formie papierowej oraz 1 egz. w formie elektronicznej (płyta CD lub pendrive)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a kompletnego projektu technicznego – 4 egz. w formie papierowej oraz 1 egz. w formie elektronicznej (płyta CD lub pendrive)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wykonania specyfikacji technicznej wykonania i odbioru robót budowlanych, zgodnie z  rozporządzeniem Ministra Rozwoju i Technologii z dnia 20 grudnia 2021r. w sprawie  szczegółowego zakresu i formy dokumentacji projektowej, specyfikacji technicznych  wykonania i odbioru robót budowlanych oraz programu funkcjonalno – użytkowego (Dz. U. z 2021r. poz. 2454) - 2 egz. </w:t>
        <w:br/>
        <w:t xml:space="preserve">w formie papierowej oraz 1 egz. w formie elektronicznej  (płyta CD lub pendrive),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bookmarkStart w:id="5" w:name="_Hlk77143334"/>
      <w:r>
        <w:rPr>
          <w:rFonts w:cs="Arial" w:ascii="Arial" w:hAnsi="Arial"/>
          <w:bCs/>
        </w:rPr>
        <w:t xml:space="preserve">wykonania kosztorysu inwestorskiego pełnego, przedmiaru robót i kosztorysu ofertowego pełnego zgodnie z rozporządzeniem Ministra Rozwoju </w:t>
        <w:br/>
        <w:t xml:space="preserve">i Technologii z dnia 20 grudnia 2021r. w sprawie określenia metod i podstaw sporządzania kosztorysu inwestorskiego, obliczenia planowanych kosztów prac projektowych oraz planowanych kosztów robót budowlanych określonych w programie funkcjonalno-użytkowym (Dz. U. z 2021r. poz. 2458), –  2 egz. </w:t>
        <w:br/>
        <w:t>w formie papierowej oraz  1 egz. w formie elektronicznej (płyta CD lub pendrive)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Style w:val="Domylnaczcionkaakapitu1"/>
          <w:rFonts w:ascii="Arial" w:hAnsi="Arial" w:cs="Arial"/>
        </w:rPr>
      </w:pPr>
      <w:r>
        <w:rPr>
          <w:rFonts w:cs="Arial" w:ascii="Arial" w:hAnsi="Arial"/>
        </w:rPr>
        <w:t>uzyskanie decyzji o zezwoleniu na realizację inwestycji drogowej</w:t>
      </w:r>
      <w:r>
        <w:rPr>
          <w:rStyle w:val="Domylnaczcionkaakapitu1"/>
          <w:rFonts w:cs="Arial" w:ascii="Arial" w:hAnsi="Arial"/>
          <w:lang w:bidi="en-US"/>
        </w:rPr>
        <w:t xml:space="preserve"> zgodnie </w:t>
        <w:br/>
        <w:t xml:space="preserve">z ustawą z dnia 10 kwietnia 2003 r. o szczególnych zasadach przygotowania </w:t>
        <w:br/>
        <w:t>i realizacji inwestycji w zakresie dróg publicznych,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Domylnaczcionkaakapitu1"/>
          <w:rFonts w:ascii="Arial" w:hAnsi="Arial" w:eastAsia="Calibri" w:cs="Arial"/>
          <w:lang w:eastAsia="en-US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Dokumentację projektową należy sporządzić, zgodnie z art. 99-102 ustawy </w:t>
        <w:br/>
        <w:t xml:space="preserve">z dnia 11 września 2019 r. – Prawo zamówień publicznych (t.j. Dz. U. z 2023 r., </w:t>
        <w:br/>
        <w:t>poz. 1605 ze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6" w:name="_Hlk69905558"/>
      <w:r>
        <w:rPr>
          <w:rFonts w:cs="Arial" w:ascii="Arial" w:hAnsi="Arial"/>
          <w:bCs/>
        </w:rPr>
        <w:t>Dokumentację w wersji elektronicznej należy wykona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w plikach w formacie .pdf .ppt i plikach źródłowych możliwych do edycji (.doc, .docx, .dwg, .xls, .ath) </w:t>
      </w:r>
      <w:bookmarkStart w:id="7" w:name="_Hlk69908793"/>
      <w:r>
        <w:rPr>
          <w:rFonts w:cs="Arial" w:ascii="Arial" w:hAnsi="Arial"/>
          <w:bCs/>
        </w:rPr>
        <w:t xml:space="preserve">oraz zgodnie z ustawą z dnia 19 lipca 2019 r. o zapewnieniu dostępności osobom </w:t>
        <w:br/>
        <w:t>ze szczególnymi potrzebam</w:t>
      </w:r>
      <w:bookmarkEnd w:id="7"/>
      <w:r>
        <w:rPr>
          <w:rFonts w:cs="Arial" w:ascii="Arial" w:hAnsi="Arial"/>
          <w:bCs/>
        </w:rPr>
        <w:t>i (t.j. Dz. U. z 2022 r., poz. 2240 ze zm.).</w:t>
      </w:r>
      <w:bookmarkEnd w:id="5"/>
      <w:bookmarkEnd w:id="6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Informacje dodatkow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 przewiduje wykonanie projektów podziału nieruchomości </w:t>
        <w:br/>
      </w:r>
      <w:r>
        <w:rPr>
          <w:rFonts w:cs="Arial" w:ascii="Arial" w:hAnsi="Arial"/>
          <w:b/>
          <w:bCs/>
        </w:rPr>
        <w:t>wraz z wyniesieniem kamieni granicznych w terenie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Zamawiający wskazuje na konieczność powołania się na miejscowy plan zagospodarowania przestrzennego  (</w:t>
      </w:r>
      <w:r>
        <w:rPr>
          <w:rFonts w:cs="Arial" w:ascii="Arial" w:hAnsi="Arial"/>
          <w:i/>
          <w:iCs/>
        </w:rPr>
        <w:t>Uchwała IX/91/2019 z dnia 2019-05-30</w:t>
      </w:r>
      <w:r>
        <w:rPr>
          <w:rFonts w:cs="Arial" w:ascii="Arial" w:hAnsi="Arial"/>
        </w:rPr>
        <w:t>)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rojekty mają określać sposób odwodnienia pasa drogowego (do istniejącej w drodze kanalizacji deszczowej)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rojekty należy wykonać zgodnie z obowiązującymi przepisami dotyczącymi zrzutu wód i mają one określać wszystkie parametry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em każdego z projektów ma być projekt kolizji z urządzeniami obcymi wraz z uzgodnieniami przeniesienia bądź przebudowy urządzeń kolidujących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mawiający udzieli pełnomocnictwa Wykonawcy, do występowania w imieniu Gminy Wronki przed wszystkimi władzami, urzędami, instytucjami, podmiotami gospodarczymi w celu składania wniosków oraz uzyskiwania informacji </w:t>
        <w:br/>
        <w:t>i uzgodnień niezbędnych do opracowania dokumentacji projektowo – kosztorysowej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bookmarkStart w:id="8" w:name="_Hlk75875243"/>
      <w:bookmarkEnd w:id="8"/>
      <w:r>
        <w:rPr>
          <w:rFonts w:cs="Arial" w:ascii="Arial" w:hAnsi="Arial"/>
        </w:rPr>
        <w:t xml:space="preserve">Wykonawca zobowiązany jest do dokonania wizji lokalnej, dokumentacji zdjęciowej oraz przeprowadzenia ewentualnych badań nośności </w:t>
        <w:br/>
        <w:t>i zagęszczenia gruntu w celu uzyskania wszystkich niezbędnych informacji koniecznych do rzetelnego przygotowania dokumentacji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do opracowania, wymagane badania, pomiary, uzgodnienia Wykonawca uzyska we własnym zakresie i na własny koszt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bookmarkStart w:id="9" w:name="_Hlk75875243"/>
      <w:bookmarkStart w:id="10" w:name="_Hlk77156394"/>
      <w:bookmarkEnd w:id="9"/>
      <w:bookmarkEnd w:id="10"/>
      <w:r>
        <w:rPr>
          <w:rFonts w:cs="Arial" w:ascii="Arial" w:hAnsi="Arial"/>
        </w:rPr>
        <w:t>Zamawiający informuje, iż teren objęty przedmiotem zamówienia znajduje się w strefie stanowisk archeologicznych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iż teren objęty przedmiotem zamówienia objęty jest częściowo ryzykiem i zagrożeniem powodziowym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Zamawiający wskazuje na konieczność uwzględnienia usunięcia drzew, jeśli kolidują z budowaną inwestycj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1" w:name="_Hlk77156394"/>
      <w:bookmarkStart w:id="12" w:name="_Hlk77156394"/>
      <w:bookmarkEnd w:id="12"/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 Postanowienia szczegółow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konawca zobowiązany będzie do uzgadniania rozwiązań projektowych </w:t>
        <w:br/>
        <w:t xml:space="preserve">w siedzibie Zamawiającego z osobami wskazanymi przez Zamawiającego, do czasu ich ostatecznego przyjęcia przez Zamawiającego. Ostateczne uzgodnienie dokumentacji zostanie potwierdzone protokołem zaakceptowanym przez Zamawiającego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m odbioru przedmiotu zamówienia będzie protokół zdawczo odbiorczy wraz z oświadczeniem Wykonawcy, iż przedmiot zamówienia jest kompletny z punktu widzenia celu, któremu ma służyć, został wykonany zgodnie z umową, zasadami współczesnej wiedzy technicznej, normami, obowiązującymi przepisami oraz przy zastosowaniu nowoczesnych rozwiązań racjonalizujących koszty budowy i eksploatacji obiekt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obowiązany jest do uczestnictwa w spotkaniach organizowanych przez Zamawiającego z osobami zainteresowanymi przedmiotowymi dokumentacjami, w momencie opracowania propozycji rozwiązania ww. dokumentacj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obowiązany będzie do udzielania Zamawiającemu w ciągu 2 dni odpowiedzi na pytania zadane na etapie ogłoszonego postępowania na realizację zamówienia dotyczące rozwiązań projektowych oraz przedmiarów robót, a także na etapie realizacji zamówieni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Wszelkie ewentualne błędy w przedkładanej dokumentacji oraz brakujące opracowania Wykonawca jest zobowiązany uzupełnić w ramach kwoty umownej wynagrodzenia ciągu 7 dni od pisemnego zgłoszenia przez Zamawiająceg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obowiązany będzie do wykonania w terminie 5 dni roboczych aktualizacji kosztorysu po utracie jego ważności w ciągu okresu ważności dokumentacji na jedno wezwanie  Zamawiającego  drogą mailową lub telefoniczną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Wykonawca sprawował będzie nadzór autorski na etapie budowy projektowanego obiektu, a więc wykonywał będzie obowiązek określony w art. 20 ust. 1 pkt 4 ustawy Prawo budowlane bez dodatkowego wynagrodz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u w:val="single"/>
        </w:rPr>
      </w:pPr>
      <w:bookmarkStart w:id="13" w:name="_Hlk77143163"/>
      <w:bookmarkEnd w:id="13"/>
      <w:r>
        <w:rPr>
          <w:rFonts w:cs="Arial" w:ascii="Arial" w:hAnsi="Arial"/>
          <w:u w:val="single"/>
        </w:rPr>
        <w:t>5. Mapa z zaznaczonym zakresem zamówienia:</w:t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14" w:name="_Hlk77143163"/>
      <w:bookmarkStart w:id="15" w:name="_Hlk77143163"/>
      <w:bookmarkEnd w:id="15"/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93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58535" cy="89471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894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D9D9D9" w:val="clear"/>
      <w:rPr>
        <w:rFonts w:ascii="Arial" w:hAnsi="Arial" w:cs="Arial"/>
      </w:rPr>
    </w:pPr>
    <w:r>
      <w:rPr>
        <w:rFonts w:cs="Arial" w:ascii="Arial" w:hAnsi="Arial"/>
      </w:rPr>
      <w:t xml:space="preserve">Szczegółowy zakres zamówienia na część III </w:t>
      <w:tab/>
      <w:t>Załącznik nr 5c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entrale Sans Light" w:hAnsi="Centrale Sans Light" w:eastAsia="Times New Roman" w:cs="Tahoma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i w:val="false"/>
      <w:iCs w:val="false"/>
    </w:rPr>
  </w:style>
  <w:style w:type="character" w:styleId="WW8Num7z1">
    <w:name w:val="WW8Num7z1"/>
    <w:qFormat/>
    <w:rPr>
      <w:rFonts w:ascii="Centrale Sans Light" w:hAnsi="Centrale Sans Light" w:eastAsia="Times New Roman" w:cs="Tahoma"/>
      <w:b w:val="false"/>
      <w:bCs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entrale Sans Light" w:hAnsi="Centrale Sans Light" w:eastAsia="Times New Roman" w:cs="Tahoma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entrale Sans Light" w:hAnsi="Centrale Sans Light" w:cs="Centrale Sans Light"/>
      <w:b w:val="false"/>
      <w:i w:val="false"/>
      <w:sz w:val="20"/>
      <w:szCs w:val="20"/>
    </w:rPr>
  </w:style>
  <w:style w:type="character" w:styleId="WW8Num22z3">
    <w:name w:val="WW8Num22z3"/>
    <w:qFormat/>
    <w:rPr>
      <w:rFonts w:eastAsia="Calibri"/>
      <w:b w:val="false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8z0">
    <w:name w:val="WW8Num28z0"/>
    <w:qFormat/>
    <w:rPr>
      <w:i w:val="false"/>
      <w:iCs w:val="false"/>
    </w:rPr>
  </w:style>
  <w:style w:type="character" w:styleId="WW8Num28z1">
    <w:name w:val="WW8Num28z1"/>
    <w:qFormat/>
    <w:rPr>
      <w:rFonts w:ascii="Centrale Sans Light" w:hAnsi="Centrale Sans Light" w:eastAsia="Times New Roman" w:cs="Tahoma"/>
      <w:b w:val="false"/>
      <w:bCs/>
    </w:rPr>
  </w:style>
  <w:style w:type="character" w:styleId="WW8Num28z2">
    <w:name w:val="WW8Num28z2"/>
    <w:qFormat/>
    <w:rPr>
      <w:rFonts w:eastAsia="Calibri" w:cs="Tahoma"/>
      <w:b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lang w:val="pl-P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b w:val="false"/>
      <w:bCs w:val="false"/>
      <w:sz w:val="16"/>
      <w:szCs w:val="16"/>
    </w:rPr>
  </w:style>
  <w:style w:type="character" w:styleId="WW8Num45z0">
    <w:name w:val="WW8Num45z0"/>
    <w:qFormat/>
    <w:rPr>
      <w:rFonts w:ascii="Arial" w:hAnsi="Arial" w:eastAsia="Times New Roman" w:cs="Arial"/>
      <w:b w:val="false"/>
      <w:bCs/>
    </w:rPr>
  </w:style>
  <w:style w:type="character" w:styleId="WW8Num45z1">
    <w:name w:val="WW8Num45z1"/>
    <w:qFormat/>
    <w:rPr>
      <w:rFonts w:ascii="Centrale Sans Light" w:hAnsi="Centrale Sans Light" w:eastAsia="Times New Roman" w:cs="Tahom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iCs w:val="false"/>
    </w:rPr>
  </w:style>
  <w:style w:type="character" w:styleId="WW8Num47z1">
    <w:name w:val="WW8Num47z1"/>
    <w:qFormat/>
    <w:rPr>
      <w:rFonts w:ascii="Centrale Sans Light" w:hAnsi="Centrale Sans Light" w:eastAsia="Times New Roman" w:cs="Tahoma"/>
      <w:b w:val="false"/>
      <w:bCs/>
    </w:rPr>
  </w:style>
  <w:style w:type="character" w:styleId="WW8Num47z2">
    <w:name w:val="WW8Num47z2"/>
    <w:qFormat/>
    <w:rPr>
      <w:rFonts w:eastAsia="Calibri" w:cs="Tahoma"/>
      <w:b w:val="false"/>
      <w:color w:val="00000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2">
    <w:name w:val="h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5">
    <w:name w:val="Body text (5)_"/>
    <w:qFormat/>
    <w:rPr>
      <w:rFonts w:cs="Calibri"/>
      <w:sz w:val="19"/>
      <w:szCs w:val="19"/>
      <w:shd w:fill="FFFFFF" w:val="clear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u w:val="single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8"/>
        <w:tab w:val="left" w:pos="814" w:leader="none"/>
      </w:tabs>
      <w:suppressAutoHyphens w:val="true"/>
      <w:ind w:left="814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8"/>
      <w:szCs w:val="48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780" w:after="300"/>
      <w:jc w:val="both"/>
    </w:pPr>
    <w:rPr>
      <w:rFonts w:ascii="Calibri" w:hAnsi="Calibri" w:eastAsia="Calibri" w:cs="Calibri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2:00Z</dcterms:created>
  <dc:creator>MIzabela</dc:creator>
  <dc:description/>
  <cp:keywords/>
  <dc:language>en-US</dc:language>
  <cp:lastModifiedBy>Izabela Morawiec</cp:lastModifiedBy>
  <cp:lastPrinted>2024-03-14T11:41:00Z</cp:lastPrinted>
  <dcterms:modified xsi:type="dcterms:W3CDTF">2024-08-22T12:33:00Z</dcterms:modified>
  <cp:revision>38</cp:revision>
  <dc:subject/>
  <dc:title/>
</cp:coreProperties>
</file>