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BZP.271.17.2024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>Zimowe utrzymanie dróg gminnych w sezonie 2024/2025 w Gminie Stare Babic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4-10-28T14:16:00Z</dcterms:modified>
  <cp:revision>20</cp:revision>
  <dc:subject/>
  <dc:title>Załącznik nr 28 do SIWZ</dc:title>
</cp:coreProperties>
</file>