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POŻYWCZYCH PRODUKTÓW PRZETWORZONYCH DLA ŻW (2025)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61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841090188"/>
            <w:bookmarkStart w:id="1" w:name="__Fieldmark__0_284109018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841090188"/>
            <w:bookmarkStart w:id="3" w:name="__Fieldmark__1_284109018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841090188"/>
            <w:bookmarkStart w:id="5" w:name="__Fieldmark__2_284109018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841090188"/>
            <w:bookmarkStart w:id="7" w:name="__Fieldmark__3_284109018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Gulska Ewa</cp:lastModifiedBy>
  <cp:lastPrinted>2024-09-10T12:09:00Z</cp:lastPrinted>
  <dcterms:modified xsi:type="dcterms:W3CDTF">2024-11-28T06:57:00Z</dcterms:modified>
  <cp:revision>60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8ecfe3a9-e723-43e7-a038-7ff96209b17c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