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SPOŻYWCZYCH PRODUKTÓW PRZETWORZONYCH DLA ŻW (2025)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61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067085079"/>
            <w:bookmarkStart w:id="1" w:name="__Fieldmark__0_3067085079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067085079"/>
            <w:bookmarkStart w:id="3" w:name="__Fieldmark__1_3067085079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067085079"/>
            <w:bookmarkStart w:id="5" w:name="__Fieldmark__2_3067085079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067085079"/>
            <w:bookmarkStart w:id="7" w:name="__Fieldmark__3_3067085079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Gulska Ewa</cp:lastModifiedBy>
  <cp:lastPrinted>2024-09-10T12:09:00Z</cp:lastPrinted>
  <dcterms:modified xsi:type="dcterms:W3CDTF">2024-11-28T06:57:00Z</dcterms:modified>
  <cp:revision>57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2f4099d5-ea3c-46af-bd19-0f04ad847c92</vt:lpwstr>
  </property>
  <property fmtid="{D5CDD505-2E9C-101B-9397-08002B2CF9AE}" pid="9" name="s5636:Creator type=IP">
    <vt:lpwstr>10.11.176.17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