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Zał. nr 9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  <w:br/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5 roku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Część I: Zagospodarowanie niesegregowanych (zmieszanych) odpad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ó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w komunal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color w:val="222222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 o szczególnych rozwiązaniach                         w zakresie przeciwdziałania wspieraniu agresji na Ukrainę oraz służących ochronie bezpieczeństwa narodowego 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shd w:fill="FFFFFF" w:val="clear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0" w:name="_Hlk102557314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/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iCs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/>
      <w:iCs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i/>
      <w:iCs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1:00Z</dcterms:created>
  <dc:creator>Monika M. </dc:creator>
  <dc:description/>
  <cp:keywords/>
  <dc:language>en-US</dc:language>
  <cp:lastModifiedBy>Agnieszka Kubiak UG Miłosław</cp:lastModifiedBy>
  <dcterms:modified xsi:type="dcterms:W3CDTF">2024-11-08T06:10:00Z</dcterms:modified>
  <cp:revision>7</cp:revision>
  <dc:subject/>
  <dc:title/>
</cp:coreProperties>
</file>