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4 do OP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 xml:space="preserve">          </w:t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NSERWACJI URZĄDZENIA GRZEWCZEGO NA PALIWO PŁYNNE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 15 / KL 35 / RL 36 / K 40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rządzenie grzewcze na paliwo płynne KL 15 / KL 35 / RL 36 / </w:t>
              <w:br/>
              <w:t>K 4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kompletności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zczelności układu zasi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i szczelności przewodów dystrybucji powietrz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elektrycznych przewodów zasilając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drożności przewodu kominoweg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demontowanie pokrywy górnej urządzenia i przedmuchanie wnętrza  sprężonym powietr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stanu powłok lakierniczych, wykonanie zaprawe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płynności pracy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komory spalania i wymiennika z radiatorami oraz przewodu komin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ontowan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poprawności pracy urządzenia we wszystkich trybach pracy w tym w trybie awar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konanie regulacji palnika przez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uprawnionego serwisant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ieca      grzewczego na paliwo płynne WP5-21 RL 36 ROTE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…………………………… </w:t>
        <w:br/>
        <w:t xml:space="preserve">   Podpis przedstawiciela SOI</w:t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2:00Z</dcterms:created>
  <dc:creator>Robert Słowiński</dc:creator>
  <dc:description/>
  <cp:keywords/>
  <dc:language>en-US</dc:language>
  <cp:lastModifiedBy>Kadłubowska Marzena</cp:lastModifiedBy>
  <cp:lastPrinted>2023-10-13T09:37:00Z</cp:lastPrinted>
  <dcterms:modified xsi:type="dcterms:W3CDTF">2024-10-25T07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