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„Pełnienie funkcji inspektora nadzoru inwestorskiego nad realizacją zadania pn „Budowa sieci napowietrznej linii oświetlenia ulicznego w miejscowości Jabłonka ul. Olejarska i Zacisze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„Pełnienie funkcji inspektora nadzoru inwestorskiego nad realizacją zadania pn „Budowa sieci napowietrznej linii oświetlenia ulicznego w miejscowości Jabłonka ul. Olejarska i Zacisze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</w:t>
    </w:r>
    <w:r>
      <w:rPr>
        <w:rFonts w:eastAsia="Arial" w:cs="Arial"/>
        <w:bCs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2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1T13:22:00Z</dcterms:modified>
  <cp:revision>35</cp:revision>
  <dc:subject/>
  <dc:title>ZATWIERDZAM</dc:title>
</cp:coreProperties>
</file>