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Pełnienie funkcji inspektora nadzoru inwestorskiego nad realizacją zadania pn „Budowa sieci napowietrznej linii oświetlenia ulicznego w miejscowości Jabłonka ul. Olejarska i Zacisze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</w:t>
      </w:r>
      <w:r>
        <w:rPr/>
        <w:t>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</w:t>
      </w:r>
      <w:r>
        <w:rPr/>
        <w:t>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3688775096"/>
      <w:bookmarkStart w:id="5" w:name="__Fieldmark__0_3688775096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3688775096"/>
      <w:bookmarkStart w:id="7" w:name="__Fieldmark__1_3688775096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  <w:lang w:eastAsia="en-US"/>
        </w:rPr>
        <w:t>„„Pełnienie funkcji inspektora nadzoru inwestorskiego nad realizacją zadania pn „Budowa sieci napowietrznej linii oświetlenia ulicznego w miejscowości Jabłonka ul. Olejarska i Zacisze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1546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łnienie funkcji inspektora nadzoru inwestorskiego podczas realizacji zadań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140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dowa sieci napowietrznej linii oświetlenia ulicznego w miejscowości Jabłonka ul. Olejarska i Zacis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DODATKOWYCH DOŚWIADCZEŃ.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1. OŚWIADCZAMY, </w:t>
      </w:r>
      <w:r>
        <w:rPr>
          <w:rFonts w:cs="Arial" w:ascii="Arial" w:hAnsi="Arial"/>
          <w:sz w:val="18"/>
          <w:szCs w:val="18"/>
        </w:rPr>
        <w:t xml:space="preserve">że osobą skierowaną do realizacji zamówienia posiadającą dodatkowe doświadczenie zgodnie z opisem rozdziału 29 pkt 2b SWZ, </w:t>
      </w:r>
      <w:bookmarkStart w:id="8" w:name="_Hlk132982008"/>
      <w:r>
        <w:rPr>
          <w:rFonts w:cs="Arial" w:ascii="Arial" w:hAnsi="Arial"/>
          <w:sz w:val="18"/>
          <w:szCs w:val="18"/>
        </w:rPr>
        <w:t xml:space="preserve">skierowaną do pełnienie funkcji </w:t>
      </w:r>
      <w:bookmarkStart w:id="9" w:name="_Hlk132982039"/>
      <w:r>
        <w:rPr>
          <w:rFonts w:cs="Arial" w:ascii="Arial" w:hAnsi="Arial"/>
          <w:sz w:val="18"/>
          <w:szCs w:val="18"/>
        </w:rPr>
        <w:t xml:space="preserve">Inspektora nadzoru inwestorskiego </w:t>
      </w:r>
      <w:bookmarkEnd w:id="8"/>
      <w:bookmarkEnd w:id="9"/>
      <w:r>
        <w:rPr>
          <w:rFonts w:cs="Arial" w:ascii="Arial" w:hAnsi="Arial"/>
          <w:sz w:val="18"/>
          <w:szCs w:val="18"/>
        </w:rPr>
        <w:t>będzie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….,</w:t>
      </w:r>
    </w:p>
    <w:p>
      <w:pPr>
        <w:pStyle w:val="Normal"/>
        <w:widowControl w:val="false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>wpisać imię i nazwisko)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hi-IN"/>
        </w:rPr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iCs/>
          <w:sz w:val="18"/>
          <w:szCs w:val="18"/>
          <w:lang w:eastAsia="hi-IN"/>
        </w:rPr>
        <w:t>2.2. Liczba usług (dodatkowych doświadczeń) podczas realizacji których wskazana osoba pełniła funkcje</w:t>
      </w:r>
      <w:r>
        <w:rPr/>
        <w:t xml:space="preserve"> 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Inspektora nadzoru inwestorskiego: </w:t>
      </w:r>
      <w:r>
        <w:rPr>
          <w:rFonts w:eastAsia="Calibri" w:cs="Arial" w:ascii="Arial" w:hAnsi="Arial"/>
          <w:b/>
          <w:bCs/>
          <w:iCs/>
          <w:sz w:val="18"/>
          <w:szCs w:val="18"/>
          <w:lang w:eastAsia="hi-IN"/>
        </w:rPr>
        <w:t>………………………………………………….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(wpisać liczbę usług - </w:t>
      </w:r>
      <w:bookmarkStart w:id="10" w:name="_Hlk144971657"/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>dodatkowych doświadczeń</w:t>
      </w:r>
      <w:bookmarkEnd w:id="10"/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-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8"/>
          <w:lang w:eastAsia="hi-IN"/>
        </w:rPr>
        <w:t>odrębnych od usługi dla potwierdzenia spełnienia warunku udziału w postępowaniu określonego w rozdziale 13 pkt. 2 db)</w:t>
      </w: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63"/>
        <w:gridCol w:w="3156"/>
        <w:gridCol w:w="1654"/>
        <w:gridCol w:w="1552"/>
      </w:tblGrid>
      <w:tr>
        <w:trPr>
          <w:trHeight w:val="128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Imię i nazwisko osoby skierowanej do realizacji zamówienia zgodnie z rozdziałem 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29 pkt. 2.ppkt. b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eastAsia="Calibri"/>
                <w:iCs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Rodzaj i numer uprawnień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Nazwa zadania, opi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Termin wykonania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usługi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(dzień/miesiąc/rok)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Podmiot na rzecz którego wykonywano usługę</w:t>
            </w:r>
          </w:p>
        </w:tc>
      </w:tr>
      <w:tr>
        <w:trPr>
          <w:trHeight w:val="134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Style w:val="Podpistabeli3"/>
                <w:rFonts w:eastAsia="Arial" w:cs="Arial" w:ascii="Arial" w:hAnsi="Arial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-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rPr>
          <w:rStyle w:val="Podpistabeli3"/>
          <w:rFonts w:ascii="Arial" w:hAnsi="Arial" w:eastAsia="Calibri" w:cs="Arial"/>
          <w:iCs/>
          <w:sz w:val="18"/>
          <w:szCs w:val="18"/>
          <w:lang w:eastAsia="pl-PL"/>
        </w:rPr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overflowPunct w:val="false"/>
        <w:spacing w:lineRule="atLeast" w:line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Oświadczam/oświadczamy*  iż w okresie </w:t>
      </w:r>
      <w:r>
        <w:rPr>
          <w:rFonts w:cs="Arial" w:ascii="Arial" w:hAnsi="Arial"/>
          <w:b/>
          <w:bCs/>
        </w:rPr>
        <w:t>ostatnich pięciu lat</w:t>
      </w:r>
      <w:r>
        <w:rPr>
          <w:rFonts w:cs="Arial" w:ascii="Arial" w:hAnsi="Arial"/>
        </w:rPr>
        <w:t xml:space="preserve"> przed upływem terminu składania ofert inspektor nadzoru w branży drogowej, o którym mowa w pkt. 2.1 (konkretna osoba wykazywana do realizacji zamówienia i która zostanie skierowana do jego realizacji) pełnił/pełni*  funkcję inspektora nadzoru przy realizacji inwestycji wskazanych w powyższej tabeli inwestycji – okres pięcioletni liczy się wstecz od dnia w którym upływa termin składania ofert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2_3688775096"/>
      <w:bookmarkStart w:id="12" w:name="__Fieldmark__2_3688775096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3_3688775096"/>
      <w:bookmarkStart w:id="14" w:name="__Fieldmark__3_3688775096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4_3688775096"/>
      <w:bookmarkStart w:id="16" w:name="__Fieldmark__4_3688775096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5_3688775096"/>
      <w:bookmarkStart w:id="18" w:name="__Fieldmark__5_3688775096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6_3688775096"/>
      <w:bookmarkStart w:id="20" w:name="__Fieldmark__6_3688775096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7_3688775096"/>
      <w:bookmarkStart w:id="22" w:name="__Fieldmark__7_3688775096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8_3688775096"/>
      <w:bookmarkStart w:id="24" w:name="__Fieldmark__8_3688775096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9_3688775096"/>
      <w:bookmarkStart w:id="26" w:name="__Fieldmark__9_3688775096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bookmarkStart w:id="35" w:name="_Hlk140563194"/>
    <w:r>
      <w:rPr>
        <w:rFonts w:cs="Arial"/>
        <w:b/>
        <w:bCs/>
        <w:iCs/>
        <w:sz w:val="16"/>
        <w:szCs w:val="16"/>
      </w:rPr>
      <w:t>„</w:t>
    </w:r>
    <w:bookmarkEnd w:id="35"/>
    <w:r>
      <w:rPr>
        <w:rFonts w:cs="Arial"/>
        <w:b/>
        <w:bCs/>
        <w:iCs/>
        <w:sz w:val="16"/>
        <w:szCs w:val="16"/>
      </w:rPr>
      <w:t>„</w:t>
    </w:r>
    <w:r>
      <w:rPr>
        <w:rFonts w:cs="Arial"/>
        <w:b/>
        <w:bCs/>
        <w:iCs/>
        <w:sz w:val="16"/>
        <w:szCs w:val="16"/>
      </w:rPr>
      <w:t>Pełnienie funkcji inspektora nadzoru inwestorskiego nad realizacją zadania pn „Budowa sieci napowietrznej linii oświetlenia ulicznego w miejscowości Jabłonka ul. Olejarska i Zacisze”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2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1T13:20:00Z</dcterms:modified>
  <cp:revision>30</cp:revision>
  <dc:subject/>
  <dc:title>ZATWIERDZAM</dc:title>
</cp:coreProperties>
</file>