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Pełnienie funkcji inspektora nadzoru inwestorskiego nad realizacją zadania pn „Budowa sieci napowietrznej linii oświetlenia ulicznego w miejscowości Jabłonka ul. Olejarska i Zacisze”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ji Zamawiającego</w:t>
      </w:r>
      <w:r>
        <w:rPr/>
        <w:t>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„Pełnienie funkcji inspektora nadzoru inwestorskiego nad realizacją zadania pn „Budowa sieci napowietrznej linii oświetlenia ulicznego w miejscowości Jabłonka ul. Olejarska i Zacisze</w:t>
      </w:r>
      <w:r>
        <w:rPr>
          <w:rFonts w:cs="Arial" w:ascii="Arial" w:hAnsi="Arial"/>
          <w:b/>
          <w:bCs/>
          <w:iCs/>
          <w:sz w:val="18"/>
          <w:szCs w:val="18"/>
        </w:rPr>
        <w:t>”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824038017"/>
      <w:bookmarkStart w:id="22" w:name="__Fieldmark__0_182403801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824038017"/>
      <w:bookmarkStart w:id="24" w:name="__Fieldmark__1_182403801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824038017"/>
      <w:bookmarkStart w:id="26" w:name="__Fieldmark__2_182403801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„Pełnienie funkcji inspektora nadzoru inwestorskiego nad realizacją zadania pn „Budowa sieci napowietrznej linii oświetlenia ulicznego w miejscowości Jabłonka ul. Olejarska i Zacisz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824038017"/>
      <w:bookmarkStart w:id="33" w:name="__Fieldmark__3_1824038017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824038017"/>
      <w:bookmarkStart w:id="35" w:name="__Fieldmark__4_1824038017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824038017"/>
      <w:bookmarkStart w:id="37" w:name="__Fieldmark__5_1824038017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2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1:00Z</dcterms:modified>
  <cp:revision>16</cp:revision>
  <dc:subject/>
  <dc:title>ZATWIERDZAM</dc:title>
</cp:coreProperties>
</file>