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Heading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ZAKŁAD USŁUG ELEKTRYCZNYCH</w:t>
            </w:r>
          </w:p>
          <w:p>
            <w:pPr>
              <w:pStyle w:val="Heading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EON RÓŻCZKA</w:t>
            </w:r>
          </w:p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l. Wł. Łokietka 11</w:t>
            </w:r>
          </w:p>
          <w:p>
            <w:pPr>
              <w:pStyle w:val="Heading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66-600 Krosno Odrzańskie</w:t>
            </w:r>
          </w:p>
          <w:p>
            <w:pPr>
              <w:pStyle w:val="Heading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>
          <w:trHeight w:val="63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  <w:p>
            <w:pPr>
              <w:pStyle w:val="Heading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>PRZEDMIAR ROBÓT</w:t>
            </w:r>
          </w:p>
          <w:p>
            <w:pPr>
              <w:pStyle w:val="Heading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  <w:p>
            <w:pPr>
              <w:pStyle w:val="Heading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INSTALACJA ODGROMOWA</w:t>
            </w:r>
          </w:p>
          <w:p>
            <w:pPr>
              <w:pStyle w:val="Heading"/>
              <w:rPr/>
            </w:pPr>
            <w:r>
              <w:rPr>
                <w:szCs w:val="28"/>
                <w:u w:val="single"/>
              </w:rPr>
              <w:t>NA DACHU BUDYNKU SZKOŁY PODSTAWOWEJ W WĘŻYSKACH 126 GM. KROSNO ODRZAŃSKIE</w:t>
            </w:r>
          </w:p>
          <w:p>
            <w:pPr>
              <w:pStyle w:val="Heading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Heading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Inwestor:                          GMINA KROSNO ODRZAŃSKIE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ul. Parkowa 1</w:t>
            </w:r>
          </w:p>
          <w:p>
            <w:pPr>
              <w:pStyle w:val="Heading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  <w:u w:val="single"/>
              </w:rPr>
              <w:t>66-600 Krosno Odrzańskie</w:t>
            </w:r>
          </w:p>
          <w:p>
            <w:pPr>
              <w:pStyle w:val="Heading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Heading"/>
              <w:rPr/>
            </w:pPr>
            <w:r>
              <w:rPr>
                <w:szCs w:val="28"/>
                <w:u w:val="single"/>
              </w:rPr>
              <w:t>Branża: ELEKTRYCZNA</w:t>
            </w:r>
          </w:p>
          <w:p>
            <w:pPr>
              <w:pStyle w:val="Heading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Heading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b w:val="false"/>
                <w:sz w:val="24"/>
                <w:szCs w:val="24"/>
              </w:rPr>
              <w:t>Adres inwestycji</w:t>
            </w:r>
            <w:r>
              <w:rPr>
                <w:szCs w:val="28"/>
              </w:rPr>
              <w:t xml:space="preserve"> : Wężyska 126  </w:t>
            </w:r>
            <w:r>
              <w:rPr>
                <w:szCs w:val="28"/>
                <w:u w:val="single"/>
              </w:rPr>
              <w:t>66-600 Krosno Odrzańskie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 w:val="24"/>
                <w:szCs w:val="24"/>
              </w:rPr>
              <w:t>Data sporządzenia kosztorysu: sierpień</w:t>
            </w:r>
            <w:r>
              <w:rPr>
                <w:szCs w:val="28"/>
              </w:rPr>
              <w:t xml:space="preserve">  2024r.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>Główny przedmiot zamówienia : kod CPV 45310000-3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Roboty instalacyjne elektryczne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Kod CPV 45312311-0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Montaż instalacji piorunochronnej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Sporządził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36"/>
                <w:szCs w:val="36"/>
                <w:u w:val="single"/>
              </w:rPr>
            </w:pPr>
            <w:r>
              <w:rPr>
                <w:b w:val="false"/>
                <w:sz w:val="36"/>
                <w:szCs w:val="36"/>
                <w:u w:val="single"/>
              </w:rPr>
            </w:r>
          </w:p>
          <w:p>
            <w:pPr>
              <w:pStyle w:val="Heading"/>
              <w:rPr>
                <w:b w:val="false"/>
                <w:b w:val="false"/>
                <w:sz w:val="36"/>
                <w:szCs w:val="28"/>
                <w:u w:val="single"/>
              </w:rPr>
            </w:pPr>
            <w:r>
              <w:rPr>
                <w:b w:val="false"/>
                <w:sz w:val="36"/>
                <w:szCs w:val="28"/>
                <w:u w:val="single"/>
              </w:rPr>
            </w:r>
          </w:p>
        </w:tc>
      </w:tr>
    </w:tbl>
    <w:p>
      <w:pPr>
        <w:pStyle w:val="Heading2"/>
        <w:jc w:val="left"/>
        <w:rPr/>
      </w:pPr>
      <w:r>
        <w:rPr/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3828"/>
        <w:gridCol w:w="1275"/>
        <w:gridCol w:w="113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L.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dstaw. Wyce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is kosztorys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m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-(r.g.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-(PL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lość rg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115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NNR 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06-0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KNNR 5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601-01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KNNR 5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val="en-US"/>
              </w:rPr>
              <w:t>0601-01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NNR 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07-0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KNNR 5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04/02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INSTALACJA  ODGROMOWA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ziomy ze stali profilowanej miedziowane o długości 4,5m (metoda udarowa) 29szt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M: prętowy uziom stalowy 1,5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87sz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Złącza prętów 58sz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Grot stalowy  29sz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Mater. pomocnicze. 2,5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:  Młot udarowy elektrycz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,16 m-g/sz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Przewody instalacji odgromowej  </w:t>
            </w:r>
            <w:r>
              <w:rPr>
                <w:color w:val="000000"/>
                <w:sz w:val="24"/>
                <w:szCs w:val="24"/>
              </w:rPr>
              <w:t xml:space="preserve">nienaprężne poziome mocowane na uchwytach pod dachówkę drut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A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Ø</w:t>
            </w:r>
            <w:r>
              <w:rPr>
                <w:color w:val="000000"/>
                <w:sz w:val="24"/>
                <w:szCs w:val="24"/>
              </w:rPr>
              <w:t>8 360m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M:  pręt Al</w:t>
            </w:r>
            <w:r>
              <w:rPr>
                <w:rFonts w:cs="Arial" w:ascii="Arial" w:hAnsi="Arial"/>
                <w:color w:val="000000"/>
                <w:sz w:val="24"/>
              </w:rPr>
              <w:t>Ø</w:t>
            </w:r>
            <w:r>
              <w:rPr>
                <w:color w:val="000000"/>
                <w:sz w:val="24"/>
              </w:rPr>
              <w:t>8 350m x 1,01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Uchwyt pod dachówkę  34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Złącza rynnowe  38szt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Złącza krzyżowe  13szt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 xml:space="preserve">Złącza krzyżowe 1-otworowe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30szt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Mater. Pomocnicze 2,5%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szt odgromowy 2m -1szt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: Maszt odgromow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Przewody odprowadzające na wspornikach  116m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M: Pręt Al</w:t>
            </w:r>
            <w:r>
              <w:rPr>
                <w:rFonts w:cs="Arial" w:ascii="Arial" w:hAnsi="Arial"/>
                <w:color w:val="000000"/>
                <w:sz w:val="24"/>
              </w:rPr>
              <w:t>Ø</w:t>
            </w:r>
            <w:r>
              <w:rPr>
                <w:color w:val="000000"/>
                <w:sz w:val="24"/>
              </w:rPr>
              <w:t>8 116m x 1,01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Taśma Fe/Zn 30x4mm  11,6m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 xml:space="preserve">Uchwyty z kołkiem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6sz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Złącze kontrolne 4-otworow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9szt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Materiały pomocnicze 2,5%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Razem: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OMIARY ELEKTRYCZN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Pomiar instalacji uziemiającej 29szt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Raze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1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3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1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185,6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16,2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ubtitle"/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WYKAZ MATERIAŁÓW PROJEKTOWYCH</w:t>
      </w:r>
    </w:p>
    <w:p>
      <w:pPr>
        <w:pStyle w:val="Sub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6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materiał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.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szt odgromowy 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  <w:sz w:val="20"/>
              </w:rPr>
              <w:t>Drut Al Ø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ętowy uziom stal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4"/>
              </w:rPr>
              <w:t>Złącza prętów 58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Grot stal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chwyt z kołkiem wkręcany 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łącza kontrolne 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łącza rynnowe 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łącza krzyżowe 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color w:val="000000"/>
                <w:sz w:val="24"/>
              </w:rPr>
              <w:t>Złącza krzyżowe 1-otwor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chwyt pod dachówk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ednarka 30x4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  <w:sz w:val="20"/>
              </w:rPr>
              <w:t>11,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1:26:00Z</dcterms:created>
  <dc:creator>Różczka</dc:creator>
  <dc:description/>
  <dc:language>en-US</dc:language>
  <cp:lastModifiedBy>Ryszard Słupski</cp:lastModifiedBy>
  <cp:lastPrinted>2011-05-23T18:07:00Z</cp:lastPrinted>
  <dcterms:modified xsi:type="dcterms:W3CDTF">2024-08-14T11:26:00Z</dcterms:modified>
  <cp:revision>2</cp:revision>
  <dc:subject/>
  <dc:title>Kosztorys  powykonawczy robót elektrycznych w ramach remontu</dc:title>
</cp:coreProperties>
</file>